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G City Qu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88"/>
        <w:gridCol w:w="4554"/>
        <w:gridCol w:w="810"/>
        <w:gridCol w:w="900"/>
        <w:gridCol w:w="810"/>
      </w:tblGrid>
      <w:tr>
        <w:trPr>
          <w:trHeight w:val="2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Quest Give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2" w:hanging="0"/>
              <w:rPr/>
            </w:pPr>
            <w:r>
              <w:rPr/>
              <w:t>Satisfied 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d</w:t>
            </w:r>
            <w:r>
              <w:rPr>
                <w:rFonts w:eastAsia="ZAPFDINGBATS" w:cs="ZAPFDINGBATS" w:ascii="ZAPFDINGBATS" w:hAnsi="ZAPFDINGBATS"/>
                <w:b/>
              </w:rPr>
              <w:t>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e</w:t>
            </w:r>
            <w:r>
              <w:rPr>
                <w:rFonts w:eastAsia="ZAPFDINGBATS" w:cs="ZAPFDINGBATS" w:ascii="ZAPFDINGBATS" w:hAnsi="ZAPFDINGBATS"/>
                <w:b/>
              </w:rPr>
              <w:t>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wd </w:t>
            </w:r>
            <w:r>
              <w:rPr>
                <w:rFonts w:eastAsia="ZAPFDINGBATS" w:cs="ZAPFDINGBATS" w:ascii="ZAPFDINGBATS" w:hAnsi="ZAPFDINGBATS"/>
                <w:b/>
              </w:rPr>
              <w:t>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nce Sector (ENT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ion (locked house in SE Corner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lik (Elfsong Tavern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 of Wonders (MW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len Darkwalk (Thieves’ Guild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urging Sturgeon (N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len Darkwalk (Thieves’ Guild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tolandan’s home (S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tos Thuibuld (Thieves’ Guild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on’s Estate (MI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utheast Sector (SE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phre (bldg in NE corner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ion’s home (M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’axir the Seer (Blade &amp; Stars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lisk (Waterfront) (M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darin (warehouse in SE corner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lisk (Waterfront) (M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lar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 in middle of s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ddle South Sector (MS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orak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Old Kegs(MN), then Lady’s Hall (MW)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ale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te near Water Queen’s House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 Ogre Mage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near doc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reta &amp; Vay-y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Lanter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uthwest Sector (SW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eth Sashenstar, se corne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hant Consorti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 (FF HQ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n Suns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 (FF HQ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 &amp; Duke Eltan (FF HQ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 Throne HQ (M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gus (FF HQ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el Skin ring)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e Sunin &amp; two servant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 in se corn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 thieve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ked house in middle of s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slim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 Olde In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 Eltan (Ch 7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HQ, then to Harbor Master (S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ddle West Sector (MW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ci Roaringhorn (N of Hse of Wonders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Queen’s House (M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ton, se corne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kheg head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ddle Sector (MID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n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ic – pub (S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hande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Queen’s Hse (MS), Lady’s Hall (MW), Blade &amp; Stars (SE), Blushing Mermaid (N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id chicken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ltry store in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Hannah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efast’s home (MW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rthwest Sector (NW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n (house n of Helm &amp; Cloak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heg in bridge sector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eirkas (house w of estate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epost Inn in Berego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odel (large house in w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 in MID, Undercellar, Helm &amp; Cloak In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ise &amp; Laerla (house in mid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l Gervis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tek’s gang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m &amp; Clo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ddle North Sector (MN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in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ren’s h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i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mazith’s Tow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blewoman (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flr of Three Kegs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fsong Inn (EN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lik &amp; Jardak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 in nor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rtheast Sector (NE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lbar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Lantern (MS)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l &amp; Blink Dog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hant Leag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ze, ogre assassin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shing Merma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Rep increase</w:t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432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5:34:00Z</dcterms:created>
  <dc:creator>Warren Cotton</dc:creator>
  <dc:description/>
  <dc:language>en-US</dc:language>
  <cp:lastModifiedBy>Warren Cotton</cp:lastModifiedBy>
  <cp:lastPrinted>2000-02-19T09:09:00Z</cp:lastPrinted>
  <dcterms:modified xsi:type="dcterms:W3CDTF">2000-04-18T13:01:00Z</dcterms:modified>
  <cp:revision>5</cp:revision>
  <dc:subject/>
  <dc:title>BG City Quests</dc:title>
</cp:coreProperties>
</file>