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: AD&amp;D CO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DVANCED DUNGEONS &amp; 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MOND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be true that I do think,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we should drink; Good wine - a fri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ing dry - Or lest we should be by an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ny other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Henry Al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COPYRIGHT 1993 by DESMOND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ppendix is the property of its au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by states that he retains the copyright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will, provided that nothing in the appendix, this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f the credits are altered in any way;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make a pro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y Non-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Spells Not Worth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DY NON-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lots Requir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bility: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difier: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this proficiency is an entertainer wh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, riddles and funny stories and/or performs various other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. The character can make anything funny, but DM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to see if the audience responds well to the come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rforming, the comedian can raise morale by 2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ficiency check. A failed check lowers morale by 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iled check, a cumulative -1 modifier is assigned for this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For each success check, a cumulative +1 modifier is as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may allow modifiers to the comedian's proficiency che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ians who prepare well for a comedy routine (i.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good role-playing session), the proficienc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+1. Failure to prepare gives a modifier of -1.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part in comedy. Knowing what the audience w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iver it is important. On a successful Intelligenc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 modifier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oll of 20 the crowd tries to kill the comedian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him/her out. The comedy was that bad! On a roll of 1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good that people are falling out of their chairs and ro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.  The comedian might have to stop until people re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ure. The comedian will also gain a bonus modifier of +1d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or this audi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ence must make a morale check after each jok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erformance (DM's decision). Usually, a tougher crow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rale checks. If the audience succeeds in a morale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ence will tolerate the comedian, for now. If the audienc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ale check, then the audience acts unfavorably, if not ho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comedian. Note that alcohol effects the mor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 If the audience, in general, is slightly intox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modified by +1. If the audience is moderately intox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modified by +2. If the audience is greatly intox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modified by 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ARD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2 inches long, has 4 arms, 3 eyes and a really long toung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unno either, but it is on your should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difference between a female half-orc and a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appreciate either until they g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id the Red Dragon say to the K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"Care to join me for lun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id the Red Dragon think about the k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was delic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get when you cut a Half-ling in ha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easy a Quar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throw a drowning dwa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is wife and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you bind pixies with leather stri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 they don't explode when you have sex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gnomes have such big n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 they have somplace to keep thei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you get an Orc out of a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ut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you keep a dwarf from drow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ake your foot of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a Nymph and a Turtle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get 'em on their backs, they're F***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r cleric -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'n Tim, I gotta go to the bathroom-where is the poop d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gold piece in your pocket or are you just glad to se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halbard in your pocket or are you just glad to se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do it in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do it in the b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do it in l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do it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s do it with their hands and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do it on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s do it with ston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do it in their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s do it in a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s do it with their ey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do it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SPELLS NOT WORTH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Official" List, V0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by Bill G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has been edited for spelling and content. Thanks to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: Nathan Amed, Paul Brinkley, Jay Cherry, Jonathan Cool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elisle, Nushae Siobhan Fahey, Curtis Frye, Bill Garrett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er, John Kochmar, Tim Larson, Jonathan Sivier, Brian Snoddy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me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Auditable Gl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igby's Grop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igby's Insulting Hand  (the second finger is rather promi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li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Break-Win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urning Hands (Yours, 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Char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Charm Undead (X ra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Cone of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Cure Light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Dalamar's Whoopee Cushion (things that make you go h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Darkness, 15 micro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Death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Deeppocket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Delayed Blast Flat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Den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Detect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Detect Self (allows you to see if you ar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Detect Stikes and 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Detec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Differentiate Without Error (Hey, you 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Dimension Door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Dispurs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Evard's Black Growth  (range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Explosive Familiar  (it's *your* famili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Extension Cord I, II, an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Extinguish Match (casting time: 5 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Find 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Find Floor  (somantic component: falling on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Find Hand  (especially useful after casting Remov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Fisc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Hol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Hug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Indirection  (address register post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Insect Plague, 5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Invisibility to Inanim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Irritat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Koosh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Legend Lore, Extended Danc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Leomund's Mortgaged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Leomund's Sturdy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Leve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Lightning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Locate Self  (tells you where you are, relative to you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Magic Boomeranging Missile (hit that 1st level mage for 1d4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Magic Mi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Magic Shotglass (as opposed to Magic J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Melf's Acid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Memoriz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Micrometeorit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Mordenkainen's Agnostic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Mordenkainen's Faithful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Muenster Summoning I-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Nystul's Undetectible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Otto's Irresistible Disco-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Pastel Blade of Warm Fuzzies (9th level drow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Plan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Power Word, Sm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Protection from Cat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Protection from Elvis, 10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Protection from Hal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Protection from Norm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Protection from Normal Mis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Protection from Normal Pi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Prote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Protection from We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Putrefy Off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Rary's Mnemonic Device--makes silly acronyms ou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Remove Hand (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Remov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Sheep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Shocking Gasp  (usually follows Tenser's Shocking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Summo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Tasha's Controllable Mildly Unpleasant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Tasha's Uncontrollable 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Tasha's Uncontrollable Flat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Tasha's Uncontrollable Hideou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Teleport Witho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Tenser's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Tenser's Shocking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Tenser's Slipp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This Space for Rent (fills up space on in mage'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Ti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Transmute RGB to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Transmute Rock to Stone (rever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Transmute ashes to ashes, dust to dust  (priest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Unscented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Vampiric Breathing  (perfect for harassing phone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Wall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Wall of 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Wizard 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NY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k voiced barbarian just got fried by a old, red dragon. He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, "No...... I meant a Bud 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s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ghty god Thor sat in his hall in Asgard, bored by his 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, and decided it was time for a vacation. He grabbed Mjoln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ck out the back, crossed the Rainbow bridge, and wou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rd. He did his best to look and act like a mortal.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nd carousing, he won a few wrestling matches, and final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most beautiful virgin peasant girl to bed. Well,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she was in for a real treat. They went at it most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he finally passed out from exhaustion, but, as Thor was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, with a smile on her face. When she finally woke up,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was feeling pretty guilty. He realized that he used his 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s to woo this innocent young woman, and now she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rustrated because no mere mortal would be able to satisfy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cide to conf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lady," he bagan, "I fear that I have done you an 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I am T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looked up at him with her big brown eyes and said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ly, "You think you're Thor, I can hardly p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nd the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 Drewfius and Brother Tyronius got into an argumen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ological interpretation. They had never gotten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a few minutes the argument had turned into a figh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exchanging punches but soon they each had a weapon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, Brother Francis comes into the room and says "Brother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once; this fight is pointl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better be," said Tyronius, "We're both Cler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k and a Leap of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ndmaster of Flowers, Grandfather of Assassins, His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est of Tyr (or some other lawful good god), and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ymr were talking. They ended up in an argument about whose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toughest and most obedient. They all decided to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best and hold a tournament to see whos was most loyal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tried and tested their followers to see who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most lo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 they were all ready to compete. They met at the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. At the bottom of the 50' drop was a lake and in the lak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snakes, piranhas, and a dragon turtle. The onl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swim 200 yards across the lake, onto an island. The is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lizard men and trolls. After passing through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would then have to enter a cave that led throug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 and would finally allow them to exit back nea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his Royal Knight, the King of Cormyr said "Sir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nor and glory of the kingdom I want you to cross that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here through the cave." Looking over the scene,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"I am sorry my lord, but that is sure death. I cannot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ling, the Priest of Tyr turned to his paladin and said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 of Tyr, most loyal and trust worthy follower.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accomplish it and receive the blessing of our Patron."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slowly, the Paladin replied "I cannot do what you a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happened when the Grandfather of assassin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his man over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ndmaster of Flowers turned to his follower and sai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it."  Without so much as batting an eye, the Monk do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and into the  water. In a flash he was across the l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jungles on the island. As the group wa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, the heard a distant roar and flames came li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ve. Shortly there after the brave young monk ca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rned, battered and bleeding, bu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ndfather ran over and hugged the young monk. "Son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ly you are the pride of all of the monastery. Ask f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 and it is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I want" he replied, "is to find out who the son-of-a-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pushed m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est, a paladin and a thief are on a boat on a lake f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 gets up and says, "Excuse me, I have to go relieve my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es to walk across the water to the woods, and com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. A little while later the paladin says, "I, too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myself" and proceeds to walk across the water to the w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Still later, the thief says, "Well, I guess it's my tur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ut of the boat and sinks to the bottom of the lake.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the Paladin and says, "Do you think we should have show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cks 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iscovery of the local assassin's guild our faithful, loy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ous, holy, brave and snooty paladin of Tyr bursts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ghtButt says "I am BrightButt, faithful, loyal, rightous, h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and snooty paladin of Tyr, and I know what evil this plac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I must destroy it and I ARRGGHHHHHHHH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know what a crossbow bolt feels like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" says a guildmember as the paladin falls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Peter, loyal, rightous, faithful, brave, (and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y) paladin of Tyr talks to his patron priest about a problem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ving. It seems as if BrightPeter has been waking up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clean, pure bed with soiled underware and remembers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f the nuns he was... having. He tells his patron pr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 gives him a small task of attonement and some advice. "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his warriors not to be wieghted down by impure tho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ward sperm, so my son to aid yourself, you should.. um.. you cou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if you would.. well.. relieve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Peter is obviously puzzled. "Spank your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Peter!!" He replies "I will know when to call for my warho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level can one call for his monkey? this is a temperat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keys are non-migratery." The priest leaves disg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Peter was never heard from again. It was said he left Bright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ungles of South America, something about m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Ways to Tell if You are a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get more then dandruff flakes when you scratch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entrance way to your tower has a foot of dust in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sneeze when you clean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don't tan anymore, but your skin still flakes, in larg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r eyeballs fell out, and yet you can st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stopped getting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ng kids keep drawing caskets in the sand outside your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nearby city keeps sending priests to 'talk'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eat-grandson of your first elven friend comes to visi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help with old age p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familiar starts avoid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number 1 way to tell if you are a lic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you haven't eaten, slept or had a drink in the past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Vs. Cuc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Beer is Better than Cuc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get drunk, no matter how many cucumbers you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er bottles don't get sprayed with pest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er bottles don't shrivel up and grow mouldy if you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idge for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er is always in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er removes unsightly flab and wrinkles (on the pers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, if you drink enough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ting cucumbers to forge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Cucumbers are Better than B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cumbers won't give you a hang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cumbers have fewer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wife won't complain about you sitting around all day watching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ting cuc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row your own cucumbers without buying lot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wife won't complain that your breath stinks of cuc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at as many cucumbers as you like, and drive h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pen a cucumber using only your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ing your face slashed with a cucumber doesn't hurt (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at the whole cucumber, skin 'n'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ucumber won't shatter if you drop it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hake up a cucumber, and it won't explode when you b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worry about getting cucumber stai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L Par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I'm here with Cajun Man, who is going to be f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omorrow. Can you tell me what you're fee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Anticipa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You've earned quite a reputation for yourself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opping an insane mage. Was it ever discovered what dro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Demonic posses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That does it to me every time. Tell me, why are you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articular dra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 Destruc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That's right, this big fella successfully destroy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Correc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Sorry, it was 6 cities. Cajun Man, do you have an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sle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Eyes of Petrifica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Is there anything you'd like to take, if you could buy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Sphere of Annihila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Any spells your mages will be putting o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Non-Detec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Isn't that being a little over cautious? What'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DecapitaSHUN. Eviscera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I guees you've got me there. How do you think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Divine interven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A little pessimistic, aren't we? Well, do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ests in case the worst doe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Man: Resurre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made contributions to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"Greymoon" Jones (JONESRD%SJSUVM1.BITNET@CMSA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Emmons (CHARLES@TINMAN.DEV.PRODIG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bane (C9108613@CC.NEWCASTLE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elisle (JDELISLE@LOYAL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in Vaughn (U211709%HNYKUN11.BITNET@HEARN.NIC.SURFNET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r Maldonado (5667@EF.GC.MARICOP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F. Righettini (RFR@CX1GPX.LOR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UD (DWHARRIS@IUS.INDIA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(PHAL@PICA.ARMY.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ric de Bruce (ARAGORN@VAX1.MANKATO.MSU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r Maldonado (5667@EF.GC.MARICOP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WERNING@PONZA.QGRAP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SS@LCLARK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Biggs (C9108613@CC.NEWCASTL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arrett (WGARRETT@CS.UNC.EDU) University of North Carolin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"101 Spells Not Worth Memoriz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