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RLIAN PHOTOGRAPHY</w:t>
      </w:r>
    </w:p>
    <w:p>
      <w:pPr>
        <w:pStyle w:val="Normal"/>
        <w:rPr/>
      </w:pPr>
      <w:r>
        <w:rPr/>
        <w:t xml:space="preserve"> </w:t>
      </w:r>
      <w:r>
        <w:rPr/>
        <w:t xml:space="preserve">A Bibliography of Sour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ronson S. (l974) Pictures of an unknown aura. The Sciences 14(1):15-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kenko V.G. (1975) Human control of a biolectric field. The Energies of Consciousness,</w:t>
      </w:r>
    </w:p>
    <w:p>
      <w:pPr>
        <w:pStyle w:val="Normal"/>
        <w:rPr/>
      </w:pPr>
      <w:r>
        <w:rPr/>
        <w:t xml:space="preserve">ed. by S. Krippner &amp; D. Rubin, Gordon and Breach Science Publishers, Inc., </w:t>
      </w:r>
    </w:p>
    <w:p>
      <w:pPr>
        <w:pStyle w:val="Normal"/>
        <w:rPr/>
      </w:pPr>
      <w:r>
        <w:rPr/>
        <w:t>New York, pp. 75-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kenko V.G. (1974) Attempting human control of a bioelectric field. Psychoenergetic</w:t>
      </w:r>
    </w:p>
    <w:p>
      <w:pPr>
        <w:pStyle w:val="Normal"/>
        <w:rPr/>
      </w:pPr>
      <w:r>
        <w:rPr/>
        <w:t>Systems 1(1):35-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kenko V.G. (1973) Phenomena of skin electricity. Galaxies of Life: the Human Aura in</w:t>
      </w:r>
    </w:p>
    <w:p>
      <w:pPr>
        <w:pStyle w:val="Normal"/>
        <w:rPr/>
      </w:pPr>
      <w:r>
        <w:rPr/>
        <w:t>Acupuncture and Kirlian Photography, ed. by S. Krippner &amp; D. Rubin, Gordon and Breach</w:t>
      </w:r>
    </w:p>
    <w:p>
      <w:pPr>
        <w:pStyle w:val="Normal"/>
        <w:rPr/>
      </w:pPr>
      <w:r>
        <w:rPr/>
        <w:t>Science Publishers, New York, pp. 123-1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amkenko V.G. (1970) Electrodunamics of living systems. Journal of Paraphysics </w:t>
      </w:r>
    </w:p>
    <w:p>
      <w:pPr>
        <w:pStyle w:val="Normal"/>
        <w:rPr/>
      </w:pPr>
      <w:r>
        <w:rPr/>
        <w:t>4 ( ):113-1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kenko V.G. , Inyushin V., Kirlian S.D. &amp; Kirlian V. H. (1975) An analysis of</w:t>
      </w:r>
    </w:p>
    <w:p>
      <w:pPr>
        <w:pStyle w:val="Normal"/>
        <w:rPr/>
      </w:pPr>
      <w:r>
        <w:rPr/>
        <w:t>electro-bioluminscence spectrum, in: Electrophotography, ed. by E. Lane, And/Or Press, San</w:t>
      </w:r>
    </w:p>
    <w:p>
      <w:pPr>
        <w:pStyle w:val="Normal"/>
        <w:rPr/>
      </w:pPr>
      <w:r>
        <w:rPr/>
        <w:t>Francisco, pp. 1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kenko V.G., Kirlian V. Kh. &amp; Kirlian S.D. (1973) Detection of acupuncture points by the</w:t>
      </w:r>
    </w:p>
    <w:p>
      <w:pPr>
        <w:pStyle w:val="Normal"/>
        <w:rPr/>
      </w:pPr>
      <w:r>
        <w:rPr/>
        <w:t>biometer. Galaxies of Life: The Human Aura in Acupuncture and Kirlian Photography, ed.</w:t>
      </w:r>
    </w:p>
    <w:p>
      <w:pPr>
        <w:pStyle w:val="Normal"/>
        <w:rPr/>
      </w:pPr>
      <w:r>
        <w:rPr/>
        <w:t>by S. Krippner &amp; D. Rubin, Gordon and Breach Science Publishers, New York, pp 129-1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kenko V.G., Kirlian V. &amp; Kirlian S. (1969) The biometer and its possible uses. Problems</w:t>
      </w:r>
    </w:p>
    <w:p>
      <w:pPr>
        <w:pStyle w:val="Normal"/>
        <w:rPr/>
      </w:pPr>
      <w:r>
        <w:rPr/>
        <w:t>in Bioenergetics, Kazakh State University, Alma-Ata, pp. 75-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s L. &amp; Hickman J. (1975) Taking Kirlian photographs. Electrophotography, ed. by E. Lane,</w:t>
      </w:r>
    </w:p>
    <w:p>
      <w:pPr>
        <w:pStyle w:val="Normal"/>
        <w:rPr/>
      </w:pPr>
      <w:r>
        <w:rPr/>
        <w:t>And/Or Press, San Francisco, pp. 2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s L. &amp; Hickman J. (1975) Building a Kirlian instrument. Electrophotography,</w:t>
      </w:r>
    </w:p>
    <w:p>
      <w:pPr>
        <w:pStyle w:val="Normal"/>
        <w:rPr/>
      </w:pPr>
      <w:r>
        <w:rPr/>
        <w:t>ed. by E. Lane, And/Or Press, San Francisco, pp. 14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del H.W (1951) Point to plane corona in dry air. Physical Review 84 ( 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ker R. O., Reichmani M., Marino A. A. &amp; Spadaro J. A. (1976) Electrophysiological</w:t>
      </w:r>
    </w:p>
    <w:p>
      <w:pPr>
        <w:pStyle w:val="Normal"/>
        <w:rPr/>
      </w:pPr>
      <w:r>
        <w:rPr/>
        <w:t>correlates of acupuncture points and meridians. Psychoenergetic Systems 1(3):105-1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A. &amp; Surgarman G. (1976) Kirlian photography with the use of “voltage sensitive</w:t>
      </w:r>
    </w:p>
    <w:p>
      <w:pPr>
        <w:pStyle w:val="Normal"/>
        <w:rPr/>
      </w:pPr>
      <w:r>
        <w:rPr/>
        <w:t>liquid crystals.” A new technique. The Rangefinder 25 (4):37-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ers D. G. &amp; Tiller W. A. (1973) Corona discharge photography. Journal of Applied physics</w:t>
      </w:r>
    </w:p>
    <w:p>
      <w:pPr>
        <w:pStyle w:val="Normal"/>
        <w:rPr/>
      </w:pPr>
      <w:r>
        <w:rPr/>
        <w:t>(Ju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sler D. E. &amp; Kroening R. J. (1976) Acupuncture: A multi-determined pheonomenon.</w:t>
      </w:r>
    </w:p>
    <w:p>
      <w:pPr>
        <w:pStyle w:val="Normal"/>
        <w:rPr/>
      </w:pPr>
      <w:r>
        <w:rPr/>
        <w:t>Psychoenergetic Systems 1 (3):137-1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sler, D. E (1975) Scientific approaches to the study of acupuncture therapy.</w:t>
      </w:r>
    </w:p>
    <w:p>
      <w:pPr>
        <w:pStyle w:val="Normal"/>
        <w:rPr/>
      </w:pPr>
      <w:r>
        <w:rPr/>
        <w:t>The Energies of Consciousness, ed. by S. Krippner &amp; D. Rubin, Gordon and Breach</w:t>
      </w:r>
    </w:p>
    <w:p>
      <w:pPr>
        <w:pStyle w:val="Normal"/>
        <w:rPr/>
      </w:pPr>
      <w:r>
        <w:rPr/>
        <w:t>Publishers, Inc., New York, pp. 198-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hn H. A. &amp; Muscle N. (1976) Towards standarization of laying on of hands investigation.</w:t>
      </w:r>
    </w:p>
    <w:p>
      <w:pPr>
        <w:pStyle w:val="Normal"/>
        <w:rPr/>
      </w:pPr>
      <w:r>
        <w:rPr/>
        <w:t>Psychoenergetic Systems 1(3):115-1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vet C. (1973) Acupuncture and the human galaxy. Galaxies of Life: the Human Aura in</w:t>
      </w:r>
    </w:p>
    <w:p>
      <w:pPr>
        <w:pStyle w:val="Normal"/>
        <w:rPr/>
      </w:pPr>
      <w:r>
        <w:rPr/>
        <w:t>Acupuncture and Kirlian Photography, ed. by S. Krippner and D. Rubin, Gordon and Breach</w:t>
      </w:r>
    </w:p>
    <w:p>
      <w:pPr>
        <w:pStyle w:val="Normal"/>
        <w:rPr/>
      </w:pPr>
      <w:r>
        <w:rPr/>
        <w:t>Science Publishers, New York, pp. 113-1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ovar N. (1973) Kirlian imagery. Popular Photography. (Fe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ce P. (1973) Parapsychology is an idea whose time has come. Psychology Today</w:t>
      </w:r>
    </w:p>
    <w:p>
      <w:pPr>
        <w:pStyle w:val="Normal"/>
        <w:rPr/>
      </w:pPr>
      <w:r>
        <w:rPr/>
        <w:t>7(5):105-1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ves J. F. &amp; Barber T.X. (1974) Acupuncture analgesia: A six factor theory.</w:t>
      </w:r>
    </w:p>
    <w:p>
      <w:pPr>
        <w:pStyle w:val="Normal"/>
        <w:rPr/>
      </w:pPr>
      <w:r>
        <w:rPr/>
        <w:t>Psychoenergetic Systems 1(1):11-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n E. D. (1973) High-voltage radiation photography of a healer´s finger.</w:t>
      </w:r>
    </w:p>
    <w:p>
      <w:pPr>
        <w:pStyle w:val="Normal"/>
        <w:rPr/>
      </w:pPr>
      <w:r>
        <w:rPr/>
        <w:t>Galaxies of Life: The Human Aura in Acupuncture and Kirlian Photography, ed, by S.</w:t>
      </w:r>
    </w:p>
    <w:p>
      <w:pPr>
        <w:pStyle w:val="Normal"/>
        <w:rPr/>
      </w:pPr>
      <w:r>
        <w:rPr/>
        <w:t>Krippner &amp; D. Rubin, Gordon and Breach Science Publishers, Inc., New York, pp. 57-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bin R., Kirsch C., Kirsch S., Pierrakos J., Schwartz E., Wolff T. &amp; Zeira Y. (1975)</w:t>
      </w:r>
    </w:p>
    <w:p>
      <w:pPr>
        <w:pStyle w:val="Normal"/>
        <w:rPr/>
      </w:pPr>
      <w:r>
        <w:rPr/>
        <w:t>Experimental measurements of the human energy field. The Energies of Consciousness, ed. by</w:t>
      </w:r>
    </w:p>
    <w:p>
      <w:pPr>
        <w:pStyle w:val="Normal"/>
        <w:rPr/>
      </w:pPr>
      <w:r>
        <w:rPr/>
        <w:t>S. Krippner &amp; D. Rubin, Gordon and Breach Science Publishers, Inc., New York, pp. 167-1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ber E.R. (1974) From Russia with love - the electrifying shooting technique of Kirlian</w:t>
      </w:r>
    </w:p>
    <w:p>
      <w:pPr>
        <w:pStyle w:val="Normal"/>
        <w:rPr/>
      </w:pPr>
      <w:r>
        <w:rPr/>
        <w:t>photography. Modern Photography (Apri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dman R. &amp; Yamamoto S. (1973) Massage in oriental medicine: Its development and</w:t>
      </w:r>
    </w:p>
    <w:p>
      <w:pPr>
        <w:pStyle w:val="Normal"/>
        <w:rPr/>
      </w:pPr>
      <w:r>
        <w:rPr/>
        <w:t>relationship to “ki” or vital energy. Galaxies of Life: The Human Aura in Acupuncture and</w:t>
      </w:r>
    </w:p>
    <w:p>
      <w:pPr>
        <w:pStyle w:val="Normal"/>
        <w:rPr/>
      </w:pPr>
      <w:r>
        <w:rPr/>
        <w:t>Kirlian Photography, ed. by S. Krippner &amp; D. Rubin, Gordon and Breach Science Publishers,</w:t>
      </w:r>
    </w:p>
    <w:p>
      <w:pPr>
        <w:pStyle w:val="Normal"/>
        <w:rPr/>
      </w:pPr>
      <w:r>
        <w:rPr/>
        <w:t>New York, pp. 133-1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tak, J.A. (1975) The human system: an open-ended universe. The Energies of</w:t>
      </w:r>
    </w:p>
    <w:p>
      <w:pPr>
        <w:pStyle w:val="Normal"/>
        <w:rPr/>
      </w:pPr>
      <w:r>
        <w:rPr/>
        <w:t>Consciousness, ed. by S. Krippner &amp; D. Rubin, Gordon and Breach Science Publishers Inc.,</w:t>
      </w:r>
    </w:p>
    <w:p>
      <w:pPr>
        <w:pStyle w:val="Normal"/>
        <w:rPr/>
      </w:pPr>
      <w:r>
        <w:rPr/>
        <w:t>New York, pp. 207-2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yushin T. C. (1969) Toward the study of electrobioluminescence of acupuncture points under</w:t>
      </w:r>
    </w:p>
    <w:p>
      <w:pPr>
        <w:pStyle w:val="Normal"/>
        <w:rPr/>
      </w:pPr>
      <w:r>
        <w:rPr/>
        <w:t>normal conditions and with the action of laser radiation. Problems in Bioenergetics, Kazakh</w:t>
      </w:r>
    </w:p>
    <w:p>
      <w:pPr>
        <w:pStyle w:val="Normal"/>
        <w:rPr/>
      </w:pPr>
      <w:r>
        <w:rPr/>
        <w:t>State University, Alma-Ata, pp. 64-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anov E. V., Shesterin I. S., Tambiev A. Kh., &amp; Telitchenko M. M. (1975) The use of high</w:t>
      </w:r>
    </w:p>
    <w:p>
      <w:pPr>
        <w:pStyle w:val="Normal"/>
        <w:rPr/>
      </w:pPr>
      <w:r>
        <w:rPr/>
        <w:t>frequency generator for the study of bioluminescence. Electrophotography, ed. by E. Lane,</w:t>
      </w:r>
    </w:p>
    <w:p>
      <w:pPr>
        <w:pStyle w:val="Normal"/>
        <w:rPr/>
      </w:pPr>
      <w:r>
        <w:rPr/>
        <w:t>And/Or Press, San Francisco. p,-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son K. (1975) The Living Aura: Radiation Photography and the Kirlian Effect, Hawthorne</w:t>
      </w:r>
    </w:p>
    <w:p>
      <w:pPr>
        <w:pStyle w:val="Normal"/>
        <w:rPr/>
      </w:pPr>
      <w:r>
        <w:rPr/>
        <w:t>Books, Inc.,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nacheev V. P., Shurin S. P., Mikhailova L. P. &amp; Ignatovish N. V. (1976) Distant intercellular</w:t>
      </w:r>
    </w:p>
    <w:p>
      <w:pPr>
        <w:pStyle w:val="Normal"/>
        <w:rPr/>
      </w:pPr>
      <w:r>
        <w:rPr/>
        <w:t>interactions in a system of two tissue cultures. Psychoenergetic Systems 1(3):141-1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nacheev V. P., Shurin S. P., Mikhailova L. P. &amp; Ignatovish N. V. (1974)</w:t>
      </w:r>
    </w:p>
    <w:p>
      <w:pPr>
        <w:pStyle w:val="Normal"/>
        <w:rPr/>
      </w:pPr>
      <w:r>
        <w:rPr/>
        <w:t>Apparent information transfer between two groups of cells. Psychoenergetic Systems</w:t>
      </w:r>
    </w:p>
    <w:p>
      <w:pPr>
        <w:pStyle w:val="Normal"/>
        <w:rPr/>
      </w:pPr>
      <w:r>
        <w:rPr/>
        <w:t>1(1):37-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rlian S.D. &amp; Kirlian V.K. (1974) High frequency currents and photography Psychoenergetic</w:t>
      </w:r>
    </w:p>
    <w:p>
      <w:pPr>
        <w:pStyle w:val="Normal"/>
        <w:rPr/>
      </w:pPr>
      <w:r>
        <w:rPr/>
        <w:t>Systems 1(1):21-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rlian S.D. &amp; Kirlian V.Kh (1973) Photography by means of high frequency currents. Galaxies</w:t>
      </w:r>
    </w:p>
    <w:p>
      <w:pPr>
        <w:pStyle w:val="Normal"/>
        <w:rPr/>
      </w:pPr>
      <w:r>
        <w:rPr/>
        <w:t>of Life: The Human Aura in Acunpuncture and Kirlian Photography, ed. by S.Krippner &amp;</w:t>
      </w:r>
    </w:p>
    <w:p>
      <w:pPr>
        <w:pStyle w:val="Normal"/>
        <w:rPr/>
      </w:pPr>
      <w:r>
        <w:rPr/>
        <w:t>D. Rubin, Gordon and Breach Science Publishers, Inc., New York, pp. 13-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eger, D. (1976) Healing by the “laying on” of hands as a facilitator of bioenergetic change:</w:t>
      </w:r>
    </w:p>
    <w:p>
      <w:pPr>
        <w:pStyle w:val="Normal"/>
        <w:rPr/>
      </w:pPr>
      <w:r>
        <w:rPr/>
        <w:t>The response of in-vivo human hemoglovin. Psychoenergetic Systems 1(3):121-1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ppner, S. (1974) Sentics, Kirlian photography, and psychosomatic illness.</w:t>
      </w:r>
    </w:p>
    <w:p>
      <w:pPr>
        <w:pStyle w:val="Normal"/>
        <w:rPr/>
      </w:pPr>
      <w:r>
        <w:rPr/>
        <w:t>Psychoenergetic Systems 1(1):31-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ppner S. (1975) International developments in biological energy. The Energies of</w:t>
      </w:r>
    </w:p>
    <w:p>
      <w:pPr>
        <w:pStyle w:val="Normal"/>
        <w:rPr/>
      </w:pPr>
      <w:r>
        <w:rPr/>
        <w:t>Consciousness, ed. by S. Krippner &amp; D. Rubin, Gordon and Breach Science Publishers, Inc.,</w:t>
      </w:r>
    </w:p>
    <w:p>
      <w:pPr>
        <w:pStyle w:val="Normal"/>
        <w:rPr/>
      </w:pPr>
      <w:r>
        <w:rPr/>
        <w:t>New York, pp. 61-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ppner S. &amp; Rubin D. (1973) Epilogue to the second edition. The Kirlian Aura,</w:t>
      </w:r>
    </w:p>
    <w:p>
      <w:pPr>
        <w:pStyle w:val="Normal"/>
        <w:rPr/>
      </w:pPr>
      <w:r>
        <w:rPr/>
        <w:t>Photographing the Galaxies of Life, Anchor Press/Doubleday,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ppner S. &amp; Rubin D. (Eds.) (1973) Galaxies of Life, Gordon and Breach,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vorotov V.K., Krivorotov A.E. &amp; Krivorotov V.K (1974) Bioenergotherapy and healing.</w:t>
      </w:r>
    </w:p>
    <w:p>
      <w:pPr>
        <w:pStyle w:val="Normal"/>
        <w:rPr/>
      </w:pPr>
      <w:r>
        <w:rPr/>
        <w:t>Psychoenergetic Systems 1(1):27-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e E. (ed.) (1975) Electrophotography: Psychoenergetic Handbook, #1, And/Or Press,</w:t>
      </w:r>
    </w:p>
    <w:p>
      <w:pPr>
        <w:pStyle w:val="Normal"/>
        <w:rPr/>
      </w:pPr>
      <w:r>
        <w:rPr/>
        <w:t>San Franci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tt D. (1973) Phototechnology of Kirlian process. Popular Photography (Ma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eb L. B. (1965) Electrical Coronas - Their Basic Physical Mechanisms. Univ. of Calif.</w:t>
      </w:r>
    </w:p>
    <w:p>
      <w:pPr>
        <w:pStyle w:val="Normal"/>
        <w:rPr/>
      </w:pPr>
      <w:r>
        <w:rPr/>
        <w:t>Press, Berke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(1973) The Kirlian Aura, Photographing the Galaxies of Life, ed. by S. Krippner &amp;</w:t>
      </w:r>
    </w:p>
    <w:p>
      <w:pPr>
        <w:pStyle w:val="Normal"/>
        <w:rPr/>
      </w:pPr>
      <w:r>
        <w:rPr/>
        <w:t>D. Rubin, Anchor Press/Doubleday,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s, R. (1976) Psychophysical education: recovering the body. Psychoenergetic Systems</w:t>
      </w:r>
    </w:p>
    <w:p>
      <w:pPr>
        <w:pStyle w:val="Normal"/>
        <w:rPr/>
      </w:pPr>
      <w:r>
        <w:rPr/>
        <w:t>1 (3):149-1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er, R.A. &amp; Elmendorff, K. (1975) The physical mechanisms in Kirlian photography. The</w:t>
      </w:r>
    </w:p>
    <w:p>
      <w:pPr>
        <w:pStyle w:val="Normal"/>
        <w:rPr/>
      </w:pPr>
      <w:r>
        <w:rPr/>
        <w:t>energies of Consciousness, ed. by S. Krippner &amp; D. Rubin, Gordon and Breach Science</w:t>
      </w:r>
    </w:p>
    <w:p>
      <w:pPr>
        <w:pStyle w:val="Normal"/>
        <w:rPr/>
      </w:pPr>
      <w:r>
        <w:rPr/>
        <w:t>Publishers, Inc., New York, pp. 83-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er, R.A., Webb A. &amp; Dickson D. (1975) A holographic concept of reality. Psychoenergetic</w:t>
      </w:r>
    </w:p>
    <w:p>
      <w:pPr>
        <w:pStyle w:val="Normal"/>
        <w:rPr/>
      </w:pPr>
      <w:r>
        <w:rPr/>
        <w:t>Systems 1(2):55-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chell, E.D. (1975) Consciousness: the unifying concept. The Energies of Consciousness,</w:t>
      </w:r>
    </w:p>
    <w:p>
      <w:pPr>
        <w:pStyle w:val="Normal"/>
        <w:rPr/>
      </w:pPr>
      <w:r>
        <w:rPr/>
        <w:t>ed. by S. Krippner &amp; D. Rubin, Gordon and Breach Science Publishers, Inc., New York, pp.</w:t>
      </w:r>
    </w:p>
    <w:p>
      <w:pPr>
        <w:pStyle w:val="Normal"/>
        <w:rPr/>
      </w:pPr>
      <w:r>
        <w:rPr/>
        <w:t>219-2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s T. (1974) The Probability of the Impossible. Plume Books/New American Library,</w:t>
      </w:r>
    </w:p>
    <w:p>
      <w:pPr>
        <w:pStyle w:val="Normal"/>
        <w:rPr/>
      </w:pPr>
      <w:r>
        <w:rPr/>
        <w:t>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s T. &amp; Johnson K. (1972) Radiation field photography. Psychic 3(6):50-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s T., Johnson K., Hubacher J. &amp; Gray J.I. (1975) Now you see it; now you don´t.</w:t>
      </w:r>
    </w:p>
    <w:p>
      <w:pPr>
        <w:pStyle w:val="Normal"/>
        <w:rPr/>
      </w:pPr>
      <w:r>
        <w:rPr/>
        <w:t>The Energies of Consciousness, ed. by S. Krippner &amp; D. Rubin, Gordon and Breach Science</w:t>
      </w:r>
    </w:p>
    <w:p>
      <w:pPr>
        <w:pStyle w:val="Normal"/>
        <w:rPr/>
      </w:pPr>
      <w:r>
        <w:rPr/>
        <w:t>Publishers Inc. New York, pp. 41-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ol J. F. (1971) Old light on “new” phenomena. A brief historu of “radiational photography.”</w:t>
      </w:r>
    </w:p>
    <w:p>
      <w:pPr>
        <w:pStyle w:val="Normal"/>
        <w:rPr/>
      </w:pPr>
      <w:r>
        <w:rPr/>
        <w:t>Psychic 2(6):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´Regan &amp; Brendan (1973) Kirlian photography, acupuncture, and the human aura: summary</w:t>
      </w:r>
    </w:p>
    <w:p>
      <w:pPr>
        <w:pStyle w:val="Normal"/>
        <w:rPr/>
      </w:pPr>
      <w:r>
        <w:rPr/>
        <w:t>remarks. Galaxies of Life: The Human Aura in Acupuncture and Kirlian Photography, ed.</w:t>
      </w:r>
    </w:p>
    <w:p>
      <w:pPr>
        <w:pStyle w:val="Normal"/>
        <w:rPr/>
      </w:pPr>
      <w:r>
        <w:rPr/>
        <w:t>by S. Krippner &amp; D. Rubin, Gordon and Breach Science Publishers, Inc., New York, pp.</w:t>
      </w:r>
    </w:p>
    <w:p>
      <w:pPr>
        <w:pStyle w:val="Normal"/>
        <w:rPr/>
      </w:pPr>
      <w:r>
        <w:rPr/>
        <w:t>155-1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rander S. &amp; Schoroeder L. (1971) Psychic enigmas and energies in the USSR. Psychic</w:t>
      </w:r>
    </w:p>
    <w:p>
      <w:pPr>
        <w:pStyle w:val="Normal"/>
        <w:rPr/>
      </w:pPr>
      <w:r>
        <w:rPr/>
        <w:t>2(6):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rander S. &amp; Schoroeder L. (1970) Psychic Discoveries Behind the Iron Curtain, Prentice</w:t>
      </w:r>
    </w:p>
    <w:p>
      <w:pPr>
        <w:pStyle w:val="Normal"/>
        <w:rPr/>
      </w:pPr>
      <w:r>
        <w:rPr/>
        <w:t>Hall,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ker, D. H. (1975) The promise of photopsychography. The Energies of Consciousness, ed. by</w:t>
      </w:r>
    </w:p>
    <w:p>
      <w:pPr>
        <w:pStyle w:val="Normal"/>
        <w:rPr/>
      </w:pPr>
      <w:r>
        <w:rPr/>
        <w:t>S. Krippner &amp; D. Rubin, Gordon and Breach Science Publishers, Inc., New York, pp. 38-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hek J.O., Kyler H.J. &amp; Faust D.L. (1976) Image modulation in corona discharge photography:</w:t>
      </w:r>
    </w:p>
    <w:p>
      <w:pPr>
        <w:pStyle w:val="Normal"/>
        <w:rPr/>
      </w:pPr>
      <w:r>
        <w:rPr/>
        <w:t>Moisture is a principle determinant of the form and color of Kirlian photographs of human</w:t>
      </w:r>
    </w:p>
    <w:p>
      <w:pPr>
        <w:pStyle w:val="Normal"/>
        <w:rPr/>
      </w:pPr>
      <w:r>
        <w:rPr/>
        <w:t>subjects. Science l94(4262):263-2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nger M.A. (1975) Geophysical models for parapsychological experiences.</w:t>
      </w:r>
    </w:p>
    <w:p>
      <w:pPr>
        <w:pStyle w:val="Normal"/>
        <w:rPr/>
      </w:pPr>
      <w:r>
        <w:rPr/>
        <w:t>Psychoenergetic Systems 1(2):63-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rrakos J. (1975) The human energy field. The Energies of Consciousness, ed. by S.</w:t>
      </w:r>
    </w:p>
    <w:p>
      <w:pPr>
        <w:pStyle w:val="Normal"/>
        <w:rPr/>
      </w:pPr>
      <w:r>
        <w:rPr/>
        <w:t>Krippner &amp; D. Rubin, Gordon and Breach Science Publishers, Inc., New York, pp 157-1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ck G. K. &amp; Sparks P.W. (1975) An image intensification technique for motions picture</w:t>
      </w:r>
    </w:p>
    <w:p>
      <w:pPr>
        <w:pStyle w:val="Normal"/>
        <w:rPr/>
      </w:pPr>
      <w:r>
        <w:rPr/>
        <w:t>Kirlian photography. Psychoenergetic Systems 1(2):51-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ck G.K. (1974) Statistical analysis of the electrobioluminescence of acupuncture points. Am.</w:t>
      </w:r>
    </w:p>
    <w:p>
      <w:pPr>
        <w:pStyle w:val="Normal"/>
        <w:rPr/>
      </w:pPr>
      <w:r>
        <w:rPr/>
        <w:t>J. Acupuncture 2 ( ): 253-2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t S. &amp; Schlemmer J. (1939) Electrography. Journal of the Biological Photographic</w:t>
      </w:r>
    </w:p>
    <w:p>
      <w:pPr>
        <w:pStyle w:val="Normal"/>
        <w:rPr/>
      </w:pPr>
      <w:r>
        <w:rPr/>
        <w:t>Association 7( ):145-1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jdak (1973) Bioplasma and Kirlian photography. The Kirlian Aura, Photographing the</w:t>
      </w:r>
    </w:p>
    <w:p>
      <w:pPr>
        <w:pStyle w:val="Normal"/>
        <w:rPr/>
      </w:pPr>
      <w:r>
        <w:rPr/>
        <w:t>Galaxies of Life, ed. by S.Krippner and D. Rubin, Anchor Press/Doubleday,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s R. (1973) Cold electron emmision patterns due to biological fields. Galaxies of Life:</w:t>
      </w:r>
    </w:p>
    <w:p>
      <w:pPr>
        <w:pStyle w:val="Normal"/>
        <w:rPr/>
      </w:pPr>
      <w:r>
        <w:rPr/>
        <w:t>The Human Aura in Acupuncture and Kirlian Photography, ed. by S.Krippner &amp; D. Rubin,</w:t>
      </w:r>
    </w:p>
    <w:p>
      <w:pPr>
        <w:pStyle w:val="Normal"/>
        <w:rPr/>
      </w:pPr>
      <w:r>
        <w:rPr/>
        <w:t>Gordon and Breach Science Publishers, Inc., New York, pp. 53-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fatti J. (1974) Implications of meta-physics for psychoenergetic systems. Psychoenergetic</w:t>
      </w:r>
    </w:p>
    <w:p>
      <w:pPr>
        <w:pStyle w:val="Normal"/>
        <w:rPr/>
      </w:pPr>
      <w:r>
        <w:rPr/>
        <w:t>Systems l (1):3-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wartz, Eric (1975) A high frequency filter model for Kirlian photography.</w:t>
      </w:r>
    </w:p>
    <w:p>
      <w:pPr>
        <w:pStyle w:val="Normal"/>
        <w:rPr/>
      </w:pPr>
      <w:r>
        <w:rPr/>
        <w:t>The Energies of Consciousness, ed. S. Krippner &amp; D. Rubin, Gordon and Breach Science</w:t>
      </w:r>
    </w:p>
    <w:p>
      <w:pPr>
        <w:pStyle w:val="Normal"/>
        <w:rPr/>
      </w:pPr>
      <w:r>
        <w:rPr/>
        <w:t>Publishers, Inc., New York, pp. 79-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wart H. (1976) A pilot study of the Afro-American healer. Psychoenergetic Systems.</w:t>
      </w:r>
    </w:p>
    <w:p>
      <w:pPr>
        <w:pStyle w:val="Normal"/>
        <w:rPr/>
      </w:pPr>
      <w:r>
        <w:rPr/>
        <w:t>l (3):131-1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ann I. (1973) The art of the aura. The Kirlian Aura, Photographing the Galaxies of Life,</w:t>
      </w:r>
    </w:p>
    <w:p>
      <w:pPr>
        <w:pStyle w:val="Normal"/>
        <w:rPr/>
      </w:pPr>
      <w:r>
        <w:rPr/>
        <w:t>ed. by S. Krippner and D. Rubin, Anchor Press/Doubleday,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ff B.E (1975) It´s about time. Psychoenergetic Systems l (2) : 75-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er, W. A. (1975) The light source in high-voltage photography. The Energies of</w:t>
      </w:r>
    </w:p>
    <w:p>
      <w:pPr>
        <w:pStyle w:val="Normal"/>
        <w:rPr/>
      </w:pPr>
      <w:r>
        <w:rPr/>
        <w:t>Consciousness, ed. by S. Krippner &amp; D. Rubin, Gordon and Breach Science Publishers, Inc.,</w:t>
      </w:r>
    </w:p>
    <w:p>
      <w:pPr>
        <w:pStyle w:val="Normal"/>
        <w:rPr/>
      </w:pPr>
      <w:r>
        <w:rPr/>
        <w:t>New York, pp. 100-1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tler, W.A. (1973) Some energey field observations of man and nature. Galaxies of Life: The</w:t>
      </w:r>
    </w:p>
    <w:p>
      <w:pPr>
        <w:pStyle w:val="Normal"/>
        <w:rPr/>
      </w:pPr>
      <w:r>
        <w:rPr/>
        <w:t>Human Aura in Acupuncture and Kirlian Photography, ed. by S. Krippner &amp; D. Rubin,</w:t>
      </w:r>
    </w:p>
    <w:p>
      <w:pPr>
        <w:pStyle w:val="Normal"/>
        <w:rPr/>
      </w:pPr>
      <w:r>
        <w:rPr/>
        <w:t>Gordon and Breach Science Publishers, New York, pp 71-1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h M. (1973) Historical notes relating to Kirlian photography. Galaxies of Life: The Human</w:t>
      </w:r>
    </w:p>
    <w:p>
      <w:pPr>
        <w:pStyle w:val="Normal"/>
        <w:rPr/>
      </w:pPr>
      <w:r>
        <w:rPr/>
        <w:t>Aura in Acupuncture and Kirlian Photography, ed. by S. Krippner &amp; D. Rubin, Gordon and</w:t>
      </w:r>
    </w:p>
    <w:p>
      <w:pPr>
        <w:pStyle w:val="Normal"/>
        <w:rPr/>
      </w:pPr>
      <w:r>
        <w:rPr/>
        <w:t>Breach Science Publishers, Inc., New York, pp. 1-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ey J.R. (1973) Chinese acupuncture and Kirlian photography. Galaxies of Life: The</w:t>
      </w:r>
    </w:p>
    <w:p>
      <w:pPr>
        <w:pStyle w:val="Normal"/>
        <w:rPr/>
      </w:pPr>
      <w:r>
        <w:rPr/>
        <w:t>Human Aura in Acupuncture and Kirlian Photography, ed. by S. Krippner &amp; D. Rubin,</w:t>
      </w:r>
    </w:p>
    <w:p>
      <w:pPr>
        <w:pStyle w:val="Normal"/>
        <w:rPr/>
      </w:pPr>
      <w:r>
        <w:rPr/>
        <w:t>Gordon and Breach Science Publishers, New York, pp. 117-1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ud B. (1974) Kirlian photography: auras, halos or just gas? P.S.A Journal (Ja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zulka J. (1976) Biotronic healing. Psychoenergetic Systems 1 (3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C) Copyright by Manoel Candido 1996-19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20:41:00Z</dcterms:created>
  <dc:creator>.</dc:creator>
  <dc:description/>
  <dc:language>en-US</dc:language>
  <cp:lastModifiedBy>.</cp:lastModifiedBy>
  <dcterms:modified xsi:type="dcterms:W3CDTF">1998-03-20T20:41:00Z</dcterms:modified>
  <cp:revision>2</cp:revision>
  <dc:subject/>
  <dc:title>KIRLIAN PHOTOGRAPHY</dc:title>
</cp:coreProperties>
</file>