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General Affirmativ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Harm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crease in CO2 levels is bad</w:t>
      </w:r>
    </w:p>
    <w:p>
      <w:pPr>
        <w:pStyle w:val="Normal"/>
        <w:rPr>
          <w:rFonts w:ascii="Arial" w:hAnsi="Arial" w:cs="Arial"/>
          <w:sz w:val="24"/>
        </w:rPr>
      </w:pPr>
      <w:r>
        <w:rPr>
          <w:rFonts w:cs="Arial" w:ascii="Arial" w:hAnsi="Arial"/>
          <w:sz w:val="24"/>
        </w:rPr>
        <w:t>N. Winton (Science &amp; Technology Correspondent) Developed Nations</w:t>
      </w:r>
    </w:p>
    <w:p>
      <w:pPr>
        <w:pStyle w:val="Normal"/>
        <w:rPr>
          <w:rFonts w:ascii="Arial" w:hAnsi="Arial" w:cs="Arial"/>
          <w:sz w:val="24"/>
        </w:rPr>
      </w:pPr>
      <w:r>
        <w:rPr>
          <w:rFonts w:cs="Arial" w:ascii="Arial" w:hAnsi="Arial"/>
          <w:sz w:val="24"/>
        </w:rPr>
        <w:t>Promised to Cut CO2 Levels, May 25, '97, p.1-2 (WW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veloped nations promised at the 1992 Earth Summit in Rio de Janeiro to cut carbon dioxide to 1990 levels by 2000.  Carbon dioxide is said to trap the sun's heat, raising the earth's temperature.  Environmentalists say the increased temperature will cause havoc with the climate.  Melting polar ice would raise sea levels and submerge low-lying areas and wipe out some island nations.  Traditional agriculture would be decimated by intolerable temperatures.  Severe storm frequency would increase inexorab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22:38:00Z</dcterms:created>
  <dc:creator>Vicino Family</dc:creator>
  <dc:description/>
  <dc:language>en-US</dc:language>
  <cp:lastModifiedBy>Patty C. Hagg</cp:lastModifiedBy>
  <dcterms:modified xsi:type="dcterms:W3CDTF">1997-11-29T22:38:00Z</dcterms:modified>
  <cp:revision>2</cp:revision>
  <dc:subject/>
  <dc:title>General Affirmative-</dc:title>
</cp:coreProperties>
</file>