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Hydrogen Affirmative</w:t>
      </w:r>
    </w:p>
    <w:p>
      <w:pPr>
        <w:pStyle w:val="PlainText"/>
        <w:rPr>
          <w:rFonts w:ascii="Arial" w:hAnsi="Arial" w:cs="Arial"/>
          <w:b/>
          <w:b/>
          <w:sz w:val="28"/>
        </w:rPr>
      </w:pPr>
      <w:r>
        <w:rPr>
          <w:rFonts w:cs="Arial" w:ascii="Arial" w:hAnsi="Arial"/>
          <w:b/>
          <w:sz w:val="28"/>
        </w:rPr>
      </w:r>
    </w:p>
    <w:p>
      <w:pPr>
        <w:pStyle w:val="PlainText"/>
        <w:rPr>
          <w:rFonts w:ascii="Arial" w:hAnsi="Arial" w:cs="Arial"/>
          <w:sz w:val="28"/>
        </w:rPr>
      </w:pPr>
      <w:r>
        <w:rPr>
          <w:rFonts w:cs="Arial" w:ascii="Arial" w:hAnsi="Arial"/>
          <w:sz w:val="28"/>
        </w:rPr>
        <w:t>Hydrogen technology is used in Space Shuttl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The huge tank on the pad, where the shuttle Columbia will presently lift spaceward, is filled with pure hydrogen.  Since even before the moon shots, all U.S. astronauts' heat, electricity and drinking water have been derived from hydrogen.  The U.S. space program is the first step toward realizing these scientists' dream: to switch the planet from an economy fueled with dirty coal and petroleum to one run on clean hydrog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the ultimate form of energ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n 1870, Jules Verne's "Mysterious Island" described a world that would one day derive "an inexhaustible source of heat and light" from water's component parts.  Back then, Verne didn't realize that this source was also virtually pollution-free.  The cycle is so elegant it seems nearly miraculous: Separate water into its two constituent gases, hydrogen and oxygen.  Burn the hydrogen for fuel, and it re-couples with oxygen to form water again.  No nasty particulates, no insidious carbon monoxide, no eye-stinging ozone or sulfur dioxide . .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virtually pollution fre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t high temperatures, however, small, controllable amounts of nitrous oxides can form when hydrogen is burned in the presence of air.  Mainly, though, hydrogen's exhaust is plain water vapor-which can then be recaptured and neatly converted again to hydrogen.</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Economy is advantageou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ccording to Bill Hoagland, founder of NREL's hydrogen program, it would take less than a gallon of water to get the same range from hydrogen that cars currently get from a gallon of gasoline.  Because hydrogen can be made anywhere, I'm told repeatedly, there would be no more dependency on imported oil.  No more OPEC.  Maybe no more global warming, either, because it emits no greenhouse gase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saf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s for hydrogen's unfortunate association with bombs and blimps, like the ill-fated Hindenburg, Hoagland (founder of NREL's hydrogen program) reminds me that fossil fuels also readily explode, and studies rate hydrogen safer because it's nontoxic and dissipates quickly.</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prevented from widespread use by industry and lobbyist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t seems like the perfect fuel.  Yet, these scientists insist, it's been under-researched, under-funded and virtually ignored in Detroit, which perseveres in its allegiance to petroleum, and in Washington, which persists in keeping troops ready to defend the Persian Gulf.  So why aren't we leaping at this chance to end pollution, energy wars and economic bondage to a few privileged locations that float atop the earth's ebbing supplies of oil?  Much of it comes down to money and the seemingly incontestable reign of the petroleum industry.  Unlike natural gas, to which hydrogen is often compared, you can't dig a hole and find it.</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priced out by strong petroleum lobbi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To tap hydrogen's energy, you have to expend energy because it's always combined with something else.  Having to un-combine it makes it more expensive, at least in the near term, than crude petroleum products, including natural gas.  And no alternative-energy constituency has the clout to buck powerful fossil-fuel lobbies and find a way to pay for retrofitting the world for a brand-new technology.</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R &amp; D is 1/90th of the DOE budge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Currently, the U.S. Department of Energy allots hydrogen about one-ninetieth of what it spends on continuing petroleum research.  (And two-thirds of the DOE's budget doesn't go for energy at all, but for nuclear weapons research and cleanup.)  Nor has the public thus far demonstrated much interest in trading the ease of dirty energy, available at the turn of an ignition key or click of a light switch, for a major commitment to something cleaner and renewable.</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Other countries (Japan) are shifting to a Hydrogen based econom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Other countries are less reluctant about hydrogen than the United States.  Two years ago, Japan, an island nation frightened by the prospect of rising seas if the ice caps start to melt, unveiled a multibillion-dollar, 28-year program to form a global hydrogen system.  The Japanese are talking power plants, cars, buses, planes, ships and rockets, all over the world, all fueled with renewable hydrogen.</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Germany is about to mass-produce Hydrogen for vehicl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nd there's a recent surprise announcement by Daimler-Benz, the parent company of Mercedes-Benz that has excited many people here: The German automakers claim it has cleared the major obstacles to producing the first commercially viable hydrogen-powered automobile.  Unless Mercedes is just trying to spook the competition, hydrogen's prospects have suddenly improved faster than anyone dared hope.  The Mercedes in question runs on a fuel cell, a refillable device that, like a battery, chemically converts Mercedes-Benz, that has excited many people here: The German auto maker claims it has cleared the major obstacles to producing the first commercially viable hydrogen-powered automobile.</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Mass production will reduce the cost of Hydrogen conversio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The most advanced models, including the one Daimler-Benz uses, come from the Vancouver-based Ballard Power Systems Inc., which designed fuel cells for the Canadian defense department, using technology NASA developed for the Gemini mission and then shelved.  Originally large, boxy affairs of stackable metal plates separated by membranes resembling plastic wrap, Ballard's fuel cells are now small enough to fit inside a minivan chassis.  "When we start producing them in volume," says Ballard co-founder Keith Prater, a former University of Texas chemist, "the price will shrink, too."</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US automakers ignore hydrogen as a viable energy sourc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Surrounded by conference booths promoting the latest in photovoltaics, fuel cells and electrolyzers-devices that separate water into oxygen and hydrogen-I ask Princeton physicist Joan M. Ogden if the United States is letting the future slip away to foreign competitors.  She tells me of a recent, unreleased General Motors study admitting that non-polluting fuel cells could be mass-produced for the same cost as a conventional engine.  "Actually, they should cost less, because they have no moving parts," she says.  "They'll also last longer and be cheaper to maintain."  But while Mercedes, BMW and Mazda race to bring a hydrogen car to market, U.S. automakers, by comparison, don't seem very interested.</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Solar production of Hydrogen is a viable optio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Obviously, deserts are ideal, because they get the most sun, and minimal rainfall is enough to make plenty of hydrogen.  But I did a little calculation once.  Let's say 2,000 people who work at Princeton drive there every day.  If I want d to run their cars on hydrogen, how much roof space would I need to cover with PV to make enough hydrogen fuel for them?  I figured that by putting panels on fewer than half the university rooftops, even with New Jersey's humble sunshine levels, we could convert all those cars to hydrogen.  Think if we did that all over the country."</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Solar production of Hydrogen extrapolation for Los Angel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Peter Lehman, an environmental engineer from Humboldt State University in Northern California, tells me what it would take to do the same for the 9 million cars in the Los Angeles Basin: "An area about 340 square miles.  About two-thirds the size, say, of Edwards Air Force Base."</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Conversion to a hydrogen economy requires money and a national commitmen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Sure.  It would mean a fairly dramatic reorientation of priorities, and a huge expenditure, probably like building the interstate highway system.  That took $100 billion and 34 years.  But we did it because as a society we decided it was important.  Wouldn't you think that eliminating all smog might be important?"</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Petroleum industries are against a hydrogen econom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A commitment to transform America's energy infrastructure to accommodate clean hydrogen would, I suspect, evoke awesome resistance from the petroleum and auto industries.  And decisions these days seem dictated more by the global marketplace than by the foresight of leaders.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can be produced from numerous renewable technologi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the interim, there are lots of ways to make hydrogen besides solar energy, Lloyd explains.  Using steam, it can be derive steam, it can be derived from natural gas or even mixed with it-known as town gas, that was what America once burned for light and cooking.  Hydrogen improves the potency and lowers the emissions of natural gas, and with some modification it might even be shipped through natural gas pipeline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a cheap fuel that can be shipped easil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fter Clinton and Gore were elected, Harkin was sure that would change.  Shortly after their inauguration, he presented the new Administration with a 40-page proposal for a sustainable energy future based on hydrogen.  It showed how, by using solar photovoltaic electricity to split water, hydrogen actually becomes a way to store the power of the sun, because it can be burned at night or shipped to cold climates where solar energy is scarce.  It explained that the cheapest way to produce hydrogen could be through "electro-farming": using marginal land to grow energy crops like switch grass, which could be reduced to hydrogen in a simple device called a biomass gasifier.  The gasifier, in turn, would run on excess heat from a hydrogen fuel cell, providing power for the farm.</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The people died in the fall not from burning in the Hindenburg.</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Harkin also rebutted the myth that hydrogen is more dangerous than traditional fuels, a belief dating to the 1937 explosion that destroyed the German airship Hindenburg.  The 36, who died, he explained, were killed in the fall, not from burning hydrogen, which simply floated away (as it would have had the Exxon Valdez transported hydrogen instead of oil).  In fact, the 61 Hindenburg survivors would not have lived had the blimp carried natural ga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Federal commitment is needed to make a comfortable transitio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But, Harkin concluded, in order to make fuel cells or hydrogen cars affordable, they have to be mass-produced, and before manufacturers will mass-produce them, delivery systems-hydrogen pumps at the corner gas station-have to be in place.  That won't happen until there's mass demand for them, and so on.  This classic chicken-and-egg dilemma, he argued, could be resolved by a federal commitment to a comfortable transition from fossil fuel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Incentive is needed.</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mong the points we're asked to consider are the prospects for introducing alternative fuels like hydrogen for motor vehicles in the near future.  The first to speak up is General Motors' federal research coordinator.  "Very dim.  As long as gas and diesel stay around $1.20, consumers have no incentive to use anything else."  Alternative fuels, he says, all lack the energy density of petroleum, so it will always cost more to get the same amount of power.</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Hydrogen is lighter and may need bigger storage tank.</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me significant technological challenges remain unmet, however.  Much of the cargo area is filled with fiberglass pressure tanks.  Although hydrogen has up to three times the efficiency of gasoline, its lightness gives it such low density that even when compressed, its storage requires at least four times the space of a conventional gas tank.  This is fine for the fuel-cell buses that Ballard Power Systems is operating successfully in Vancouver, because there's plenty of room on their roofs to store hydrogen.  To partly alleviate this problem for passenger cars, Daimler-Benz plans to shrink the fuel cell to one-fourth its current size, even as it increases horsepower.</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Germany isn't trying to make a full-sized working plan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t's not an altogether encouraging analogy, especially in the context.  Germany, world leader in hydrogen research investment-about $12 million a year since the late 1970s until it was blindsided by the expense of reunification-is hardly the renewable-energy economy I imagined.  An official from the state of Bavaria's electric utility, which has the world's biggest hydrogen pilot facility, admits there are no plans to scale up to a full-sized working plant.  So what will they do in 30 years, when Bavaria's aging nuclear plants must be phased out and fossil fuels are expected to be scarce?</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8:51:00Z</dcterms:created>
  <dc:creator>Patty C. Hagg</dc:creator>
  <dc:description/>
  <dc:language>en-US</dc:language>
  <cp:lastModifiedBy>Patty C. Hagg</cp:lastModifiedBy>
  <dcterms:modified xsi:type="dcterms:W3CDTF">1997-11-29T18:55:00Z</dcterms:modified>
  <cp:revision>1</cp:revision>
  <dc:subject/>
  <dc:title>Hydrogen Affirmative</dc:title>
</cp:coreProperties>
</file>