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rPr>
      </w:pPr>
      <w:r>
        <w:rPr>
          <w:rFonts w:cs="Arial" w:ascii="Arial" w:hAnsi="Arial"/>
        </w:rPr>
        <w:t>Gen. A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il reserves to run dry by 2036</w:t>
      </w:r>
    </w:p>
    <w:p>
      <w:pPr>
        <w:pStyle w:val="Normal"/>
        <w:rPr>
          <w:rFonts w:ascii="Arial" w:hAnsi="Arial" w:cs="Arial"/>
        </w:rPr>
      </w:pPr>
      <w:r>
        <w:rPr>
          <w:rFonts w:cs="Arial" w:ascii="Arial" w:hAnsi="Arial"/>
        </w:rPr>
        <w:t>D. Ahlstrom (writer), The Irish Times, "Oil reserves to run dry by 2036," May 9, '97, p. 1 (WW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lobal oil reserves will be gone by 2036 and the economic and social implications of this demand serious planning by world governments now, according to a US researcher.  Difficulties will come much sooner, however, as producer countries reach their peak output levels and oil production declines in the face of growing demand, argues Dr. Craig Bond Hatfield of the department of geology at the University of Toledo in Oh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il reserves in decline / can't stop decline</w:t>
      </w:r>
    </w:p>
    <w:p>
      <w:pPr>
        <w:pStyle w:val="Normal"/>
        <w:rPr>
          <w:rFonts w:ascii="Arial" w:hAnsi="Arial" w:cs="Arial"/>
        </w:rPr>
      </w:pPr>
      <w:r>
        <w:rPr>
          <w:rFonts w:cs="Arial" w:ascii="Arial" w:hAnsi="Arial"/>
        </w:rPr>
        <w:t>D. Ahlstrom (writer), The Irish Times, "Oil reserves to run dry by 2036," May 9, '97, p. 1 (WW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lobal Oil production will peak and begin its decline during the first or second decade of the 21st century," he writes in the current issue of the science journal, Nature.  "Despite the intensive, inter-governmental debates on the environmental effects of energy policies, geological constraints on the amount of (oil) that can be produced will soon override governments' decisions about future rates of fossil-fuel bur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il reserves in decline</w:t>
      </w:r>
    </w:p>
    <w:p>
      <w:pPr>
        <w:pStyle w:val="Normal"/>
        <w:rPr>
          <w:rFonts w:ascii="Arial" w:hAnsi="Arial" w:cs="Arial"/>
        </w:rPr>
      </w:pPr>
      <w:r>
        <w:rPr>
          <w:rFonts w:cs="Arial" w:ascii="Arial" w:hAnsi="Arial"/>
        </w:rPr>
        <w:t>D. Ahlstrom (writer), The Irish Times, "Oil reserves to run dry by 2036," May 9, '97, p. 1 (WW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 production peaked in 1970 and has been in decline since, and Russian production fell after the break-up of the Soviet Union.  Growth in North Sea, Latin American and Asian production just offsets the US and Russian decline, but geological data indicate that this group "will remain incapable of significant, sustained growth and is likely to begin a permanent decline" in production early in the 21st centu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il production must increase in order to keep up w/ demand</w:t>
      </w:r>
    </w:p>
    <w:p>
      <w:pPr>
        <w:pStyle w:val="Normal"/>
        <w:rPr>
          <w:rFonts w:ascii="Arial" w:hAnsi="Arial" w:cs="Arial"/>
        </w:rPr>
      </w:pPr>
      <w:r>
        <w:rPr>
          <w:rFonts w:cs="Arial" w:ascii="Arial" w:hAnsi="Arial"/>
        </w:rPr>
        <w:t>D. Ahlstrom (writer), The Irish Times, "Oil reserves to run dry by 2036," May 9, '97, p. 1 (WW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EC currently produces about 25 million barrels a day and has an estimated production capacity of about 29 million barrels a day or 31 million if Iraq production is included.  Demand by 2005, however, will reach 36 million barrels a day if the 1995-2005 growth matches the 16 percent rise between 1985-95.  "So OPEC must increase its production capacity significantly if it is to meet even conservative projections of demand by 200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22:45:00Z</dcterms:created>
  <dc:creator>Vicino Family</dc:creator>
  <dc:description/>
  <dc:language>en-US</dc:language>
  <cp:lastModifiedBy>Patty C. Hagg</cp:lastModifiedBy>
  <dcterms:modified xsi:type="dcterms:W3CDTF">1997-11-29T22:45:00Z</dcterms:modified>
  <cp:revision>2</cp:revision>
  <dc:subject/>
  <dc:title>Gen</dc:title>
</cp:coreProperties>
</file>