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 xml:space="preserve">JAPANESE SOCIETY WILL PREVENT MILITARIZA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ATIONAL JOURNAL, July 3, 1993, p.1709.</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gonizing over wielding troops as noncombatant- peacekeepers, however, suggests that any dramatic reappraisal of Japanese defense policy is a long way off.  "For the past 47 years, we've always followed the U.S. on these issues," Tosei Izumi, a businessman in Kumamoto, remarked during a discussion of Japan's lurching search for a new foothold on the post-Cold War terrain.  "Japan is like an elementary school child in this international affairs business.  We don't know where to step in.  That's why it takes so much ti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JAPAN'S GOVERNMENT STRUCTURES PREVENT MILITARIZA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Katzenstein and Nobuo Okawara, Professor in International Studies at</w:t>
      </w:r>
    </w:p>
    <w:p>
      <w:pPr>
        <w:pStyle w:val="PlainText"/>
        <w:rPr>
          <w:rFonts w:ascii="Arial" w:hAnsi="Arial" w:cs="Arial"/>
        </w:rPr>
      </w:pPr>
      <w:r>
        <w:rPr>
          <w:rFonts w:cs="Arial" w:ascii="Arial" w:hAnsi="Arial"/>
        </w:rPr>
        <w:t>Cornell and Professor in Politics at Kyushu, INTERNATIONAL SECURITY, spring</w:t>
      </w:r>
    </w:p>
    <w:p>
      <w:pPr>
        <w:pStyle w:val="PlainText"/>
        <w:rPr>
          <w:rFonts w:ascii="Arial" w:hAnsi="Arial" w:cs="Arial"/>
        </w:rPr>
      </w:pPr>
      <w:r>
        <w:rPr>
          <w:rFonts w:cs="Arial" w:ascii="Arial" w:hAnsi="Arial"/>
        </w:rPr>
        <w:t>1993, p.8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tructure of the Japanese State has made it virtually impossible short of a domestic political revolution, for an autonomous and powerful military establishment to emerge in Japan.  Inside the government, the military is fenced in by a number of institutional procedures that severely circumscribe the access of military professionals to the centers of political power.  The civilians' control over the military is firmly entrenched in Japan.  The structure of state-society relations in Japan isolates the military from a public, which musters at best no more than passive tolerance for the armed forc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ULTURE OF ANTI-MILITARISM PREVENTS MILITARIZ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omas Berger, Fellow at Harvard Academy for International and Area Studies,</w:t>
      </w:r>
    </w:p>
    <w:p>
      <w:pPr>
        <w:pStyle w:val="PlainText"/>
        <w:rPr>
          <w:rFonts w:ascii="Arial" w:hAnsi="Arial" w:cs="Arial"/>
        </w:rPr>
      </w:pPr>
      <w:r>
        <w:rPr>
          <w:rFonts w:cs="Arial" w:ascii="Arial" w:hAnsi="Arial"/>
        </w:rPr>
        <w:t>INTERNATIONAL SECURITY, spring 1993, p.14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though Japan today is perfectly capable of acquiring greater independent military capabilities, and the changing international security environment provides it with some opportunities and incentives to do so, I have argued that it is highly unlikely that the Japanese would set out to become a military superpower.  Even if Japanese policy makers were to conclude that dramatic change was necessary, given the existing culture of anti-militarism they would encounter strong opposition from the general populace as well as from large sections of the elite.  Japan's approach to defense will certainly continue to evolve as a result of changes in the international system.  Yet change is likely to be incremental, and the direction in which it evolves will be influenced by the preferences that the Japanese people and their leaders have formed over the past forty-five year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2:32:00Z</dcterms:created>
  <dc:creator>Patty C. Hagg</dc:creator>
  <dc:description/>
  <dc:language>en-US</dc:language>
  <cp:lastModifiedBy>Patty C. Hagg</cp:lastModifiedBy>
  <dcterms:modified xsi:type="dcterms:W3CDTF">1997-11-29T02:33:00Z</dcterms:modified>
  <cp:revision>3</cp:revision>
  <dc:subject/>
  <dc:title>JAPANESE SOCIETY WILL PREVENT MILITARIZATION                    </dc:title>
</cp:coreProperties>
</file>