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Biomass/Biofuel Energy Negative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There are no dedicated biomass fuel resources developed and ready for use on the scale that is required for power gener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nd suitable for biomass development is under competition for other uses, such as wildlife habitat or crop produ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ublic groups have opposed harvesting existing forests for fuel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urrent biomass generation is small scale (largest facility is about 50 MW), which makes competition with 500 MW coal plants difficult due to economies of sc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iomass production rates required to produce biomass fuel at a competitive price have not been demonstr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tilities have limited experience with biomass technolog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Cost per kWh is often higher than with competing technologies, due to low efficiencies of existing biomass technologies and high fuel cos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EPAct production tax credit in-service requirement by the year 2000 and closed-loop requirements limit market impact because of the long lead-time needed to permit and construct commercial biomass genera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9:01:00Z</dcterms:created>
  <dc:creator>Patty C. Hagg</dc:creator>
  <dc:description/>
  <dc:language>en-US</dc:language>
  <cp:lastModifiedBy>Patty C. Hagg</cp:lastModifiedBy>
  <dcterms:modified xsi:type="dcterms:W3CDTF">1997-11-29T19:01:00Z</dcterms:modified>
  <cp:revision>1</cp:revision>
  <dc:subject/>
  <dc:title>Biomass/Biofuel Energy Negative</dc:title>
</cp:coreProperties>
</file>