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color w:val="000000"/>
          <w:sz w:val="24"/>
        </w:rPr>
      </w:pPr>
      <w:r>
        <w:rPr>
          <w:rFonts w:cs="Arial" w:ascii="Arial" w:hAnsi="Arial"/>
          <w:b/>
          <w:color w:val="000000"/>
          <w:sz w:val="24"/>
        </w:rPr>
        <w:t>CAFÉ Turn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b/>
          <w:color w:val="000000"/>
          <w:sz w:val="24"/>
        </w:rPr>
        <w:t>CASE TURN 1.  Increases in CAFE standards would result in more pollution.</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SYKUTA, 96 The Plain Dealer September 23, 1996 Monday, FINAL / ALL SECTION: EDITORIALS &amp; FORUM; Pg. 9B</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CAFE also fails the environment test.  Not only does CAFE not reduce auto emissions, but further increases in CAFE standards would result in more pollution.  There are two reasons why this is so.  First, forcing auto manufacturers to invest in more fuel-efficient technologies would raise the cost of new vehicles and thereby make consumers less likely to trade in their older, dirtier, less fuel-efficient cars.  As a result, the vehicles that produce the most pollution would remain on the road longer.  Second, increased fuel efficiency lowers the cost of driving, allowing people to drive farther on the same amount of gasoline and money.  Auto emissions, which are regulated on a per-mile basis rather than a per-gallon-of-gasoline basis, may increase as consumers respond to the lower cost of driving.</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CASE TURN 2 Cafe Standards work against their own goal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color w:val="000000"/>
        </w:rPr>
        <w:t>Klein, Koskenoja, 96 Daniel B. Klein, Pia Maria Koskenoja, "The Smog-Reduction Road" Cato Institute Policy Analysis No. 249, February 7, 1996.</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Moreover, by driving up the cost of new cars, regulations cause older polluting cars that are less expensive to be kept on the road longer, which works against the goal of lowering pollution.</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CASE TURN 3 CAFE made our cars more dangerou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color w:val="000000"/>
        </w:rPr>
        <w:t>Lessner, 96 The Union Leader (Manchester, NH) July 18, 1996 Thursday EDITORIAL PAGE Eco-Killers Richard Lessne</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Defenders of CAFE say market forces, not the mileage standards, have made cars lighter.  Nonsense.  Despite the recent panic over gas prices, a gallon of gas today costs less than it did in the late 1970s when inflation and income increases are factored in.  CAFE, not market demand, made our cars lighter and more dangerous.  Meanwhile, the do-gooders want even lighter and more deadly cars.  The 1992 Clinton-Gore campaign book "Putting People First" called for CAFE standards to be raised to 40 mpg by 2000 and to 45 mpg by 2015.  To us this looks a lot like putting people last.</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CASE TURN 4: CAFE standards will achieve no goal and cause new problem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Abraham, 96 The Washington Times, July 1, 1996, Monday, Final Edition Part SYMPOSIUM; Pg. 25</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Some argue that the sacrifices required by higher CAFE standards are worthwhile given America's need to reduce pollution and fuel consumption.  In this view, paying more for smaller, less powerful and less-sturdy cars is a small price for a clean environment and self-sufficiency in terms of fuel consumption.  Unfortunately, increased CAFE standards will achieve neither goal and cause new problem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CASE TURN 5: CAFE Standards encourage and increase global warming.</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MALKIN, 96 JOURNAL OF COMMERCE June 24, 1996, Monday</w:t>
      </w:r>
    </w:p>
    <w:p>
      <w:pPr>
        <w:pStyle w:val="Normal"/>
        <w:widowControl w:val="false"/>
        <w:rPr>
          <w:rFonts w:ascii="Arial" w:hAnsi="Arial" w:cs="Arial"/>
          <w:color w:val="000000"/>
        </w:rPr>
      </w:pPr>
      <w:r>
        <w:rPr>
          <w:rFonts w:cs="Arial" w:ascii="Arial" w:hAnsi="Arial"/>
          <w:color w:val="000000"/>
        </w:rPr>
        <w:t>Section A; Page 9, Column 1</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CAFE advocates quit riding the tired horse named energy crisis and hopped on the back of global warming.  Higher fuel-economy standards will reduce air pollution and carbon dioxide emissions, the galloping anti-gasbags now argue.  CAFE is pro-environment.  Funny what pro-environment has come to mean.  CAFE standards actually help keep older gas-guzzlers on the road by making it harder for consumers to replace them.  According to a study last year by Charles River Associates, increasing CAFE standards by another 30 percent would raise the average car price by $ 1,500 and the average price of new trucks by $ 2,100.  As a result, air pollution from older autos retained by hard-pressed owners would increase pollution by an estimated 4 percent by the year 2010.  And if that were not pro-environment enough, CAFE stimulates more driving -not less - by cutting the per-mile cost of driving for owners of fuel-efficient cars.</w:t>
      </w:r>
    </w:p>
    <w:p>
      <w:pPr>
        <w:pStyle w:val="Normal"/>
        <w:ind w:left="0" w:firstLine="720"/>
        <w:rPr>
          <w:rFonts w:ascii="Arial" w:hAnsi="Arial" w:cs="Arial"/>
          <w:color w:val="000000"/>
        </w:rPr>
      </w:pPr>
      <w:r>
        <w:rPr>
          <w:rFonts w:cs="Arial" w:ascii="Arial" w:hAnsi="Arial"/>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57:00Z</dcterms:created>
  <dc:creator>Patty C. Hagg</dc:creator>
  <dc:description/>
  <dc:language>en-US</dc:language>
  <cp:lastModifiedBy>Patty C. Hagg</cp:lastModifiedBy>
  <dcterms:modified xsi:type="dcterms:W3CDTF">1997-11-28T20:43:00Z</dcterms:modified>
  <cp:revision>2</cp:revision>
  <dc:subject/>
  <dc:title>CASE TURN 1</dc:title>
</cp:coreProperties>
</file>