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rPr>
      </w:pPr>
      <w:r>
        <w:rPr>
          <w:rFonts w:cs="Arial" w:ascii="Arial" w:hAnsi="Arial"/>
        </w:rPr>
        <w:t>Scientific Community considers cold fusion to be a hoax</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eter N. Saeta, Jan. 1997, (asst. Prof. physics at Harvey Mudd College)</w:t>
      </w:r>
    </w:p>
    <w:p>
      <w:pPr>
        <w:pStyle w:val="PlainText"/>
        <w:rPr>
          <w:rFonts w:ascii="Arial" w:hAnsi="Arial" w:cs="Arial"/>
        </w:rPr>
      </w:pPr>
      <w:r>
        <w:rPr>
          <w:rFonts w:cs="Arial" w:ascii="Arial" w:hAnsi="Arial"/>
        </w:rPr>
        <w:t>Scientific American (Online), Oct. 26, 1997, Ask an expert section.</w:t>
      </w:r>
    </w:p>
    <w:p>
      <w:pPr>
        <w:pStyle w:val="PlainText"/>
        <w:rPr>
          <w:rFonts w:ascii="Arial" w:hAnsi="Arial" w:cs="Arial"/>
        </w:rPr>
      </w:pPr>
      <w:r>
        <w:rPr>
          <w:rFonts w:cs="Arial" w:ascii="Arial" w:hAnsi="Arial"/>
        </w:rPr>
        <w:t>http://www.sciam.com/askexpert/physics/physics6.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ight years ago researchers Martin Fleischmann and Stanley Pons, then both at the University of Utah, made headlines around the world with their claim to have achieved fusion in a simple tabletop apparatus working at room temperature.  Other experimenters failed to replicate their work, however, and most of the scientific community no longer considers cold fusion a real phenomen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xperiment results have not been able to be prove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eter N. Saeta, Jan. 1997, (asst. Prof. physics at Harvey Mudd College)</w:t>
      </w:r>
    </w:p>
    <w:p>
      <w:pPr>
        <w:pStyle w:val="PlainText"/>
        <w:rPr>
          <w:rFonts w:ascii="Arial" w:hAnsi="Arial" w:cs="Arial"/>
        </w:rPr>
      </w:pPr>
      <w:r>
        <w:rPr>
          <w:rFonts w:cs="Arial" w:ascii="Arial" w:hAnsi="Arial"/>
        </w:rPr>
        <w:t>Scientific American (Online), Oct. 26, 1997, Ask an expert section.</w:t>
      </w:r>
    </w:p>
    <w:p>
      <w:pPr>
        <w:pStyle w:val="PlainText"/>
        <w:rPr>
          <w:rFonts w:ascii="Arial" w:hAnsi="Arial" w:cs="Arial"/>
        </w:rPr>
      </w:pPr>
      <w:r>
        <w:rPr>
          <w:rFonts w:cs="Arial" w:ascii="Arial" w:hAnsi="Arial"/>
        </w:rPr>
        <w:t>http://www.sciam.com/askexpert/physics/physics6.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Cold fusion claims to release measurable energy from fusion reactions at or near room temperature when deuterium is dissolved in a solid, usually palladium metal.  The idea, which has its roots in research going back to the 1920s, is that hydrogen and its isotopes can dissolve to such high concentrations in certain solids that the hydrogen nuclei approach closer to one another than even in solid hydrogen.  Furthermore, negative electrical charges from the electrons of the solid host partly cancel the repulsion between the nuclei.  Early experiments did not detect any signs of fusion, however.  Furthermore, modern theoretical calculations show that the proposed effects, while real, are much too small to produce detectable rates of fus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old fusion experiments have not produced any fusion product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eter N. Saeta, Jan. 1997, (asst. Prof. physics at Harvey Mudd College)</w:t>
      </w:r>
    </w:p>
    <w:p>
      <w:pPr>
        <w:pStyle w:val="PlainText"/>
        <w:rPr>
          <w:rFonts w:ascii="Arial" w:hAnsi="Arial" w:cs="Arial"/>
        </w:rPr>
      </w:pPr>
      <w:r>
        <w:rPr>
          <w:rFonts w:cs="Arial" w:ascii="Arial" w:hAnsi="Arial"/>
        </w:rPr>
        <w:t>Scientific American (Online), Oct. 26, 1997, Ask an expert section.</w:t>
      </w:r>
    </w:p>
    <w:p>
      <w:pPr>
        <w:pStyle w:val="PlainText"/>
        <w:rPr>
          <w:rFonts w:ascii="Arial" w:hAnsi="Arial" w:cs="Arial"/>
        </w:rPr>
      </w:pPr>
      <w:r>
        <w:rPr>
          <w:rFonts w:cs="Arial" w:ascii="Arial" w:hAnsi="Arial"/>
        </w:rPr>
        <w:t>http://www.sciam.com/askexpert/physics/physics6.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re was an immediate rush to reproduce the Pons and Fleischmann experiments.  A few experimenters reported success, many others failure.  Even those who reported success had difficulty reproducing their results.  Furthermore, no one was seeing the expected fusion product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Cold fusion results are merely experimental error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eter N. Saeta, Jan. 1997, (asst. Prof. physics at Harvey Mudd College)</w:t>
      </w:r>
    </w:p>
    <w:p>
      <w:pPr>
        <w:pStyle w:val="PlainText"/>
        <w:rPr>
          <w:rFonts w:ascii="Arial" w:hAnsi="Arial" w:cs="Arial"/>
        </w:rPr>
      </w:pPr>
      <w:r>
        <w:rPr>
          <w:rFonts w:cs="Arial" w:ascii="Arial" w:hAnsi="Arial"/>
        </w:rPr>
        <w:t>Scientific American (Online), Oct. 26, 1997, Ask an expert section.</w:t>
      </w:r>
    </w:p>
    <w:p>
      <w:pPr>
        <w:pStyle w:val="PlainText"/>
        <w:rPr>
          <w:rFonts w:ascii="Arial" w:hAnsi="Arial" w:cs="Arial"/>
        </w:rPr>
      </w:pPr>
      <w:r>
        <w:rPr>
          <w:rFonts w:cs="Arial" w:ascii="Arial" w:hAnsi="Arial"/>
        </w:rPr>
        <w:t>http://www.sciam.com/askexpert/physics/physics6.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 first two reactions are equally probable, and if one watt of nuclear power were produced, the neutron and tritium production would be easy to measure.  But they could not be detected; if they were present at all, it was only at an extremely low level.  The third D + D reaction normally proceeds much more slowly than the first two.  Some experiments eventually did report helium 4 production, although great care must be used to avoid contamination by trace amounts of helium normally present in the air.  This led many cold fusion researchers to postulate that somehow the third fusion reaction was catalyzed in the palladium.  Moreover, it was necessary to postulate the suppression of the gamma radiation, which was never observed.  There is no widely accepted theory that might explain such effects, however.  Therefore, most of the scientific community concluded that the 'Pons and Fleischmann effect' was experimental error.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talian court ruled cold fusion proponents as menta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eter N. Saeta, Jan. 1997, (asst. Prof. physics at Harvey Mudd College)</w:t>
      </w:r>
    </w:p>
    <w:p>
      <w:pPr>
        <w:pStyle w:val="PlainText"/>
        <w:rPr>
          <w:rFonts w:ascii="Arial" w:hAnsi="Arial" w:cs="Arial"/>
        </w:rPr>
      </w:pPr>
      <w:r>
        <w:rPr>
          <w:rFonts w:cs="Arial" w:ascii="Arial" w:hAnsi="Arial"/>
        </w:rPr>
        <w:t>Scientific American (Online), Oct. 26, 1997, Ask an expert section.</w:t>
      </w:r>
    </w:p>
    <w:p>
      <w:pPr>
        <w:pStyle w:val="PlainText"/>
        <w:rPr>
          <w:rFonts w:ascii="Arial" w:hAnsi="Arial" w:cs="Arial"/>
        </w:rPr>
      </w:pPr>
      <w:r>
        <w:rPr>
          <w:rFonts w:cs="Arial" w:ascii="Arial" w:hAnsi="Arial"/>
        </w:rPr>
        <w:t>http://www.sciam.com/askexpert/physics/physics6.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In another, nonscientific episode, Fleischmann, Pons and Italian researchers Tullio Bressani, Guiliano Preparata and Emilio Del Giudice sued the Italian newspaper La Republica, its editor and the science editor, Giovanni Maria Pace, who had written in 1991 that cold fusion was 'scientific fraud.'  The decision of the three judges was that this was justified comment, and further they awarded costs to the newspaper.  They also expressed the opinion that some of the plaintiffs had lost touch with reality.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If you are a gambler, don't bet on cold fusion - it has no cost return prospec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eter N. Saeta, Jan. 1997, (asst. Prof. physics at Harvey Mudd College)</w:t>
      </w:r>
    </w:p>
    <w:p>
      <w:pPr>
        <w:pStyle w:val="PlainText"/>
        <w:rPr>
          <w:rFonts w:ascii="Arial" w:hAnsi="Arial" w:cs="Arial"/>
        </w:rPr>
      </w:pPr>
      <w:r>
        <w:rPr>
          <w:rFonts w:cs="Arial" w:ascii="Arial" w:hAnsi="Arial"/>
        </w:rPr>
        <w:t>Scientific American (Online), Oct. 26, 1997, Ask an expert section.</w:t>
      </w:r>
    </w:p>
    <w:p>
      <w:pPr>
        <w:pStyle w:val="PlainText"/>
        <w:rPr>
          <w:rFonts w:ascii="Arial" w:hAnsi="Arial" w:cs="Arial"/>
        </w:rPr>
      </w:pPr>
      <w:r>
        <w:rPr>
          <w:rFonts w:cs="Arial" w:ascii="Arial" w:hAnsi="Arial"/>
        </w:rPr>
        <w:t>http://www.sciam.com/askexpert/physics/physics6.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hat is the future of cold fusion?  True believers never give up, and the funding keeps coming in.  At first, American and some Russian work was largely funded by the Electric Power Research Industry (EPRI), which spent many millions of dollars, but that support has essentially stopped.  Japanese funding seems to be on the decline after ICCF-6.  But private investors remain hopeful-they tend to reason that it is worth the odd-million investment if the return on investment is worth billions.  They do not appreciate, however, that the likely return is about 10-40--which means that even investing one penny to earn possible billions would be a bad be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xperts in the fusion field deny cold fusion success stori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Peter N. Saeta, Jan. 1997, (asst. Prof. physics at Harvey Mudd College)</w:t>
      </w:r>
    </w:p>
    <w:p>
      <w:pPr>
        <w:pStyle w:val="PlainText"/>
        <w:rPr>
          <w:rFonts w:ascii="Arial" w:hAnsi="Arial" w:cs="Arial"/>
        </w:rPr>
      </w:pPr>
      <w:r>
        <w:rPr>
          <w:rFonts w:cs="Arial" w:ascii="Arial" w:hAnsi="Arial"/>
        </w:rPr>
        <w:t>Scientific American (Online), Oct. 26, 1997, Ask an expert section.</w:t>
      </w:r>
    </w:p>
    <w:p>
      <w:pPr>
        <w:pStyle w:val="PlainText"/>
        <w:rPr>
          <w:rFonts w:ascii="Arial" w:hAnsi="Arial" w:cs="Arial"/>
        </w:rPr>
      </w:pPr>
      <w:r>
        <w:rPr>
          <w:rFonts w:cs="Arial" w:ascii="Arial" w:hAnsi="Arial"/>
        </w:rPr>
        <w:t>http://www.sciam.com/askexpert/physics/physics6.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Robert F. Heeter of the Princeton Plasma Physics Laboratory is the author of the "Conventional Fusion FAQ" (Internet newsgroup sci.physics.fusion) and webmaster of the Fusion Energy Educational Web Site.  He responds: "The 'cold fusion' phenomenon, in which the law of conservation of energy is apparently violated when electricity and heat are applied to special systems involving hydrogen isotopes (in water or gaseous form) and particular metals (notably palladium and nickel), defies conventional scientific explanation.  All new theories explaining 'cold fusion' effects require large revisions in existing physical theories (one might call them 'miracles').  Scientific skepticism requires that unless the experimental evidence justifies belief in these miracles, we must conclude that experimental errors are being misinterpreted as positive results. </w:t>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4:34:00Z</dcterms:created>
  <dc:creator>Patty C. Hagg</dc:creator>
  <dc:description/>
  <dc:language>en-US</dc:language>
  <cp:lastModifiedBy>Patty C. Hagg</cp:lastModifiedBy>
  <dcterms:modified xsi:type="dcterms:W3CDTF">1997-11-29T04:34:00Z</dcterms:modified>
  <cp:revision>3</cp:revision>
  <dc:subject/>
  <dc:title>Scientific Community considers cold fusion to be a hoax</dc:title>
</cp:coreProperties>
</file>