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4"/>
        </w:rPr>
      </w:pPr>
      <w:r>
        <w:rPr>
          <w:rFonts w:cs="Arial" w:ascii="Arial" w:hAnsi="Arial"/>
          <w:b/>
          <w:color w:val="000000"/>
          <w:sz w:val="24"/>
        </w:rPr>
        <w:t>ENERGY VEHICLE SOLVENCY BLOCK</w:t>
      </w:r>
    </w:p>
    <w:p>
      <w:pPr>
        <w:pStyle w:val="Normal"/>
        <w:widowControl w:val="false"/>
        <w:jc w:val="center"/>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b/>
          <w:color w:val="000000"/>
          <w:sz w:val="24"/>
        </w:rPr>
        <w:t>A.  Aff uses Electric Vehicles to Solve for Pollution</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b/>
          <w:color w:val="000000"/>
          <w:sz w:val="24"/>
        </w:rPr>
        <w:t>B.  Solvency is minimal at best because energy vehicles only reap small benefit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De Neufville--96 ["The Electric Car Unplugged" Technology Review January 1996]</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left="0" w:firstLine="720"/>
        <w:rPr/>
      </w:pPr>
      <w:r>
        <w:rPr>
          <w:rFonts w:cs="Arial" w:ascii="Arial" w:hAnsi="Arial"/>
          <w:color w:val="000000"/>
        </w:rPr>
        <w:t>Even in areas where electric cars may lower urban air pollution, the great effort to get them on the road may not perceptibly improve the environment.  For the past decade, new vehicles have met more stringent pollution standards, and the upgrading of the fleet has cut total U.S. automotive emissions dramatically.  Even without electric vehicles, the fleet of cars now on the road will be almost completely renewed in this decade and thus the average emissions from cars will be almost halved.  Ironically, the environmental benefit of each electric vehicle would be particularly small in the years ahead because it would substitute for another brand-new vehicle that will be far cleaner that the current average.</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C.  EV's don't solve for pollution because EV's do not eliminate emission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De Neufville--96 [as cited previousl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ind w:firstLine="720"/>
        <w:rPr/>
      </w:pPr>
      <w:r>
        <w:rPr>
          <w:rFonts w:cs="Arial" w:ascii="Arial" w:hAnsi="Arial"/>
          <w:color w:val="000000"/>
        </w:rPr>
        <w:t xml:space="preserve">Because conventional cars and trucks create significant emissions, the use of electric vehicles sounds like a good way to combat air pollution.  But because producing electricity also creates pollution, electric vehicles do not eliminate emissions--they simply move them elsewhere.  Unless the electricity comes from nuclear power plants (neither environmentally acceptable nor economically feasible right now) or renewable sources (unlikely to be sufficient), the power to propel electric vehicles will come from burning fossil fuels.  But using fossil fuels to power electric vehicles is doubly pernicious.  The fuel loses up to 65 percent of its energy when it is burned to produce electricity; 5 to 10 percent of what is left is lost in transmitting and distributing the electricity before it even gets to the electric car.  </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D.  Case Turn--&gt;EV's actually increase pollution in some region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De Neufville--96 [as cited previously]</w:t>
      </w:r>
    </w:p>
    <w:p>
      <w:pPr>
        <w:pStyle w:val="Normal"/>
        <w:widowControl w:val="false"/>
        <w:rPr>
          <w:rFonts w:ascii="Arial" w:hAnsi="Arial" w:eastAsia="Arial" w:cs="Arial"/>
          <w:color w:val="000000"/>
        </w:rPr>
      </w:pPr>
      <w:r>
        <w:rPr>
          <w:rFonts w:eastAsia="Arial" w:cs="Arial" w:ascii="Arial" w:hAnsi="Arial"/>
          <w:color w:val="000000"/>
        </w:rPr>
        <w:t xml:space="preserve">     </w:t>
      </w:r>
    </w:p>
    <w:p>
      <w:pPr>
        <w:pStyle w:val="Normal"/>
        <w:widowControl w:val="false"/>
        <w:rPr>
          <w:rFonts w:ascii="Arial" w:hAnsi="Arial" w:cs="Arial"/>
          <w:color w:val="000000"/>
        </w:rPr>
      </w:pPr>
      <w:r>
        <w:rPr>
          <w:rFonts w:cs="Arial" w:ascii="Arial" w:hAnsi="Arial"/>
          <w:color w:val="000000"/>
        </w:rPr>
        <w:t>Adopting electric vehicles in Los Angeles therefore simply increases pollution over large expanses of the Southwest.</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E.  Because Electric Vehicles don't solve for the pollution problem and in fact increase pollution, there is no reason to implement this plan, so the Aff should lose this roun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58:00Z</dcterms:created>
  <dc:creator>Patty C. Hagg</dc:creator>
  <dc:description/>
  <dc:language>en-US</dc:language>
  <cp:lastModifiedBy>Patty C. Hagg</cp:lastModifiedBy>
  <dcterms:modified xsi:type="dcterms:W3CDTF">1997-11-28T20:49:00Z</dcterms:modified>
  <cp:revision>2</cp:revision>
  <dc:subject/>
  <dc:title>ENERGY VEHICLE  SOLVENCY BLOCK</dc:title>
</cp:coreProperties>
</file>