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sz w:val="28"/>
        </w:rPr>
      </w:pPr>
      <w:r>
        <w:rPr>
          <w:rFonts w:cs="Arial" w:ascii="Arial" w:hAnsi="Arial"/>
          <w:sz w:val="28"/>
        </w:rPr>
        <w:t>Automakers are already pursuing ethanol as a fuel</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auto industry suddenly is pledging to produce hundreds of thousands of vehicles that will run on ethanol, just as Congress is seriously debating whether to slash or eliminate a long-standing taxpayer subsidy that makes the corn-based fuel competitive.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Mass production of ethanol cars is already underwa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latest step came Tuesday when Chrysler Corp. announced plans to build about 180,000 minivans in 1998 that will run on either ethanol or gasoline.  It comes a week after Ford Motor Co. said it would put 250,000 ethanol-burning cars, pickup trucks and minivans on the nation's highways in the next four years.</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Detroit's commitment will save the ethanol industry</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developments provide a boost to Midwest farmers and such politically well-connected agribusiness concerns as Archer-Daniels-Midland, the nation's dominant ethanol producer, and come as the very survival of the ethanol industry is in question.</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Detroit will build ethanol cars despite infrastructure problem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automakers say they will build the dual-fuel vehicles even though there are only about 30 ethanol-fueling stations in the nation, most in the Midwest.  By putting cars on the road now, they hope to spur the building of more ethanol service stations by producers and government.</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Dual use cars can be circumvented by consumers only using gasoline instead of ethanol</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Environmentalists, however, say the auto makers are attempting to circumvent federal environmental standards that require the companies to meet average fuel-economy levels for all the vehicles they sell.  By offering flexible-fuel vehicles, the automakers qualify for fuel economy credits even if the motorists who buy the cars and trucks put nothing but gasoline in them.</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Ethanol already has federal subsidies for its us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thanol, mostly distilled from corn, is more costly to produce than other fuels and cannot be profitably produced without a subsidy.  Purchasers of ethanol receive a 5.4-cent-a-gallon discount off the federal gas tax of 18.4 cents per gallon.  The subsidy benefits producers and farmers by creating demand.  Nearly 1.5 million gallons of ethanol will be produced this year, accounting for only 1% of U.S. transportation-fuel consumption.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Efforts to repeal the ethanol subsidy have consistently failed</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ethanol subsidy was created 18 years ago as part of the federal government's efforts to spur alternative-fuels development in the wake of the 1973 and '79 oil shortages.  There have been several attempts to eliminate the tax incentives, but those failed in the face of intense lobbying by midwestern grain-belt interests.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Ethanol tax incentives are a dismal failur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Stephen Moore, a corporate welfare expert at the Cato Institute, a libertarian think tank, says there is no justification for ethanol tax incentives.  "Every argument for it is salacious," he said.  "It's not energy-efficient, it's not good for the environment and it's not cost-effective."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GAO study concluded that ethanol is not a viable alternative</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The General Accounting Office, the watchdog agency for Congress, earlier this year found that the ethanol subsidy had cost the nation's highway trust fund $7.1 billion since 1979.  At the same time, it concluded that ethanol did little to reduce air pollution or the nation's dependence on foreign oil.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Repeal of the ethanol subsidies would have devastating effect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Ethanol proponents counter that eliminating the tax subsidy could kill the fledgling ethanol industry.  "It would be devastating," said Eric Vaughn, president of the Renewable Fuels Assn., a trade group for ethanol producers.  "It would shut the industry down."  The industry says eliminating the tax subsidy would cost up to </w:t>
      </w:r>
    </w:p>
    <w:p>
      <w:pPr>
        <w:pStyle w:val="PlainText"/>
        <w:rPr>
          <w:rFonts w:ascii="Arial" w:hAnsi="Arial" w:cs="Arial"/>
        </w:rPr>
      </w:pPr>
      <w:r>
        <w:rPr>
          <w:rFonts w:cs="Arial" w:ascii="Arial" w:hAnsi="Arial"/>
        </w:rPr>
        <w:t xml:space="preserve">120,000 U.S. jobs reduce farm income by up to $10 billion in the next seven years and increase the trade deficit by as much as $8 billion by 2005. </w:t>
      </w:r>
    </w:p>
    <w:p>
      <w:pPr>
        <w:pStyle w:val="PlainText"/>
        <w:rPr>
          <w:rFonts w:ascii="Arial" w:hAnsi="Arial" w:cs="Arial"/>
        </w:rPr>
      </w:pPr>
      <w:r>
        <w:rPr>
          <w:rFonts w:cs="Arial" w:ascii="Arial" w:hAnsi="Arial"/>
        </w:rPr>
      </w:r>
    </w:p>
    <w:p>
      <w:pPr>
        <w:pStyle w:val="PlainText"/>
        <w:rPr>
          <w:rFonts w:ascii="Arial" w:hAnsi="Arial" w:cs="Arial"/>
          <w:sz w:val="28"/>
        </w:rPr>
      </w:pPr>
      <w:r>
        <w:rPr>
          <w:rFonts w:cs="Arial" w:ascii="Arial" w:hAnsi="Arial"/>
          <w:sz w:val="28"/>
        </w:rPr>
        <w:t>Ethanol vehicles are not very efficient - Chrysler confirms</w:t>
      </w:r>
    </w:p>
    <w:p>
      <w:pPr>
        <w:pStyle w:val="PlainText"/>
        <w:rPr>
          <w:rFonts w:ascii="Arial" w:hAnsi="Arial" w:cs="Arial"/>
          <w:sz w:val="28"/>
        </w:rPr>
      </w:pPr>
      <w:r>
        <w:rPr>
          <w:rFonts w:cs="Arial" w:ascii="Arial" w:hAnsi="Arial"/>
          <w:sz w:val="28"/>
        </w:rPr>
      </w:r>
    </w:p>
    <w:p>
      <w:pPr>
        <w:pStyle w:val="PlainText"/>
        <w:rPr>
          <w:rFonts w:ascii="Arial" w:hAnsi="Arial" w:cs="Arial"/>
        </w:rPr>
      </w:pPr>
      <w:r>
        <w:rPr>
          <w:rFonts w:cs="Arial" w:ascii="Arial" w:hAnsi="Arial"/>
        </w:rPr>
        <w:t>DONALD W. NAUSS, June 11, 1997, (Times Staff Writer), The Los Angeles Times Online, Stalking Each Other Auto Makers, Corn Growers Team Up for Their Mutual Benefit, (Online, 10/23/97)</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 xml:space="preserve">In making its announcement, Chrysler played down the environmental benefits.  Indeed, the company said there will be little emission savings and that the vehicles will cost more to operate since the fuel carries less energy per gallon than gasoline. </w:t>
      </w:r>
    </w:p>
    <w:p>
      <w:pPr>
        <w:pStyle w:val="PlainText"/>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16:41:00Z</dcterms:created>
  <dc:creator>Patty C. Hagg</dc:creator>
  <dc:description/>
  <dc:language>en-US</dc:language>
  <cp:lastModifiedBy>Patty C. Hagg</cp:lastModifiedBy>
  <dcterms:modified xsi:type="dcterms:W3CDTF">1997-11-29T16:41:00Z</dcterms:modified>
  <cp:revision>3</cp:revision>
  <dc:subject/>
  <dc:title>Automakers are already pursuing ethanol as a fuel</dc:title>
</cp:coreProperties>
</file>