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cs="Arial"/>
          <w:b/>
          <w:b/>
          <w:sz w:val="24"/>
        </w:rPr>
      </w:pPr>
      <w:r>
        <w:rPr>
          <w:rFonts w:cs="Arial" w:ascii="Arial" w:hAnsi="Arial"/>
          <w:b/>
          <w:sz w:val="24"/>
        </w:rPr>
        <w:t>U.S. is part of an international effort to develop fusion</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 xml:space="preserve">Barrett H. Ripin, Feb. 1997, (Assoc. Exec.  Officer of The American Physical Society), Scientific American (Online, Oct. 26, 1997), Ask an expert section.  http://www.sciam.com/askexpert/physics/physics17. </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 xml:space="preserve">"The new strategy emphasizes an international effort aimed at advancing the scientific knowledge base needed for the development of an economically and environmentally attractive fusion energy source.  To be a credible partner in this long-term quest, the U.S. needs a vigorous domestic program in fusion science and technology.  At a constant level of funding, the restructured U.S. program will be able to focus on fusion's underlying scientific foundations and will enable the nation to take the lead in selected areas of expertise as part of the international effort to develop fusion energy. </w:t>
      </w:r>
    </w:p>
    <w:p>
      <w:pPr>
        <w:pStyle w:val="PlainText"/>
        <w:ind w:left="0" w:firstLine="720"/>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Current U.S. fusion strategy is cost effective</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 xml:space="preserve">Barrett H. Ripin, Feb. 1997, (Assoc. Exec.  Officer of The American Physical Society), Scientific American (Online, Oct. 26, 1997), Ask an expert section.  http://www.sciam.com/askexpert/physics/physics17. </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 xml:space="preserve">"The restructured U.S. program will strive to remain a credible partner in the international fusion program that includes both ITER and many smaller projects in all areas of fusion science and technology.  Given the high projected cost of creating a burning physics experiment and given that the U.S. now funds only about one sixth of the world research effort, a strategy based on international collaboration on fusion energy research and development can be highly cost effective." </w:t>
      </w:r>
    </w:p>
    <w:p>
      <w:pPr>
        <w:pStyle w:val="PlainText"/>
        <w:ind w:left="0" w:firstLine="720"/>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Recent delays on controlled burn make fusion likely after 2010.</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Kristin Leutwyler, Scientific American: News in Brief 2/97 (Online, 10/26/97 http://www.sciam.com/0297issue/0297scicit7.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A new take on how turbulence affects hot ionized gas trapped in a tokamak may dash all hopes for the first controlled, self-sustaining fusion burn.  For a decade, scientists behind the International Thermonuclear Experimental Reactor (ITER)--a $10-billion multinational project-have argued that ITER would demonstrate fusion's practicality by 2010.  But the new theory, put forth by two physicists at the University of Texas at Austin, suggests technical problems will make the wait much longer.</w:t>
      </w:r>
    </w:p>
    <w:p>
      <w:pPr>
        <w:pStyle w:val="PlainText"/>
        <w:ind w:left="0" w:firstLine="720"/>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Safety is a major concern with using fusion due to its hea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Peter N. Saeta, Jan. 1997, (asst. prof. physics at Harvey Mudd College)</w:t>
      </w:r>
    </w:p>
    <w:p>
      <w:pPr>
        <w:pStyle w:val="PlainText"/>
        <w:rPr>
          <w:rFonts w:ascii="Arial" w:hAnsi="Arial" w:cs="Arial"/>
        </w:rPr>
      </w:pPr>
      <w:r>
        <w:rPr>
          <w:rFonts w:cs="Arial" w:ascii="Arial" w:hAnsi="Arial"/>
        </w:rPr>
        <w:t>Scientific American (Online), Oct. 26, 1997, ask an expert section.</w:t>
      </w:r>
    </w:p>
    <w:p>
      <w:pPr>
        <w:pStyle w:val="PlainText"/>
        <w:rPr>
          <w:rFonts w:ascii="Arial" w:hAnsi="Arial" w:cs="Arial"/>
        </w:rPr>
      </w:pPr>
      <w:r>
        <w:rPr>
          <w:rFonts w:cs="Arial" w:ascii="Arial" w:hAnsi="Arial"/>
        </w:rPr>
        <w:t>http://www.sciam.com/askexpert/physics/physics6.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 xml:space="preserve">High-speed nuclei can be made on the earth either by particle accelerators or by extremely high temperatures-on the order of 50 million degrees Celsius or more.  In controlled 'magnetic' fusion energy experiments, such as tokamaks and others, a magnetically confined plasma is heated by electromagnetic waves or neutral particle beams.  In 'inertial' fusion energy experiments, tiny pellets are compressed and heated by powerful pulsed laser or ion beams. </w:t>
      </w:r>
    </w:p>
    <w:p>
      <w:pPr>
        <w:pStyle w:val="PlainText"/>
        <w:ind w:left="0" w:firstLine="720"/>
        <w:rPr>
          <w:rFonts w:ascii="Arial" w:hAnsi="Arial" w:cs="Arial"/>
        </w:rPr>
      </w:pPr>
      <w:r>
        <w:rPr>
          <w:rFonts w:cs="Arial" w:ascii="Arial" w:hAnsi="Arial"/>
        </w:rPr>
      </w:r>
    </w:p>
    <w:p>
      <w:pPr>
        <w:pStyle w:val="PlainText"/>
        <w:rPr>
          <w:rFonts w:ascii="Arial" w:hAnsi="Arial" w:cs="Arial"/>
          <w:b/>
          <w:b/>
          <w:sz w:val="24"/>
        </w:rPr>
      </w:pPr>
      <w:r>
        <w:rPr>
          <w:rFonts w:cs="Arial" w:ascii="Arial" w:hAnsi="Arial"/>
          <w:b/>
          <w:sz w:val="24"/>
        </w:rPr>
        <w:t>Practical application of fusion is nowhere in sight</w:t>
      </w:r>
    </w:p>
    <w:p>
      <w:pPr>
        <w:pStyle w:val="PlainText"/>
        <w:rPr>
          <w:rFonts w:ascii="Arial" w:hAnsi="Arial" w:cs="Arial"/>
          <w:b/>
          <w:b/>
          <w:sz w:val="24"/>
        </w:rPr>
      </w:pPr>
      <w:r>
        <w:rPr>
          <w:rFonts w:cs="Arial" w:ascii="Arial" w:hAnsi="Arial"/>
          <w:b/>
          <w:sz w:val="24"/>
        </w:rPr>
      </w:r>
    </w:p>
    <w:p>
      <w:pPr>
        <w:pStyle w:val="PlainText"/>
        <w:rPr>
          <w:rFonts w:ascii="Arial" w:hAnsi="Arial" w:cs="Arial"/>
        </w:rPr>
      </w:pPr>
      <w:r>
        <w:rPr>
          <w:rFonts w:cs="Arial" w:ascii="Arial" w:hAnsi="Arial"/>
        </w:rPr>
        <w:t>Hoffert, Martin I. and Potter, Seth D., (Prof. Physics NYU and Research Asst. Physics NYU) Technology Review, October 1997, (Online) "Beam It Down: How the New Satellites Can Power the World" http://web.mit.edu/techreview/www/articles/oct97/hoffert.html</w:t>
      </w:r>
    </w:p>
    <w:p>
      <w:pPr>
        <w:pStyle w:val="PlainText"/>
        <w:rPr>
          <w:rFonts w:ascii="Arial" w:hAnsi="Arial" w:cs="Arial"/>
        </w:rPr>
      </w:pPr>
      <w:r>
        <w:rPr>
          <w:rFonts w:cs="Arial" w:ascii="Arial" w:hAnsi="Arial"/>
        </w:rPr>
      </w:r>
    </w:p>
    <w:p>
      <w:pPr>
        <w:pStyle w:val="PlainText"/>
        <w:ind w:left="0" w:firstLine="720"/>
        <w:rPr>
          <w:rFonts w:ascii="Arial" w:hAnsi="Arial" w:cs="Arial"/>
        </w:rPr>
      </w:pPr>
      <w:r>
        <w:rPr>
          <w:rFonts w:cs="Arial" w:ascii="Arial" w:hAnsi="Arial"/>
        </w:rPr>
        <w:t xml:space="preserve">Controlled nuclear fusion might someday provide an inexhaustible supply of clean energy--but after forty years of continuous funding, a practical fusion reactor is still not in sight. </w:t>
      </w:r>
    </w:p>
    <w:p>
      <w:pPr>
        <w:pStyle w:val="PlainText"/>
        <w:ind w:left="0" w:firstLine="720"/>
        <w:rPr>
          <w:rFonts w:ascii="Arial" w:hAnsi="Arial" w:cs="Arial"/>
        </w:rPr>
      </w:pPr>
      <w:r>
        <w:rPr>
          <w:rFonts w:cs="Arial" w:ascii="Arial" w:hAnsi="Arial"/>
        </w:rPr>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4:13:00Z</dcterms:created>
  <dc:creator>Patty C. Hagg</dc:creator>
  <dc:description/>
  <dc:language>en-US</dc:language>
  <cp:lastModifiedBy>Patty C. Hagg</cp:lastModifiedBy>
  <dcterms:modified xsi:type="dcterms:W3CDTF">1997-11-28T20:50:00Z</dcterms:modified>
  <cp:revision>4</cp:revision>
  <dc:subject/>
  <dc:title>U</dc:title>
</cp:coreProperties>
</file>