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Geothermal Energy Negativ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gional availability limited primarily to the West, and uneven distribution of suitable geothermal sit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High initial capital and resource development costs.  The cost per kWh of geothermal power is competitive with coal and nuclear power, but not with natural gas combined cycle generation at today's low natural gas pric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eothermal resources may be susceptible to pressure and/or temperature degradation if production from the reservoir is not carefully managed.  Experience at the Geysers in California, where there are stranded generating assets, demonstrates the criticality of reservoir manage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Gases such as H2S may be emitted from geothermal wells unless they are collected and re-inject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ck of utility experience with geothermal energy technologies inhibits adop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Corrosivity/erosiveness of water/steam at some sites requires special materials and construction techniqu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9:00:00Z</dcterms:created>
  <dc:creator>Patty C. Hagg</dc:creator>
  <dc:description/>
  <dc:language>en-US</dc:language>
  <cp:lastModifiedBy>Patty C. Hagg</cp:lastModifiedBy>
  <dcterms:modified xsi:type="dcterms:W3CDTF">1997-11-29T19:00:00Z</dcterms:modified>
  <cp:revision>1</cp:revision>
  <dc:subject/>
  <dc:title>Geothermal Energy Negative</dc:title>
</cp:coreProperties>
</file>