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olar Power Satellites - High Orbit</w:t>
      </w:r>
    </w:p>
    <w:p>
      <w:pPr>
        <w:pStyle w:val="PlainTex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lar Power Satellites concept from pioneering scientists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Hoffert, Martin I. and Potter, Seth D. (Prof. Physics NYU and Rsch. Asst. Physics NYU) Technology Review, October 1997, (Online) "Beam It Down: How the New Satellites Can Power the World" http://web.mit.edu/techreview/www/articles/oct97/hoffert.htm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Solar power satellites (SPS) were originally proposed as a solution to the oil crises of the 1970s by Czech-American engineer Peter Glaser, then at Arthur D. Little.  Glaser imagined 50-square-kilometer arrays of solar cells deployed on satellites orbiting 36,000 kilometers above fixed points along the equator.  A satellite at that "geosynchronous" altitude takes 24 hours to orbit the earth and thus remains fixed over the same point on earth all the time.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riginal concept for SPS was not a viable option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Hoffert, Martin I. and Potter, Seth D. (Prof. Physics NYU and Rsch. Asst. Physics NYU) Technology Review, October 1997, (Online) "Beam It Down: How the New Satellites Can Power the World" http://web.mit.edu/techreview/www/articles/oct97/hoffert.html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The technology, as originally envisioned, posed daunting technical hurdles.  Transferring electrical power efficiently from a satellite in geosynchronous orbit would require a transmitting antenna on board the satellite about one kilometer in diameter and a receiving antenna on the ground about 10 kilometers in diameter.  A project of this scale boggles the mind; government funding agencies shied away from investing immense sums in a project whose viability was so unclear.  NASA and the Department of Energy, which had sponsored preliminary design studies, lost interest in the late 1970s. 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PS systems are prohibitively expensive</w:t>
      </w:r>
    </w:p>
    <w:p>
      <w:pPr>
        <w:pStyle w:val="PlainTex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  <w:t>Landis, 1990 (Geoffrey A., NASA Lewis Research Center) An Evolutionary Path to SPS.  (Online) republication of article from Space Power, Vol. 9, No. 4, pp. 365-371</w: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ind w:firstLine="720"/>
        <w:rPr>
          <w:rFonts w:ascii="Arial" w:hAnsi="Arial" w:cs="Arial"/>
        </w:rPr>
      </w:pPr>
      <w:r>
        <w:rPr>
          <w:rFonts w:cs="Arial" w:ascii="Arial" w:hAnsi="Arial"/>
        </w:rPr>
        <w:t>The barrier to development of SPS is social, not technological.  The initial development cost for a SPS would be enormous: e.g., 102 billion [1977 dollars] for the first 5 GW unit [2,3] (possibly somewhat lower for some alternative concepts), and the construction time would be long.  While it is often argued that production of solar power satellites could eventually be a profit-making commercial venture, the high initial cost and long development time presents a large barrier to commercial involve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9T19:15:00Z</dcterms:created>
  <dc:creator>Patty C. Hagg</dc:creator>
  <dc:description/>
  <dc:language>en-US</dc:language>
  <cp:lastModifiedBy>Patty C. Hagg</cp:lastModifiedBy>
  <dcterms:modified xsi:type="dcterms:W3CDTF">1997-11-29T19:18:00Z</dcterms:modified>
  <cp:revision>1</cp:revision>
  <dc:subject/>
  <dc:title>Solar Power Satellites - High Orbit</dc:title>
</cp:coreProperties>
</file>