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Hydropower Negativ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creases in environmental and natural resource legislation and regulations in the past thirty years have reduced the Federal Energy Regulatory Commission's (FERC's) ability to effectively manage the licensing proc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ncern by various state agencies and environmental groups which may consider the impact on river and stream ecology from dam and reservoir operations to be problematic.  Pressure on FERC by these agencies, groups, and court decisions to increase non-power flow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lectric Consumers Protection Act of 1986 provisions indicate that both power and non-power aspects must receive equal consideration in determining the best use of the water resource.  Non-power aspects can be ambiguous and difficult to quantify, and resolution could delay develop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openers If FERC reopens existing licenses and imposes environmental, recreational, historical, or other conditions during the license term, the facilities are exposed to reduced capacity or increased costs at any time during the license period.  This causes the economic projections for projects to be highly uncertain and jeopardizes financing of efficiency or capacity improvement projects at existing hydroelectric faciliti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hanges in generating equipment at FERC-licensed projects involve amending the license.  Obtaining an amendment can be a costly and time-consuming process if non-generation issues must be addressed in the amend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Small incremental gains in capacity, efficiency, and energy production through modernization and upgrading of turbines and generators may not be enough to justify the cost of facility upgrad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9:02:00Z</dcterms:created>
  <dc:creator>Patty C. Hagg</dc:creator>
  <dc:description/>
  <dc:language>en-US</dc:language>
  <cp:lastModifiedBy>Patty C. Hagg</cp:lastModifiedBy>
  <dcterms:modified xsi:type="dcterms:W3CDTF">1997-11-29T19:03:00Z</dcterms:modified>
  <cp:revision>1</cp:revision>
  <dc:subject/>
  <dc:title>Hydropower Negative</dc:title>
</cp:coreProperties>
</file>