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b/>
          <w:sz w:val="32"/>
        </w:rPr>
        <w:t>Negative Inherency Argume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1.) Federal Funding for Renewables is Significant</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 xml:space="preserve">Hazel R. O'Leary (U.S. Secretary of Energy), PROPOSED FISCAL YEAR 1996 BUDGET REQUESTS FOR THE DEPARTMENT OF ENERGY AND FERC, Hearing, U.S. Senate Committee on Energy &amp; Natural Resources, February 9, 1995, p. 38. </w:t>
      </w:r>
    </w:p>
    <w:p>
      <w:pPr>
        <w:pStyle w:val="Normal"/>
        <w:ind w:firstLine="720"/>
        <w:rPr>
          <w:rFonts w:ascii="Arial" w:hAnsi="Arial" w:cs="Arial"/>
        </w:rPr>
      </w:pPr>
      <w:r>
        <w:rPr>
          <w:rFonts w:cs="Arial" w:ascii="Arial" w:hAnsi="Arial"/>
        </w:rPr>
        <w:t>At the same time, we are maintaining a focused portfolio of important research and development programs and continuing last year's initiative to move efficiency and renewable technologies aggressively into the market.  At the FY 1996 funding level, these programs will contribute to improved efficiency that could save homeowners an estimated $17 billion per year by the year 20005 and could create more than 100,000 jobs while saving businesses $12.5 billion.</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POWER ENGINEERING, December 1996. </w:t>
      </w:r>
    </w:p>
    <w:p>
      <w:pPr>
        <w:pStyle w:val="Normal"/>
        <w:ind w:firstLine="720"/>
        <w:rPr>
          <w:rFonts w:ascii="Arial" w:hAnsi="Arial" w:cs="Arial"/>
        </w:rPr>
      </w:pPr>
      <w:r>
        <w:rPr>
          <w:rFonts w:cs="Arial" w:ascii="Arial" w:hAnsi="Arial"/>
        </w:rPr>
        <w:t xml:space="preserve">In fact, renewable energy held its own (budget-wise) in comparison to most other energy programs.  Energy research took a 2.6 percent cut and fossil research and development lost 11.3 percent from last year's budge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POWER ENGINEERING, December 1996. </w:t>
      </w:r>
    </w:p>
    <w:p>
      <w:pPr>
        <w:pStyle w:val="Normal"/>
        <w:ind w:firstLine="720"/>
        <w:rPr>
          <w:rFonts w:ascii="Arial" w:hAnsi="Arial" w:cs="Arial"/>
        </w:rPr>
      </w:pPr>
      <w:r>
        <w:rPr>
          <w:rFonts w:cs="Arial" w:ascii="Arial" w:hAnsi="Arial"/>
        </w:rPr>
        <w:t>Thanks to proposed amendments and to the loud voices of renewables advocates, when the smoke cleared in late December, the total for solar and renewable resource technologies appropriations saw only a 1.9 percent decrease from the previous year.  The $270 million total was 26 percent less than the DOE's request, but most of the renewables programs survived, with three programs (solar building technology research, biofuels energy systems and the National Renewable Energy Laboratory) experiencing a slight increa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POWER, May 1996, p. 7. </w:t>
      </w:r>
    </w:p>
    <w:p>
      <w:pPr>
        <w:pStyle w:val="Normal"/>
        <w:ind w:firstLine="720"/>
        <w:rPr>
          <w:rFonts w:ascii="Arial" w:hAnsi="Arial" w:cs="Arial"/>
          <w:sz w:val="24"/>
        </w:rPr>
      </w:pPr>
      <w:r>
        <w:rPr>
          <w:rFonts w:cs="Arial" w:ascii="Arial" w:hAnsi="Arial"/>
        </w:rPr>
        <w:t>And the Administration, through the DOE budget requests, has shown its support for renewables with a 35% increase for 1997 over 1996 spending levels, according to Wind power Monthly.  It is reportedly the highest level of funding requested since 1983.</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2.) Future Federal Funding Will Increase</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t xml:space="preserve">CONGRESSIONAL QUARTERLY WEEKLY REPORT, March 1, 1997. </w:t>
      </w:r>
    </w:p>
    <w:p>
      <w:pPr>
        <w:pStyle w:val="Normal"/>
        <w:ind w:firstLine="720"/>
        <w:rPr>
          <w:rFonts w:ascii="Arial" w:hAnsi="Arial" w:cs="Arial"/>
        </w:rPr>
      </w:pPr>
      <w:r>
        <w:rPr>
          <w:rFonts w:cs="Arial" w:ascii="Arial" w:hAnsi="Arial"/>
        </w:rPr>
        <w:t xml:space="preserve">Under the president's plan, funding for solar and renewable energy research, which some Republicans contend should be handled exclusively by the private sector would jump 32 percent, to $328 millio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MECHNICAL ENGINEERING, July 1997, p. 36. </w:t>
      </w:r>
    </w:p>
    <w:p>
      <w:pPr>
        <w:pStyle w:val="Normal"/>
        <w:ind w:firstLine="720"/>
        <w:rPr>
          <w:rFonts w:ascii="Arial" w:hAnsi="Arial" w:cs="Arial"/>
        </w:rPr>
      </w:pPr>
      <w:r>
        <w:rPr>
          <w:rFonts w:cs="Arial" w:ascii="Arial" w:hAnsi="Arial"/>
        </w:rPr>
        <w:t xml:space="preserve">For example, the department's budget request called for increases of 28 percent over the previous year for renewable-energy and energy-efficiency programs but decreases in fossil-energy funding.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OIL &amp; GAS JOURNAL, March 25, 1996, p. 37. </w:t>
      </w:r>
    </w:p>
    <w:p>
      <w:pPr>
        <w:pStyle w:val="Normal"/>
        <w:ind w:firstLine="720"/>
        <w:rPr>
          <w:rFonts w:ascii="Arial" w:hAnsi="Arial" w:cs="Arial"/>
        </w:rPr>
      </w:pPr>
      <w:r>
        <w:rPr>
          <w:rFonts w:cs="Arial" w:ascii="Arial" w:hAnsi="Arial"/>
        </w:rPr>
        <w:t>DOE allocated more funds for energy efficiency and renewable energy programs in fiscal 1997, increasing them to $1.129 billion from $844.7 million last fiscal ye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U.S. Department of Energy, SUSTAINABLE ENERGY STRATEGY: SUMMARY OF PUBLIC ROUNDTABLE DISCUSSIONS, July 1995, p. 75. </w:t>
      </w:r>
    </w:p>
    <w:p>
      <w:pPr>
        <w:pStyle w:val="Normal"/>
        <w:ind w:firstLine="720"/>
        <w:rPr>
          <w:rFonts w:ascii="Arial" w:hAnsi="Arial" w:cs="Arial"/>
        </w:rPr>
      </w:pPr>
      <w:r>
        <w:rPr>
          <w:rFonts w:cs="Arial" w:ascii="Arial" w:hAnsi="Arial"/>
        </w:rPr>
        <w:t xml:space="preserve">In the past 2 years annual Federal spending for renewable programs has grown 50 percent--an increase of $150 millio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LECTRICAL WORLD, July 1993, p. 25. </w:t>
      </w:r>
    </w:p>
    <w:p>
      <w:pPr>
        <w:pStyle w:val="Normal"/>
        <w:ind w:firstLine="720"/>
        <w:rPr>
          <w:rFonts w:ascii="Arial" w:hAnsi="Arial" w:cs="Arial"/>
        </w:rPr>
      </w:pPr>
      <w:r>
        <w:rPr>
          <w:rFonts w:cs="Arial" w:ascii="Arial" w:hAnsi="Arial"/>
        </w:rPr>
        <w:t>As evidence of this new fiscal policy, DOE's FY 1994 budget as submitted to Congress calls for increasing funds for energy efficiency and renewables by 34% to more than $1-billion.  The renewables budget proposal is $327 million, 30% higher than this year's appropriation, and the proposed energy-conservation budget $778-million, up 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BUSINESS WEEK, November 8, 1993, p. 94. </w:t>
      </w:r>
    </w:p>
    <w:p>
      <w:pPr>
        <w:pStyle w:val="Normal"/>
        <w:ind w:firstLine="720"/>
        <w:rPr>
          <w:rFonts w:ascii="Arial" w:hAnsi="Arial" w:cs="Arial"/>
        </w:rPr>
      </w:pPr>
      <w:r>
        <w:rPr>
          <w:rFonts w:cs="Arial" w:ascii="Arial" w:hAnsi="Arial"/>
        </w:rPr>
        <w:t>Still, after being slashed by 76% during the Reagan era, federal spending for research on renewable energy will climb 36% in fiscal 1994, to $347 million.</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NVIRONMENTAL ACTION, Summer 1993. </w:t>
      </w:r>
    </w:p>
    <w:p>
      <w:pPr>
        <w:pStyle w:val="Normal"/>
        <w:ind w:firstLine="720"/>
        <w:rPr>
          <w:rFonts w:ascii="Arial" w:hAnsi="Arial" w:cs="Arial"/>
        </w:rPr>
      </w:pPr>
      <w:r>
        <w:rPr>
          <w:rFonts w:cs="Arial" w:ascii="Arial" w:hAnsi="Arial"/>
        </w:rPr>
        <w:t xml:space="preserve">For the first time since President Jimmy Carter's 1981 budget request, funding for research on energy efficiency and renewable energy and conservation assistance would exceed $1 billion, according to the Environmental and Energy Study Institute.  Many of these spending increases result from last year's energy legislation, which established new programs for renewables and energ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U.S. Congress, Office of Technology Assessment, RENEWING OUR ENERGY FUTURE, September 1995, p. 194. </w:t>
      </w:r>
    </w:p>
    <w:p>
      <w:pPr>
        <w:pStyle w:val="Normal"/>
        <w:ind w:firstLine="720"/>
        <w:rPr>
          <w:rFonts w:ascii="Arial" w:hAnsi="Arial" w:cs="Arial"/>
        </w:rPr>
      </w:pPr>
      <w:r>
        <w:rPr>
          <w:rFonts w:cs="Arial" w:ascii="Arial" w:hAnsi="Arial"/>
        </w:rPr>
        <w:t>Federal RD&amp;D in RETs (renewable energy technologies) has increased in recent years after declining in the 1980s.  The focus of present RD&amp;D efforts is primarily mid- to longer term RD&amp;D, with some support for public-private, cost-shared commercialization activiti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SCIENCE June 25, 1993, p. 1889. </w:t>
      </w:r>
    </w:p>
    <w:p>
      <w:pPr>
        <w:pStyle w:val="Normal"/>
        <w:ind w:firstLine="720"/>
        <w:rPr>
          <w:rFonts w:ascii="Arial" w:hAnsi="Arial" w:cs="Arial"/>
          <w:sz w:val="24"/>
        </w:rPr>
      </w:pPr>
      <w:r>
        <w:rPr>
          <w:rFonts w:cs="Arial" w:ascii="Arial" w:hAnsi="Arial"/>
        </w:rPr>
        <w:t>Since 1989, NREL's (National Renewable Energy Laboratory) budget has rebounded, reaching $174 million in FY 93.  Its staff roster of 850 is sharply up from 476 in 1989, even topping its former peak in 1980.  "These are good times," says Duane Sunderman, NREL's present director.  Even better times are promised by the Clinton Administration's new budget request for the DOE, which calls for a 30% increase m renewable energy research.  Construction on a new $20 million Solar Energy Research Facility next to NREL's existing major laboratory is now well under way and more building is planned.</w:t>
      </w:r>
    </w:p>
    <w:p>
      <w:pPr>
        <w:pStyle w:val="Normal"/>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t>3.) Department of Energy Programs Promote Renewable Energy</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i/>
          <w:i/>
        </w:rPr>
      </w:pPr>
      <w:r>
        <w:rPr>
          <w:rFonts w:cs="Arial" w:ascii="Arial" w:hAnsi="Arial"/>
          <w:i/>
        </w:rPr>
        <w:t xml:space="preserve">POWER ENGINEERING, January 1997. </w:t>
      </w:r>
    </w:p>
    <w:p>
      <w:pPr>
        <w:pStyle w:val="Normal"/>
        <w:ind w:firstLine="720"/>
        <w:rPr>
          <w:rFonts w:ascii="Arial" w:hAnsi="Arial" w:cs="Arial"/>
        </w:rPr>
      </w:pPr>
      <w:r>
        <w:rPr>
          <w:rFonts w:cs="Arial" w:ascii="Arial" w:hAnsi="Arial"/>
        </w:rPr>
        <w:t xml:space="preserve">The U.S. Department of Energy has announced the 1996 incentive payments to renewable energy generation facilities under the Renewable Energy Production Incentive (REPI) program.  Four state-owned, six city-owned and one cooperative-owned facility received $2.4 million in incentive payments for producing electricity from renewable energy sources in FY 1995.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OWER ENGINEERING, January 1997. </w:t>
      </w:r>
    </w:p>
    <w:p>
      <w:pPr>
        <w:pStyle w:val="Normal"/>
        <w:ind w:firstLine="720"/>
        <w:rPr>
          <w:rFonts w:ascii="Arial" w:hAnsi="Arial" w:cs="Arial"/>
        </w:rPr>
      </w:pPr>
      <w:r>
        <w:rPr>
          <w:rFonts w:cs="Arial" w:ascii="Arial" w:hAnsi="Arial"/>
        </w:rPr>
        <w:t xml:space="preserve">REPI, established to advance the commercialization and use of renewable energy electricity generation systems, provides incentive payments of $0.015 per kWh.  Qualified facilities generating and selling electricity via solar, wind, biomass and certain types of geothermal resources can participate in the program.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POWER ENGINEERING, January 1997. </w:t>
      </w:r>
    </w:p>
    <w:p>
      <w:pPr>
        <w:pStyle w:val="Normal"/>
        <w:ind w:firstLine="720"/>
        <w:rPr/>
      </w:pPr>
      <w:r>
        <w:rPr>
          <w:rFonts w:cs="Arial" w:ascii="Arial" w:hAnsi="Arial"/>
        </w:rPr>
        <w:t>Total energy produced by these utilities in 1995 was 152.61 million kWh.  Of the 11 facilities receiving production incentive payments, two-use wind and four use photovoltaic solar energy sources.  The remaining five use landfill methane for electricity production.</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4.) Use of Renewable Energy Has Increased</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 xml:space="preserve">U.S. Department of Energy, NATIONAL ENERGY STRATEGY: EXECUTIVE SUMMARY, 1991-1992, p. 20. </w:t>
      </w:r>
    </w:p>
    <w:p>
      <w:pPr>
        <w:pStyle w:val="Normal"/>
        <w:ind w:firstLine="720"/>
        <w:rPr>
          <w:rFonts w:ascii="Arial" w:hAnsi="Arial" w:cs="Arial"/>
        </w:rPr>
      </w:pPr>
      <w:r>
        <w:rPr>
          <w:rFonts w:cs="Arial" w:ascii="Arial" w:hAnsi="Arial"/>
        </w:rPr>
        <w:t xml:space="preserve">The fraction of our energy supplied by renewables has been increasing, and that increase is projected to continu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William H. White (U.S. Deputy Secretary of Energy), DOMESTIC PETROLEUM PRODUCTION AND INTERNATIONAL SUPPLY, Hearing, U.S. Senate Committee on Energy &amp; Natural Resources, March 8, 1995, p. 18. </w:t>
      </w:r>
    </w:p>
    <w:p>
      <w:pPr>
        <w:pStyle w:val="Normal"/>
        <w:ind w:firstLine="720"/>
        <w:rPr>
          <w:rFonts w:ascii="Arial" w:hAnsi="Arial" w:cs="Arial"/>
        </w:rPr>
      </w:pPr>
      <w:r>
        <w:rPr>
          <w:rFonts w:cs="Arial" w:ascii="Arial" w:hAnsi="Arial"/>
        </w:rPr>
        <w:t>Today, wind-generated electricity is nearly competitive with conventional electric power; the U.S. has regained its lead in world photovoltaic shipments; the geothermal heat pump industry is striving for 12 percent of the U.S. space conditioning market.  The bioenergy industry is working to become a major new source of electric power and a major new source of income for America's farmers; and hydrogen energy is being developed as a major energy carrier for th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MARKETING NEWS, September 23, 1996, p. 37. </w:t>
      </w:r>
    </w:p>
    <w:p>
      <w:pPr>
        <w:pStyle w:val="Normal"/>
        <w:ind w:firstLine="720"/>
        <w:rPr>
          <w:rFonts w:ascii="Arial" w:hAnsi="Arial" w:cs="Arial"/>
        </w:rPr>
      </w:pPr>
      <w:r>
        <w:rPr>
          <w:rFonts w:cs="Arial" w:ascii="Arial" w:hAnsi="Arial"/>
        </w:rPr>
        <w:t xml:space="preserve">Market simulation and message testing for renewable energy products, such as wind and solar energy, is providing the power to turn the turbines of change at Public Service Co. of Colorado (PSCo), a multibillion dollar utility company.  In the face of increasing competition with the advent of deregulation, PSCo is using market research to resolve contradicting opinions about the cost and market feasibility of renewable energy generation.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MARKETING NEWS, September 23, 1996, p. 37. </w:t>
      </w:r>
    </w:p>
    <w:p>
      <w:pPr>
        <w:pStyle w:val="Normal"/>
        <w:ind w:firstLine="720"/>
        <w:rPr>
          <w:rFonts w:ascii="Arial" w:hAnsi="Arial" w:cs="Arial"/>
        </w:rPr>
      </w:pPr>
      <w:r>
        <w:rPr>
          <w:rFonts w:cs="Arial" w:ascii="Arial" w:hAnsi="Arial"/>
        </w:rPr>
        <w:t>PSCo will use the research results and marketing communications plan to gain approval from the Public Utility Commission for product introduction in late 1996 or early 1997.  "By promoting this market we can help accelerate the development of renewable energy," Brunetti said.  "We will create the products and let the market drive the future of renewable energ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MARKETING NEWS, September 23, 1996, p. 37. </w:t>
      </w:r>
    </w:p>
    <w:p>
      <w:pPr>
        <w:pStyle w:val="Normal"/>
        <w:ind w:firstLine="720"/>
        <w:rPr>
          <w:rFonts w:ascii="Arial" w:hAnsi="Arial" w:cs="Arial"/>
        </w:rPr>
      </w:pPr>
      <w:r>
        <w:rPr>
          <w:rFonts w:cs="Arial" w:ascii="Arial" w:hAnsi="Arial"/>
        </w:rPr>
        <w:t>By introducing renewable energy PSCo expects to enhance the organization's statewide and national image as an environmentally proactive electric service provider and a company on the forefront of technology in renewable power gener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ELECTRICAL WORLD, October 1993, p. 19. </w:t>
      </w:r>
    </w:p>
    <w:p>
      <w:pPr>
        <w:pStyle w:val="Normal"/>
        <w:ind w:firstLine="720"/>
        <w:rPr>
          <w:rFonts w:ascii="Arial" w:hAnsi="Arial" w:cs="Arial"/>
        </w:rPr>
      </w:pPr>
      <w:r>
        <w:rPr>
          <w:rFonts w:cs="Arial" w:ascii="Arial" w:hAnsi="Arial"/>
        </w:rPr>
        <w:t>The term "green marketing" is not only becoming part of the marketing vernacular at consumer product manufacturers; it is also making inroads into many electric-utility marketing departments.  One of these is Public Service Co of Colorado (PSC), which recently launched a voluntary, customer-driven, renewable-energy program after conducting a comprehensive, "green-pricing" study.</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ELECTRICAL WORLD, October 1993, p. 19. </w:t>
      </w:r>
    </w:p>
    <w:p>
      <w:pPr>
        <w:pStyle w:val="Normal"/>
        <w:ind w:firstLine="720"/>
        <w:rPr>
          <w:rFonts w:ascii="Arial" w:hAnsi="Arial" w:cs="Arial"/>
        </w:rPr>
      </w:pPr>
      <w:r>
        <w:rPr>
          <w:rFonts w:cs="Arial" w:ascii="Arial" w:hAnsi="Arial"/>
        </w:rPr>
        <w:t>Preliminary research showed that many electric-utility pricing estimates and projections of customer participation in green-pricing programs rely on information drawn from either consumer product research or studies of environmental issues that do not include utilities.  These efforts consistently suggest that between 40 and 70% of the population is willing to pay premiums of 6 to 10% for products they believe are manufactured using methods and resources that are "friendly" to the environment.</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Keith Lee Kozloff (World Resources Institute), ENVIRONMENT, November 1994. </w:t>
      </w:r>
    </w:p>
    <w:p>
      <w:pPr>
        <w:pStyle w:val="Normal"/>
        <w:ind w:firstLine="720"/>
        <w:rPr>
          <w:rFonts w:ascii="Arial" w:hAnsi="Arial" w:cs="Arial"/>
        </w:rPr>
      </w:pPr>
      <w:r>
        <w:rPr>
          <w:rFonts w:cs="Arial" w:ascii="Arial" w:hAnsi="Arial"/>
        </w:rPr>
        <w:t>Several Green RFPs have recently been or soon will be issued.  New England Power has issued a 45-megawatt Green RFP, Bonneville Power Administration in the Pacific Northwest has received bids under a solicitation for 50 megawatts of wind capacity, and Portland General Electric has announced it will issue a 200-megawatt Green RFP.  The Sacramento Municipal Utility District in California recently recommended a 350-megawatt set-aside for renewables and other advanced generation technologie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Keith Lee Kozloff (World Resources Institute), ENVIRONMENT, November 1994. </w:t>
      </w:r>
    </w:p>
    <w:p>
      <w:pPr>
        <w:pStyle w:val="Normal"/>
        <w:ind w:firstLine="720"/>
        <w:rPr>
          <w:rFonts w:ascii="Arial" w:hAnsi="Arial" w:cs="Arial"/>
        </w:rPr>
      </w:pPr>
      <w:r>
        <w:rPr>
          <w:rFonts w:cs="Arial" w:ascii="Arial" w:hAnsi="Arial"/>
        </w:rPr>
        <w:t xml:space="preserve">In New York and California, the state governments themselves have ordered utilities to each acquire the specified amount of 300 megawatts renewable capacity. </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 xml:space="preserve">POWER, May 1996, p. 7. </w:t>
      </w:r>
    </w:p>
    <w:p>
      <w:pPr>
        <w:pStyle w:val="Normal"/>
        <w:ind w:firstLine="720"/>
        <w:rPr>
          <w:rFonts w:ascii="Arial" w:hAnsi="Arial" w:cs="Arial"/>
        </w:rPr>
      </w:pPr>
      <w:r>
        <w:rPr>
          <w:rFonts w:cs="Arial" w:ascii="Arial" w:hAnsi="Arial"/>
        </w:rPr>
        <w:t xml:space="preserve">According to a report issued earlier this year by the Energy Information Administration (EIA), non-utility generation of electricity by renewable energy sources grew 8.6% between 1990 and 1994.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MECHNICAL ENGINEERING, July 1997, p. 36 </w:t>
      </w:r>
    </w:p>
    <w:p>
      <w:pPr>
        <w:pStyle w:val="Normal"/>
        <w:ind w:firstLine="720"/>
        <w:rPr>
          <w:rFonts w:ascii="Arial" w:hAnsi="Arial" w:cs="Arial"/>
        </w:rPr>
      </w:pPr>
      <w:r>
        <w:rPr>
          <w:rFonts w:cs="Arial" w:ascii="Arial" w:hAnsi="Arial"/>
        </w:rPr>
        <w:t>Renewable energy's share of the nation's energy supply increased to 7.6 percent in 1995, up from 7.1 percent in 19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David E. Claridge (Vice-chair, ASME Solar Energy Division), MECHANICAL ENGINEERING, August 1996. </w:t>
      </w:r>
    </w:p>
    <w:p>
      <w:pPr>
        <w:pStyle w:val="Normal"/>
        <w:ind w:firstLine="720"/>
        <w:rPr>
          <w:rFonts w:ascii="Arial" w:hAnsi="Arial" w:cs="Arial"/>
          <w:sz w:val="24"/>
        </w:rPr>
      </w:pPr>
      <w:r>
        <w:rPr>
          <w:rFonts w:cs="Arial" w:ascii="Arial" w:hAnsi="Arial"/>
        </w:rPr>
        <w:t>Nearly 1 percent of homes in the United States use solar energy to heat water.  Installed wind-energy capacity was more than 4,500 megawatts by the end of 1995, up from 2,000 megawatts in 1990.  Photovoltaic systems already have been installed in more than a quarter-million homes worldwid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5.) Renewable Energy is Becoming Cost-Competitive</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 xml:space="preserve">William H. White (U.S. Deputy Secretary of Energy), DOMESTIC PETROLEUM PRODUCTION AND INTERNATIONAL SUPPLY, Hearing, U.S. Senate Committee on Energy &amp; Natural Resources, March 8, 1995, p. 18. </w:t>
      </w:r>
    </w:p>
    <w:p>
      <w:pPr>
        <w:pStyle w:val="Normal"/>
        <w:ind w:firstLine="720"/>
        <w:rPr>
          <w:rFonts w:ascii="Arial" w:hAnsi="Arial" w:cs="Arial"/>
        </w:rPr>
      </w:pPr>
      <w:r>
        <w:rPr>
          <w:rFonts w:cs="Arial" w:ascii="Arial" w:hAnsi="Arial"/>
        </w:rPr>
        <w:t>During the last 15 years, intensive work by industry and the Department of Energy's national laboratories has steadily increased the reliability of renewable energy systems while dramatically lowering their costs.  These systems are gradually becoming commercially competitive with conventional power sources.  Within the next two decades, renewable energy resources can begin reducing our oil imports when used as a substitute for refined products, or for powering a growing segment of the U.S. transportation sector, and for heating and cooling our homes and offi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Christopher Flavin (Vice-President, World watch Institute), HARVARD INTERNATIONAL REVIEW, Winter 1992. </w:t>
      </w:r>
    </w:p>
    <w:p>
      <w:pPr>
        <w:pStyle w:val="Normal"/>
        <w:ind w:firstLine="720"/>
        <w:rPr>
          <w:rFonts w:ascii="Arial" w:hAnsi="Arial" w:cs="Arial"/>
        </w:rPr>
      </w:pPr>
      <w:r>
        <w:rPr>
          <w:rFonts w:cs="Arial" w:ascii="Arial" w:hAnsi="Arial"/>
        </w:rPr>
        <w:t>Technologies such as wind power, geothermal energy, and solar power are now approaching competitiveness with fossil-fuel-based power generation and are poised for rapid growth in the years ahead.</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NEW YORK TIMES, March 9, 1997, Section IV, p. 5. </w:t>
      </w:r>
    </w:p>
    <w:p>
      <w:pPr>
        <w:pStyle w:val="Normal"/>
        <w:ind w:firstLine="720"/>
        <w:rPr>
          <w:rFonts w:ascii="Arial" w:hAnsi="Arial" w:cs="Arial"/>
          <w:sz w:val="24"/>
        </w:rPr>
      </w:pPr>
      <w:r>
        <w:rPr>
          <w:rFonts w:cs="Arial" w:ascii="Arial" w:hAnsi="Arial"/>
        </w:rPr>
        <w:t>The cost of making semiconductor systems has sharply dropped with the use of photovoltaic cells, which convert the energy in light to electricity.  Researchers at the National Renewable Energy Laboratory, part of the Department of Energy, have produced a bacterium that cuts the cost of converting waste from agriculture and forestry to ethanol.  "Big strides in technology are bringing the cost of power down," Dr. Charles Gay, director of the laboratory, sa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6.) Research and Development Has Made Significant Progress</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 xml:space="preserve">Marilyn A. Brown &amp; Kathi H. Vaughan (Oak Ridge National Laboratory), SCIENCE AND TECHNOLOGY FOR A SUSTAINABLE ENERGY FUTURE, U.S. Dept. of Energy, March 1995, p. v. </w:t>
      </w:r>
    </w:p>
    <w:p>
      <w:pPr>
        <w:pStyle w:val="Normal"/>
        <w:ind w:firstLine="720"/>
        <w:rPr>
          <w:rFonts w:ascii="Arial" w:hAnsi="Arial" w:cs="Arial"/>
        </w:rPr>
      </w:pPr>
      <w:r>
        <w:rPr>
          <w:rFonts w:cs="Arial" w:ascii="Arial" w:hAnsi="Arial"/>
        </w:rPr>
        <w:t>The Energy Efficiency and Renewable Energy (EE/RE) Program at Oak Ridge National Laboratory (ORNL) was established in 1978 to facilitate the Laboratory's research and development (R&amp;D) on energy efficiency and renewable energy technologies.  The mission of the program is to assist the U.S. Department of Energy's Office of Energy Efficiency and Renewable Energy in accelerating the development and deployment of sustainable energy technologies, thereby creating a cleaner environment, a stronger economy, and a more secure fu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Thomas P. Grumbly (Acting U.S. Undersecretary of Energy), DEPARTMENT OF ENERGY'S PROPOSED BUDGET FOR FISCAL YEAR 1997, Hearing, U.S. House Committee on Commerce, March 22, 1996, p. 21. </w:t>
      </w:r>
    </w:p>
    <w:p>
      <w:pPr>
        <w:pStyle w:val="Normal"/>
        <w:ind w:firstLine="720"/>
        <w:rPr>
          <w:rFonts w:ascii="Arial" w:hAnsi="Arial" w:cs="Arial"/>
        </w:rPr>
      </w:pPr>
      <w:r>
        <w:rPr>
          <w:rFonts w:cs="Arial" w:ascii="Arial" w:hAnsi="Arial"/>
        </w:rPr>
        <w:t>The Department's Solar and Renewable Resource Technologies Programs have made the U.S. the world leader in advanced technology research and development for these 21st century technologies.  Major advances in photovoltaic power arrays, wind and solar thermal power generation, and biomass energy conversion systems, are the products of focused, strategic investments by the Depart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U.S. Department of Energy, NATIONAL ENERGY STRATEGY: EXECUTIVE SUMMARY, 1991-1992, p. 21. </w:t>
      </w:r>
    </w:p>
    <w:p>
      <w:pPr>
        <w:pStyle w:val="Normal"/>
        <w:ind w:firstLine="720"/>
        <w:rPr>
          <w:rFonts w:ascii="Arial" w:hAnsi="Arial" w:cs="Arial"/>
          <w:sz w:val="24"/>
        </w:rPr>
      </w:pPr>
      <w:r>
        <w:rPr>
          <w:rFonts w:cs="Arial" w:ascii="Arial" w:hAnsi="Arial"/>
        </w:rPr>
        <w:t>R&amp;D programs for renewable energy technologies will be expanded in partnership with industry, utilities, and States to improve performance and lower cos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7.) Costs of Renewable Energy Are Falling</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t xml:space="preserve">THE ECONOMIST, October 7, 1995. </w:t>
      </w:r>
    </w:p>
    <w:p>
      <w:pPr>
        <w:pStyle w:val="Normal"/>
        <w:ind w:firstLine="720"/>
        <w:rPr/>
      </w:pPr>
      <w:r>
        <w:rPr>
          <w:rFonts w:cs="Arial" w:ascii="Arial" w:hAnsi="Arial"/>
        </w:rPr>
        <w:t>Little noticed, the costs of many renewables have recently been tumbling.  Fossil fuels are still almost always cheaper.  But a battle has begun on the fringes of the mighty $1-trillion-a-year fossil-fuel industry that could force it into retreat early in the coming century.</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8.) Fossil Fuel Prices Will Rise</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t xml:space="preserve">NEW YORK TIMES, April 11, 1995, p. D8. </w:t>
      </w:r>
    </w:p>
    <w:p>
      <w:pPr>
        <w:pStyle w:val="Normal"/>
        <w:ind w:firstLine="720"/>
        <w:rPr>
          <w:rFonts w:ascii="Arial" w:hAnsi="Arial" w:cs="Arial"/>
          <w:sz w:val="24"/>
        </w:rPr>
      </w:pPr>
      <w:r>
        <w:rPr>
          <w:rFonts w:cs="Arial" w:ascii="Arial" w:hAnsi="Arial"/>
        </w:rPr>
        <w:t>But while gas prices are now low, there are no guarantees for the future, said Mr. Karas of Zond Systems, the wind power developer.  "Gas prices are at a historical low," Mr. Karas said.  "Will they stay that way forever?  I don't think so."  And when they go up, he said, wind and geothermal plants built now to produce at 5 cents a kilowatt-hour will look pretty good, he sa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9.) Renewables Will Become Cost Competitive</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 xml:space="preserve">Thomas P. Grumbly (Acting U.S. Undersecretary of Energy), DEPARTMENT OF ENERGY'S PROPOSED BUDGET FOR FISCAL YEAR 1997, Hearing, U.S. House Committee on Commerce, March 22, 1996, p. 21. </w:t>
      </w:r>
    </w:p>
    <w:p>
      <w:pPr>
        <w:pStyle w:val="Normal"/>
        <w:ind w:firstLine="720"/>
        <w:rPr>
          <w:rFonts w:ascii="Arial" w:hAnsi="Arial" w:cs="Arial"/>
        </w:rPr>
      </w:pPr>
      <w:r>
        <w:rPr>
          <w:rFonts w:cs="Arial" w:ascii="Arial" w:hAnsi="Arial"/>
        </w:rPr>
        <w:t>The path-breaking research and development that this Department is leading, has put renewable energy technologies on a price and performance path which, if continued, will drive the cost of these technologies to competitive levels within twenty years and, in some cases, within five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U.S. Department of Energy, NATIONAL ENERGY STRATEGY: EXECUTIVE SUMMARY, 1991-1992, p. 20. </w:t>
      </w:r>
    </w:p>
    <w:p>
      <w:pPr>
        <w:pStyle w:val="Normal"/>
        <w:ind w:firstLine="720"/>
        <w:rPr>
          <w:rFonts w:ascii="Arial" w:hAnsi="Arial" w:cs="Arial"/>
          <w:sz w:val="24"/>
        </w:rPr>
      </w:pPr>
      <w:r>
        <w:rPr>
          <w:rFonts w:cs="Arial" w:ascii="Arial" w:hAnsi="Arial"/>
        </w:rPr>
        <w:t>For example, given policies to address existing regulatory barriers and market imperfections, solar thermal or photovoltaic electricity technologies can compete today to provide electricity generation in remote locations and for peaking purposes.  In addition, wind, geothermal, and biomass energy systems already can make limited contributions to meeting base and intermediate electrical loads.  However, additional technical progress is needed to reduce the costs and enhance the competitiveness of renewable electric options, particularly for base-load applic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10.) There are No Economic Barriers to Renewable Energy</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t xml:space="preserve">David Knott (Columnist), OIL &amp; GAS JOURNAL, November 28, 1994, p. 36. </w:t>
      </w:r>
    </w:p>
    <w:p>
      <w:pPr>
        <w:pStyle w:val="Normal"/>
        <w:ind w:firstLine="720"/>
        <w:rPr>
          <w:rFonts w:ascii="Arial" w:hAnsi="Arial" w:cs="Arial"/>
          <w:sz w:val="24"/>
        </w:rPr>
      </w:pPr>
      <w:r>
        <w:rPr>
          <w:rFonts w:cs="Arial" w:ascii="Arial" w:hAnsi="Arial"/>
        </w:rPr>
        <w:t>To continue the trend away from fossil fuels after 2025, the authors (Christopher Flavin &amp; Nicholas Lenssen, World watch Institute) reckon a 75% increase in use of renewable energy will be required between 2025 and 2050.  By 2050, renewables would provide more than 50% of primary energy.  "We see no technical or economic barriers to such a transition," said Flavin and Lenss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11.) P.U.R.P.A. Promotes Renewable Energy</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 xml:space="preserve">U.S. Department of Energy, SUSTAINABLE ENERGY STRATEGY: SUMMARY OF PUBLIC ROUNDTABLE DISCUSSIONS, July 1995, p. 74. </w:t>
      </w:r>
    </w:p>
    <w:p>
      <w:pPr>
        <w:pStyle w:val="Normal"/>
        <w:ind w:firstLine="720"/>
        <w:rPr>
          <w:rFonts w:ascii="Arial" w:hAnsi="Arial" w:cs="Arial"/>
          <w:sz w:val="24"/>
        </w:rPr>
      </w:pPr>
      <w:r>
        <w:rPr>
          <w:rFonts w:cs="Arial" w:ascii="Arial" w:hAnsi="Arial"/>
        </w:rPr>
        <w:t xml:space="preserve">Over the past 20 years, various State and Federal measures have been implemented to expand the use of both renewable and other energy technologies.  Measures that have promoted the use of renewable sources of electricity include the Public Utility Regulatory Policies Act (PURPA), the Clean Air Act, Federal and State tax credits, "green" procurements, and about $4 billion in Federal research and development fund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12.) Loophole in Act has Been Closed</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t xml:space="preserve">CONGRESSIONAL QUARTERLY WEEKLY REPORT, August 6, 1994. </w:t>
      </w:r>
    </w:p>
    <w:p>
      <w:pPr>
        <w:pStyle w:val="Normal"/>
        <w:ind w:firstLine="720"/>
        <w:rPr>
          <w:rFonts w:ascii="Arial" w:hAnsi="Arial" w:cs="Arial"/>
        </w:rPr>
      </w:pPr>
      <w:r>
        <w:rPr>
          <w:rFonts w:cs="Arial" w:ascii="Arial" w:hAnsi="Arial"/>
        </w:rPr>
        <w:t xml:space="preserve">The House Energy and Commerce Committee on Aug. 5 approved by voice vote a bill (HR4866) to extend for two years a legal provision aimed at encouraging the development of geothermal, solar, wind, and waste-to-energy power resources.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CONGRESSIONAL QUARTERLY WEEKLY REPORT, August 6, 1994. </w:t>
      </w:r>
    </w:p>
    <w:p>
      <w:pPr>
        <w:pStyle w:val="Normal"/>
        <w:ind w:firstLine="720"/>
        <w:rPr>
          <w:rFonts w:ascii="Arial" w:hAnsi="Arial" w:cs="Arial"/>
          <w:sz w:val="24"/>
        </w:rPr>
      </w:pPr>
      <w:r>
        <w:rPr>
          <w:rFonts w:cs="Arial" w:ascii="Arial" w:hAnsi="Arial"/>
        </w:rPr>
        <w:t>The 1990 law sought to overcome a provision of the Public Utility Regulatory Policies Act of 1978 (PL 95-617) that was regarded as a hindrance to the development of alternative energy sources.  The earlier law barred alternative energy plants larger than 80 megawatts from receiving certain regulatory benefits available to smaller plant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13.) Energy Policy Act Promotes Renewable Energy</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t xml:space="preserve">ENVIRONMENTAL ACTION, summer 1994. </w:t>
      </w:r>
    </w:p>
    <w:p>
      <w:pPr>
        <w:pStyle w:val="Normal"/>
        <w:ind w:firstLine="720"/>
        <w:rPr>
          <w:rFonts w:ascii="Arial" w:hAnsi="Arial" w:cs="Arial"/>
        </w:rPr>
      </w:pPr>
      <w:r>
        <w:rPr>
          <w:rFonts w:cs="Arial" w:ascii="Arial" w:hAnsi="Arial"/>
        </w:rPr>
        <w:t xml:space="preserve">Historically, utilities have used their monopoly over transmission lines to favor their own generating plants and avoid competitive market pressures, but EPAct (Energy Policy Act of 1992) changed that, Hempling (EAF attorney) said. </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Keith Lee Kozloff (World Resources Institute), ENVIRONMENT, November 1994. </w:t>
      </w:r>
    </w:p>
    <w:p>
      <w:pPr>
        <w:pStyle w:val="Normal"/>
        <w:ind w:firstLine="720"/>
        <w:rPr>
          <w:rFonts w:ascii="Arial" w:hAnsi="Arial" w:cs="Arial"/>
          <w:sz w:val="24"/>
        </w:rPr>
      </w:pPr>
      <w:r>
        <w:rPr>
          <w:rFonts w:cs="Arial" w:ascii="Arial" w:hAnsi="Arial"/>
        </w:rPr>
        <w:t>In fact, not long after the dust had settled on the 1992 law, proposals began circulating in some states--notably in California and Michigan--to increase retail competition by giving customers the option of buying power from utilities other than their local one or from independent generators, which would be allowed to ship power over the local utility's lines.  Part of the impetus for these proposals was the disparity in rates among adjacent utilities.  How renewables will fare in this shift toward more competition within the electric power industry is uncert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14.) World Wide Demand is Huge</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t xml:space="preserve">THE ECONOMIST, September 25, 1993. </w:t>
      </w:r>
    </w:p>
    <w:p>
      <w:pPr>
        <w:pStyle w:val="Normal"/>
        <w:ind w:firstLine="720"/>
        <w:rPr>
          <w:rFonts w:ascii="Arial" w:hAnsi="Arial" w:cs="Arial"/>
          <w:sz w:val="24"/>
        </w:rPr>
      </w:pPr>
      <w:r>
        <w:rPr>
          <w:rFonts w:cs="Arial" w:ascii="Arial" w:hAnsi="Arial"/>
        </w:rPr>
        <w:t>Jim Birk of America's Electric Power Research Institute reckons that this year between $3.4 billion and $5 billion will be spent worldwide on new generating equipment for renewables.  A third of this will go into wind and solar equipmen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15.) Future Use of Renewable Energy Will Increase</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t xml:space="preserve">POWER ENGINEERING, January 1996. </w:t>
      </w:r>
    </w:p>
    <w:p>
      <w:pPr>
        <w:pStyle w:val="Normal"/>
        <w:ind w:firstLine="720"/>
        <w:rPr>
          <w:rFonts w:ascii="Arial" w:hAnsi="Arial" w:cs="Arial"/>
        </w:rPr>
      </w:pPr>
      <w:r>
        <w:rPr>
          <w:rFonts w:cs="Arial" w:ascii="Arial" w:hAnsi="Arial"/>
        </w:rPr>
        <w:t>According to Department of Energy (DOE) data, renewable capacity should increase approximately 27,000 MW in the next 15 years.  Such an increase would provide one-sixth of U.S. electric energy growth during that period, according to a new report prepared for Edison Electric Institute (EEI) by Sustainable Energy Economics (S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U.S. Department of Energy, SUSTAINABLE ENERGY STRATEGY: SUMMARY OF PUBLIC ROUNDTABLE DISCUSSIONS, July 1995, p. 74. </w:t>
      </w:r>
    </w:p>
    <w:p>
      <w:pPr>
        <w:pStyle w:val="Normal"/>
        <w:ind w:firstLine="720"/>
        <w:rPr>
          <w:rFonts w:ascii="Arial" w:hAnsi="Arial" w:cs="Arial"/>
        </w:rPr>
      </w:pPr>
      <w:r>
        <w:rPr>
          <w:rFonts w:cs="Arial" w:ascii="Arial" w:hAnsi="Arial"/>
        </w:rPr>
        <w:t>Under the President's Climate Change Action Plan, U.S. renewable electricity is expected to go up by an additional 75,000 megawatts of generating capacity by 2010, enough to power 40 million homes while saving 65 million metric tons of annual carbon emissions.</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 xml:space="preserve">THE ECONOMIST, September 25, 1993. </w:t>
      </w:r>
    </w:p>
    <w:p>
      <w:pPr>
        <w:pStyle w:val="Normal"/>
        <w:ind w:firstLine="720"/>
        <w:rPr>
          <w:rFonts w:ascii="Arial" w:hAnsi="Arial" w:cs="Arial"/>
          <w:sz w:val="24"/>
        </w:rPr>
      </w:pPr>
      <w:r>
        <w:rPr>
          <w:rFonts w:cs="Arial" w:ascii="Arial" w:hAnsi="Arial"/>
        </w:rPr>
        <w:t>Between 1989 and 1992, revenues at America's 800-odd renewables firms grew 16% a year, to $2.2 billion.  The Environmental Business Journal forecasts that the renewables business will grow by 14% a year for the next five years.  That would make it the quickest growing of the 12 American environmental industries that the trade paper follow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16.) Fossil Fuel Usage will Be Reduced Naturally</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 xml:space="preserve">Robert H. Williams (Center for Energy Environmental Studies, Princeton U.), EPA JOURNAL, September-October 1992. </w:t>
      </w:r>
    </w:p>
    <w:p>
      <w:pPr>
        <w:pStyle w:val="Normal"/>
        <w:ind w:firstLine="720"/>
        <w:rPr>
          <w:rFonts w:ascii="Arial" w:hAnsi="Arial" w:cs="Arial"/>
          <w:sz w:val="24"/>
        </w:rPr>
      </w:pPr>
      <w:r>
        <w:rPr>
          <w:rFonts w:cs="Arial" w:ascii="Arial" w:hAnsi="Arial"/>
        </w:rPr>
        <w:t>The U.S. energy scenario developed in the UNCED study indicates what might be achievable in meeting sustainability goals through emphasis on efficient use of energy and renewables.  By 2050, overall dependence on oil and coal would be sharply reduced, dependence on natural gas reduced slightly, and renewables would account for more than half of primary energy, with biomass accounting for more than half of renewables.  The net effect of both the emphasis on energy efficiency and energy supply shifts is a 75-percent reduction in CO2 emissions relative to 1985 levels.  Such a future could probably be realized at energy prices close to present leve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17.) Oil Imports Will Be Cut Slowly</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t xml:space="preserve">Susan F. Tierney (Asst. U.S. Secretary of Energy), UNITED STATES DEPENDENCE ON FOREIGN OIL, Hearing, U.S. Senate Committee on Foreign Relations, March 27, 1995, p. 10. </w:t>
      </w:r>
    </w:p>
    <w:p>
      <w:pPr>
        <w:pStyle w:val="Normal"/>
        <w:ind w:firstLine="720"/>
        <w:rPr>
          <w:rFonts w:ascii="Arial" w:hAnsi="Arial" w:cs="Arial"/>
          <w:sz w:val="24"/>
        </w:rPr>
      </w:pPr>
      <w:r>
        <w:rPr>
          <w:rFonts w:cs="Arial" w:ascii="Arial" w:hAnsi="Arial"/>
        </w:rPr>
        <w:t>During the last 15 years intensive work by industry and the Department of Energy's national laboratories has steadily increased the reliability of renewable energy systems while dramatically lowering their costs.  These systems are gradually becoming commercially competitive with conventional power sources.  Within the next two decades, renewable energy resources can begin reducing our oil imports when used as a substitute for refined products, or for powering a growing segment of the U.S. transportation sector, and for heating and cooling our homes and offi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18.) No New Government Program is Needed</w:t>
      </w:r>
    </w:p>
    <w:p>
      <w:pPr>
        <w:pStyle w:val="Normal"/>
        <w:rPr>
          <w:rFonts w:ascii="Arial" w:hAnsi="Arial" w:cs="Arial"/>
          <w:i/>
          <w:i/>
          <w:sz w:val="24"/>
        </w:rPr>
      </w:pPr>
      <w:r>
        <w:rPr>
          <w:rFonts w:cs="Arial" w:ascii="Arial" w:hAnsi="Arial"/>
          <w:i/>
          <w:sz w:val="24"/>
        </w:rPr>
      </w:r>
    </w:p>
    <w:p>
      <w:pPr>
        <w:pStyle w:val="Normal"/>
        <w:rPr>
          <w:rFonts w:ascii="Arial" w:hAnsi="Arial" w:cs="Arial"/>
          <w:i/>
          <w:i/>
        </w:rPr>
      </w:pPr>
      <w:r>
        <w:rPr>
          <w:rFonts w:cs="Arial" w:ascii="Arial" w:hAnsi="Arial"/>
          <w:i/>
        </w:rPr>
        <w:t xml:space="preserve">CQ RESEARCHER, July 10, 1992, p. 575. </w:t>
      </w:r>
    </w:p>
    <w:p>
      <w:pPr>
        <w:pStyle w:val="Normal"/>
        <w:ind w:firstLine="720"/>
        <w:rPr>
          <w:rFonts w:ascii="Arial" w:hAnsi="Arial" w:cs="Arial"/>
        </w:rPr>
      </w:pPr>
      <w:r>
        <w:rPr>
          <w:rFonts w:cs="Arial" w:ascii="Arial" w:hAnsi="Arial"/>
        </w:rPr>
        <w:t>Even if the government does nothing to encourage greater reliance on renewables, a study published by the Department of Energy concludes, their share of the U.S. energy equation will double over the next 40 years because of likely technological and economic develop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i/>
        </w:rPr>
        <w:t xml:space="preserve">U.S. Department of Energy, NATIONAL ENERGY STRATEGY: EXECUTIVE SUMMARY, 1991-1992, p. 20. </w:t>
      </w:r>
    </w:p>
    <w:p>
      <w:pPr>
        <w:pStyle w:val="Normal"/>
        <w:ind w:firstLine="720"/>
        <w:rPr>
          <w:rFonts w:ascii="Arial" w:hAnsi="Arial" w:cs="Arial"/>
        </w:rPr>
      </w:pPr>
      <w:r>
        <w:rPr>
          <w:rFonts w:cs="Arial" w:ascii="Arial" w:hAnsi="Arial"/>
        </w:rPr>
        <w:t>Second, we can accelerate the growth in renewable supplies over the next 40 years without resorting to permanent subsidies or mandates.  This is because several renewable technologies are on the verge of successful commercialization into the mainstream energy marketpl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19.) No Technological Breakthrough is Needed</w:t>
      </w:r>
    </w:p>
    <w:p>
      <w:pPr>
        <w:pStyle w:val="Normal"/>
        <w:rPr>
          <w:rFonts w:ascii="Arial" w:hAnsi="Arial" w:cs="Arial"/>
          <w:i/>
          <w:i/>
          <w:sz w:val="24"/>
        </w:rPr>
      </w:pPr>
      <w:r>
        <w:rPr>
          <w:rFonts w:cs="Arial" w:ascii="Arial" w:hAnsi="Arial"/>
          <w:i/>
          <w:sz w:val="24"/>
        </w:rPr>
      </w:r>
    </w:p>
    <w:p>
      <w:pPr>
        <w:pStyle w:val="Normal"/>
        <w:rPr>
          <w:rFonts w:ascii="Arial" w:hAnsi="Arial" w:cs="Arial"/>
        </w:rPr>
      </w:pPr>
      <w:r>
        <w:rPr>
          <w:rFonts w:cs="Arial" w:ascii="Arial" w:hAnsi="Arial"/>
          <w:i/>
        </w:rPr>
        <w:t xml:space="preserve">U.S. Department of Energy, NATIONAL ENERGY STRATEGY: EXECUTIVE SUMMARY, 1991-1992, p. 20. </w:t>
      </w:r>
    </w:p>
    <w:p>
      <w:pPr>
        <w:pStyle w:val="Normal"/>
        <w:ind w:firstLine="720"/>
        <w:rPr>
          <w:rFonts w:ascii="Arial" w:hAnsi="Arial" w:cs="Arial"/>
        </w:rPr>
      </w:pPr>
      <w:r>
        <w:rPr>
          <w:rFonts w:cs="Arial" w:ascii="Arial" w:hAnsi="Arial"/>
        </w:rPr>
        <w:t>These technologies (renewables) have experienced significant technical progress over the past 10 years.  Their commercialization does not require scientific breakthroughs.  What is needed is the opportunity to translate R&amp;D progress to practice, removal of market barriers to renewables, and continued, focused R&amp;D to realize the full potential of these technologi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7:05:00Z</dcterms:created>
  <dc:creator>Patty C. Hagg</dc:creator>
  <dc:description/>
  <dc:language>en-US</dc:language>
  <cp:lastModifiedBy>Patty C. Hagg</cp:lastModifiedBy>
  <dcterms:modified xsi:type="dcterms:W3CDTF">1997-11-29T17:05:00Z</dcterms:modified>
  <cp:revision>2</cp:revision>
  <dc:subject/>
  <dc:title>Negative Inherency Arguments</dc:title>
</cp:coreProperties>
</file>