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36"/>
        </w:rPr>
      </w:pPr>
      <w:r>
        <w:rPr>
          <w:rFonts w:cs="Arial" w:ascii="Arial" w:hAnsi="Arial"/>
          <w:b/>
          <w:sz w:val="36"/>
        </w:rPr>
        <w:t>Solar Power Satellites - Low Orbit</w:t>
      </w:r>
    </w:p>
    <w:p>
      <w:pPr>
        <w:pStyle w:val="PlainText"/>
        <w:rPr>
          <w:rFonts w:ascii="Arial" w:hAnsi="Arial" w:cs="Arial"/>
          <w:b/>
          <w:b/>
          <w:sz w:val="36"/>
        </w:rPr>
      </w:pPr>
      <w:r>
        <w:rPr>
          <w:rFonts w:cs="Arial" w:ascii="Arial" w:hAnsi="Arial"/>
          <w:b/>
          <w:sz w:val="36"/>
        </w:rPr>
      </w:r>
    </w:p>
    <w:p>
      <w:pPr>
        <w:pStyle w:val="PlainText"/>
        <w:rPr>
          <w:rFonts w:ascii="Arial" w:hAnsi="Arial" w:cs="Arial"/>
          <w:sz w:val="28"/>
        </w:rPr>
      </w:pPr>
      <w:r>
        <w:rPr>
          <w:rFonts w:cs="Arial" w:ascii="Arial" w:hAnsi="Arial"/>
          <w:sz w:val="28"/>
        </w:rPr>
        <w:t>Low Orbit SPS are technologically intensive and require sophisticated tracking equipment</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Low earth orbit poses its own difficulties, though.  Because they whip around the planet so quickly, low-orbiting satellites must possess sophisticated computer- controlled systems for adjusting the aim of the microwave beam so that it lands at the receiving station.  These satellites will have to use sophisticated electronic systems, called phased arrays, to continuously retarget the outgoing beam.</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Cost of launching SPS is prohibitive and requires massive support</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One important consideration in planning space power is the expense of putting a satellite into orbit.  Right now, it costs a thousand times more to put an object into space than to fly it across country by commercial airliner, even though the two jobs require roughly the same amount of energy--about 10 kilowatt-hours per kilogram of payload.  Two factors account for the extra cost: the army of engineers and scientists required for a successful space launch, and the practice of discarding much of the launch vehicle after each flight.</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Risk of turning the earth into a gigantic microwave oven</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Some fear that a network of solar power satellites could turn the atmosphere into one big microwave oven, cooking whatever wanders into the beam's path.</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Allocation of radio frequencies could compromise space research</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A bigger potential problem is that of sharing the limited frequencies in the microwave spectrum.  Motorola has come under fire, for example, because its planned system will employ frequencies in the 1.616-to-1.626-gigahertz range, which almost overlaps the 1.612-gigahertz frequency that astrophysicists tune to when gathering data about the cosmos.  Radio astronomers worry that interference from a solar power satellite will overwhelm the comparatively weak signals they are seeking to detect.  Motorola promises to limit spillover of its communications beams into the radio astronomers' frequency niche, but the issue underscores the fact that the microwave spectrum is a limited resource jealously guarded by commercial and nonprofit users alike. Allocation of the spectrum must be addressed promptly and effectively to avoid preemption of space power technology before it's born.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More study is needed before a commitment to SP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Hoffert, Martin I. and Potter, Seth D. (Prof. Physics NYU and Rs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 xml:space="preserve">To move to the next stage, though, will require a demonstration that all the pieces of this system can work together: the solar panels, the phased-array microwave antennas, the receiving stations that separate the data signals from the power beams, and the computers that tell the satellites where on the ground to aim the beams.  NASA could accelerate this development tremendously by placing into orbit a prototype of a solar power satellite.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07:00Z</dcterms:created>
  <dc:creator>Patty C. Hagg</dc:creator>
  <dc:description/>
  <dc:language>en-US</dc:language>
  <cp:lastModifiedBy>Patty C. Hagg</cp:lastModifiedBy>
  <dcterms:modified xsi:type="dcterms:W3CDTF">1997-11-29T19:13:00Z</dcterms:modified>
  <cp:revision>1</cp:revision>
  <dc:subject/>
  <dc:title>Solar Power Satellites - Low Orbit</dc:title>
</cp:coreProperties>
</file>