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NanoTech Neg.</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Links - Net Widening</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Eric Drexler in 86 (professor at MIT, Engines of Creation, pg. Lexis)</w:t>
      </w:r>
    </w:p>
    <w:p>
      <w:pPr>
        <w:pStyle w:val="PlainText"/>
        <w:rPr>
          <w:rFonts w:ascii="Arial" w:hAnsi="Arial" w:cs="Arial"/>
        </w:rPr>
      </w:pPr>
      <w:r>
        <w:rPr>
          <w:rFonts w:cs="Arial" w:ascii="Arial" w:hAnsi="Arial"/>
        </w:rPr>
      </w:r>
    </w:p>
    <w:p>
      <w:pPr>
        <w:pStyle w:val="PlainText"/>
        <w:ind w:left="0" w:firstLine="720"/>
        <w:rPr/>
      </w:pPr>
      <w:r>
        <w:rPr>
          <w:rFonts w:cs="Arial" w:ascii="Arial" w:hAnsi="Arial"/>
        </w:rPr>
        <w:t>States could become more like organisms by dominating their parts more completely.  Using replicating assemblers, states could fill the human environment with miniature surveillance devices.  Using an abundance of speech-understanding AI systems, they could listen to everyone without employing half the population as listeners.  Using nanotechnology like that proposed for cell repair machines, they could cheaply tranquilize, lobotomize, or otherwise modify entire populations.  This would simply extend an all too familiar pattern.  The world already holds governments that spy, torture, and drug; advanced technology will merely extend the possibilities.  But with advanced technology, states need not control people - they could instead simply discard people.  Most people in most states, after all, function either as workers, larval workers, or worker-rearers, and most of these workers make, move, or grow things.  A state with replicating assemblers would not need such work.  What is more, advanced AI systems could replace engineers, scientists, administrators, and even leaders.  The combination of nanotechnology and advanced AI will make possible intelligent, effective robots; with such robots, a state could prosper while discarding anyone, or even (in principle) everyone.  The implications of this possibility depend on whether the state exists to serve the people, or the people exist to serve the state.</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sz w:val="24"/>
        </w:rPr>
        <w:t>NanoTech = terrorism</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rFonts w:ascii="Arial" w:hAnsi="Arial" w:cs="Arial"/>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The oil-producing states are well aware of the source of their power, having already flexed their muscle once.  Molecular nanotechnology is not likely to receive a warm welcome from these states, and many of them (notably Iran, Iraq and Libya) are practitioners of the lowest form of violence: terrorism.  The seriousness of an anti-nanotech terrorism, nuclear materials are becoming easier to obtain, should not be lost on anyone.</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sz w:val="24"/>
        </w:rPr>
        <w:t>Link - nanotech decreases oil value, will be opposed by mid east</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rFonts w:ascii="Arial" w:hAnsi="Arial" w:cs="Arial"/>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We can expect molecular nanotechnology to be opposed, whether openly or secretly, by any state that expects to suffer a loss of relative power.  Perhaps no loss of relative power among states will be greater than that suffered by the oil-producing states of the nanotechnology poses a challenge to the primacy of fossil fuel as an energy source on several fronts.  For one thing, manufacturing on a molecular scale should be extremely efficient, without the wasteful processing associated with bulk manufacturing techniques.  This alone would lower the value of oil by lowering energy requirements for manufacturing a given product.  However, the efficiency of manufacturing has been increasing since oil started to become widely used in industry, and the world's appetite for energy has only continued to grow, so greater energy efficiency alone will not make oil obsolete.  But what might do it is the fact that molecular nanotechnology may lower the level of energy need in manufacturing to a point low enough that solar power, even if collected by the inefficient cells we use today rather than a nanotechnological version, would be sufficient.  If molecular nanotechnology can do this, and it appears likely that it can, then oil would no longer be in demand in any great quantity, and that would mean a great loss of power for the Middle East.</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Ware in 1996 (William, nanotech theorist, "Conflict and Defense in an Age of</w:t>
      </w:r>
    </w:p>
    <w:p>
      <w:pPr>
        <w:pStyle w:val="PlainText"/>
        <w:rPr>
          <w:rFonts w:ascii="Arial" w:hAnsi="Arial" w:cs="Arial"/>
        </w:rPr>
      </w:pPr>
      <w:r>
        <w:rPr>
          <w:rFonts w:cs="Arial" w:ascii="Arial" w:hAnsi="Arial"/>
        </w:rPr>
        <w:t>Nanotechnology" http://world.std.com/~wware/nt-deter.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 terrorist using sophisticated nanotechnology could pose a greater danger than a more conventional terrorist.  He or could design a rapidly communicable air-borne virus with a 100% human mortality rate.  He could use nanotechnology to build a delivery system that could spread the virus over the entire Earth.  Variations are possible: the virus could instead be a self-replicating machine that destroys metal or plastic parts, rendering almost all conventional technology useless.  This would ensure that nobody else had the requisite infrastructure to develop a counter-measure.</w:t>
      </w:r>
    </w:p>
    <w:p>
      <w:pPr>
        <w:pStyle w:val="PlainText"/>
        <w:rPr>
          <w:rFonts w:ascii="Arial" w:hAnsi="Arial" w:cs="Arial"/>
        </w:rPr>
      </w:pPr>
      <w:r>
        <w:rPr>
          <w:rFonts w:cs="Arial" w:ascii="Arial" w:hAnsi="Arial"/>
        </w:rPr>
        <w:tab/>
        <w:t>The potential threat from nanotechnological weapons could be greater than the threat of nuclear weapons: either is capable of destroying all life on Earth.  The difference is that with self-replicating nanotechnological weapons, this could be accomplished by a single individual.  In a world with six billion individuals, the chance that one person would attempt this and succeed is too dangerous to ignore.  What sets nanotechnology apart is that one lunatic might be able to kill everybody (for reasons that almost every victim would consider random or inconsequential).  Howie Goodell has called this the disproportion of cause and effect, and it is a direct consequence of the plausibility of building nanotechnological weapons that are self-replicat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rPr>
        <w:t>Ware in 1996 (Will, nanotech theorist, "Conflict and Defense in an Age of</w:t>
      </w:r>
    </w:p>
    <w:p>
      <w:pPr>
        <w:pStyle w:val="PlainText"/>
        <w:rPr>
          <w:rFonts w:ascii="Arial" w:hAnsi="Arial" w:cs="Arial"/>
        </w:rPr>
      </w:pPr>
      <w:r>
        <w:rPr>
          <w:rFonts w:cs="Arial" w:ascii="Arial" w:hAnsi="Arial"/>
        </w:rPr>
        <w:t>Nanotechnology" http://world.std.com/~wware/nt-deter.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t first blush, deterrence looks like a good strategy for handling nanotech threats.  Like nuclear threats, they offer the possibility of a devastating first strike, in which all or nearly all the victims are killed or incapacitated.  And, as with nuclear weapons, it may be possible to build a second strike capability or a doomsday machine.</w:t>
      </w:r>
    </w:p>
    <w:p>
      <w:pPr>
        <w:pStyle w:val="PlainText"/>
        <w:rPr>
          <w:rFonts w:ascii="Arial" w:hAnsi="Arial" w:cs="Arial"/>
        </w:rPr>
      </w:pPr>
      <w:r>
        <w:rPr>
          <w:rFonts w:cs="Arial" w:ascii="Arial" w:hAnsi="Arial"/>
        </w:rPr>
        <w:tab/>
        <w:t>But deterrence was developed in the context of a bipolar world: two principal superpowers, with the lesser powers of the world taking sides.  Nanotechnology would greatly reduce the "entrance requirement" for superpower equivalency.  There might be thousands of "superpowers", and the situation would be much more complex than the Cold Wa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re are a number of points on which the strategy of deterrence could break down:</w:t>
      </w:r>
    </w:p>
    <w:p>
      <w:pPr>
        <w:pStyle w:val="PlainText"/>
        <w:rPr/>
      </w:pPr>
      <w:r>
        <w:rPr>
          <w:rFonts w:cs="Arial" w:ascii="Arial" w:hAnsi="Arial"/>
        </w:rPr>
        <w:t>-      Some parties may value victory over survival, or for that matter, over the survival of all humanity or all of life on earth.  In short, some parties might be suicidal.</w:t>
      </w:r>
    </w:p>
    <w:p>
      <w:pPr>
        <w:pStyle w:val="PlainText"/>
        <w:rPr/>
      </w:pPr>
      <w:r>
        <w:rPr>
          <w:rFonts w:cs="Arial" w:ascii="Arial" w:hAnsi="Arial"/>
        </w:rPr>
        <w:t>-      Some parties may not understand the destructive potential of nanotechnological weapons, might not believe that they might destroy themselves and others, or might simply have incompetent people designing, building, and deploying their weapons.  In short, some parties might be incompetent.</w:t>
      </w:r>
    </w:p>
    <w:p>
      <w:pPr>
        <w:pStyle w:val="PlainText"/>
        <w:rPr/>
      </w:pPr>
      <w:r>
        <w:rPr>
          <w:rFonts w:cs="Arial" w:ascii="Arial" w:hAnsi="Arial"/>
        </w:rPr>
        <w:t>-      With so many possible powers, coming from different cultural backgrounds, it would be easy to misunderstand one another’s' motives and reasoning.  If a party cannot recognize the fundamental rationality of another party, it may be impossible to find a stable stalemate.  In short, some parties may not be mutually rational.</w:t>
      </w:r>
    </w:p>
    <w:p>
      <w:pPr>
        <w:pStyle w:val="PlainText"/>
        <w:rPr/>
      </w:pPr>
      <w:r>
        <w:rPr>
          <w:rFonts w:cs="Arial" w:ascii="Arial" w:hAnsi="Arial"/>
        </w:rPr>
        <w:t>-       If there are thousands of different "superpowers", each with some form of automatic second strike capacity or doomsday machine, it's possible that at least one doomsday machine will go off accidentally.  This is another case of incompetence.</w:t>
      </w:r>
    </w:p>
    <w:p>
      <w:pPr>
        <w:pStyle w:val="PlainText"/>
        <w:rPr/>
      </w:pPr>
      <w:r>
        <w:rPr>
          <w:rFonts w:cs="Arial" w:ascii="Arial" w:hAnsi="Arial"/>
        </w:rPr>
        <w:t>-       Deterrence requires that effective defense against an attack is impossible.  If defense becomes possible, or even if it is only perceived as such, parties lose the incentive to not launch a first strike.</w:t>
      </w:r>
    </w:p>
    <w:p>
      <w:pPr>
        <w:pStyle w:val="PlainText"/>
        <w:rPr>
          <w:rFonts w:ascii="Arial" w:hAnsi="Arial" w:cs="Arial"/>
        </w:rPr>
      </w:pPr>
      <w:r>
        <w:rPr>
          <w:rFonts w:cs="Arial" w:ascii="Arial" w:hAnsi="Arial"/>
        </w:rPr>
      </w:r>
    </w:p>
    <w:p>
      <w:pPr>
        <w:pStyle w:val="PlainText"/>
        <w:rPr/>
      </w:pPr>
      <w:r>
        <w:rPr>
          <w:rFonts w:cs="Arial" w:ascii="Arial" w:hAnsi="Arial"/>
        </w:rPr>
        <w:t>Ware in 1996 (Will, nanotech theorist, "Conflict and Defense in an Age of</w:t>
      </w:r>
    </w:p>
    <w:p>
      <w:pPr>
        <w:pStyle w:val="PlainText"/>
        <w:rPr>
          <w:rFonts w:ascii="Arial" w:hAnsi="Arial" w:cs="Arial"/>
        </w:rPr>
      </w:pPr>
      <w:r>
        <w:rPr>
          <w:rFonts w:cs="Arial" w:ascii="Arial" w:hAnsi="Arial"/>
        </w:rPr>
        <w:t>Nanotechnology" http://world.std.com/~wware/nt-deter.html)</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n the short term, it may be possible to limit nanotechnological hardware development to groups and countries we consider competent, rational and non-suicidal, and among those, the ones we consider friendly.  But containment cannot be sustained for long.  The minimal seed required for nanotechnological hardware development will eventually be invisibly small.</w:t>
      </w:r>
    </w:p>
    <w:p>
      <w:pPr>
        <w:pStyle w:val="PlainText"/>
        <w:rPr>
          <w:rFonts w:ascii="Arial" w:hAnsi="Arial" w:cs="Arial"/>
        </w:rPr>
      </w:pPr>
      <w:r>
        <w:rPr>
          <w:rFonts w:cs="Arial" w:ascii="Arial" w:hAnsi="Arial"/>
        </w:rPr>
        <w:tab/>
        <w:t>The closest model we now have to the requisite level of containment security is the kind of laboratory used to house major biohazards such as the HIV and Ebola viruses.  It should be borne in mind that, as frightening as these viruses are, an outbreak is unlikely to destroy all of humanity or all of life, but this is a distinct possibility if an irrational, suicidal, or incompetent party gets hold of the means to develop nanotechnological hardware.</w:t>
      </w:r>
    </w:p>
    <w:p>
      <w:pPr>
        <w:pStyle w:val="PlainText"/>
        <w:rPr>
          <w:rFonts w:ascii="Arial" w:hAnsi="Arial" w:cs="Arial"/>
        </w:rPr>
      </w:pPr>
      <w:r>
        <w:rPr>
          <w:rFonts w:cs="Arial" w:ascii="Arial" w:hAnsi="Arial"/>
        </w:rPr>
        <w:tab/>
        <w:t>Ultimately, development cannot be reliably contained, and even early in the game it may prove impossible to contain.  Containment should not be depended upon, unless there is some compelling reason to believe that it will be effective.  In the early development of nanotech, this might be the case if it depended on some uniquely complex and expensive piece of equipment, of which only a few copies existed in the world.  But again, this form of containment will cease to be effective soon after the development of a general self-replicating assembler.</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pPr>
      <w:r>
        <w:rPr>
          <w:rFonts w:cs="Arial" w:ascii="Arial" w:hAnsi="Arial"/>
          <w:b/>
          <w:sz w:val="24"/>
        </w:rPr>
        <w:t>Nanotech requires too much energy to synthesize materials</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Joe Michael in 1996 (Electronics Expert, http://www.stellar.demon.co.uk/nano2.htm "Problems With Current Nanotechnology Research &amp; Idea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rPr>
        <w:tab/>
        <w:t>One of the big problems not fully appreciated with current ideas in nanotechnology research is the energy requirements for synthesizing bulk materials and big molecules.  If you wanted to build concrete for example atom by atom, then one has to seriously ask whether it is best done using ingredients used for the manufacture of concrete which is found in reasonable abundance or do we start with atoms.  If we start with atoms, then every chemical bond in concrete must be synthesized bond, by bond, using chemical steps that would at best use several times that bond energy to achieve the desired effect.  The result is an energy requirement to synthesize concrete that is way beyond the energy required to make concrete from existing ingredients.  For this reason, bulk materials will never be synthesized using nanotechnology methods.  Nanotechnology contributions would be limited to making simple precursors if that is energetically feasible and low cost enzymes that speed up various chemical reactions.</w:t>
      </w:r>
    </w:p>
    <w:p>
      <w:pPr>
        <w:pStyle w:val="PlainText"/>
        <w:rPr>
          <w:rFonts w:ascii="Arial" w:hAnsi="Arial" w:cs="Arial"/>
          <w:b/>
          <w:b/>
          <w:sz w:val="24"/>
        </w:rPr>
      </w:pPr>
      <w:r>
        <w:rPr>
          <w:rFonts w:cs="Arial" w:ascii="Arial" w:hAnsi="Arial"/>
          <w:b/>
          <w:sz w:val="24"/>
        </w:rPr>
      </w:r>
    </w:p>
    <w:p>
      <w:pPr>
        <w:pStyle w:val="PlainText"/>
        <w:rPr/>
      </w:pPr>
      <w:r>
        <w:rPr>
          <w:rFonts w:cs="Arial" w:ascii="Arial" w:hAnsi="Arial"/>
          <w:b/>
          <w:sz w:val="24"/>
        </w:rPr>
        <w:t>Analogy to DNA inaccurate - nanotech would use much more energy</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Joe Michael in 1996 (Electronics Expert, http://www.stellar.demon.co.uk/nano2.htm "Problems With Current Nanotechnology Research &amp; Idea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In biological systems, the currency for energy is the energy carried by</w:t>
      </w:r>
    </w:p>
    <w:p>
      <w:pPr>
        <w:pStyle w:val="PlainText"/>
        <w:rPr>
          <w:rFonts w:ascii="Arial" w:hAnsi="Arial" w:cs="Arial"/>
        </w:rPr>
      </w:pPr>
      <w:r>
        <w:rPr>
          <w:rFonts w:cs="Arial" w:ascii="Arial" w:hAnsi="Arial"/>
        </w:rPr>
        <w:t>ATP (Adenosine Tri-Phosphate).  Every time an action is required usually a molecule of</w:t>
      </w:r>
    </w:p>
    <w:p>
      <w:pPr>
        <w:pStyle w:val="PlainText"/>
        <w:rPr>
          <w:rFonts w:ascii="Arial" w:hAnsi="Arial" w:cs="Arial"/>
        </w:rPr>
      </w:pPr>
      <w:r>
        <w:rPr>
          <w:rFonts w:cs="Arial" w:ascii="Arial" w:hAnsi="Arial"/>
        </w:rPr>
        <w:t>ATP is involved and energy is absorbed from ATP, which is then recycled.  Its common for biochemists to cite reactions in terms of the number of ATP molecules consumed per reaction.  So some chemicals require 1 ATP to accomplish its reactions while others including very large molecules require hundreds to thousands of ATP molecules to accomplish all its tasks.  To move a ribosome 3 base pair while its attached to a DNA requires huge numbers of ATP molecules to be consumed.  But a lot of it is recovered when the final protein it makes is broken down as it gets recycled which means that overall, the process of reading DNA and making macro molecules is fairly energy efficient.</w:t>
      </w:r>
    </w:p>
    <w:p>
      <w:pPr>
        <w:pStyle w:val="PlainText"/>
        <w:rPr>
          <w:rFonts w:ascii="Arial" w:hAnsi="Arial" w:cs="Arial"/>
        </w:rPr>
      </w:pPr>
      <w:r>
        <w:rPr>
          <w:rFonts w:cs="Arial" w:ascii="Arial" w:hAnsi="Arial"/>
        </w:rPr>
        <w:tab/>
        <w:t>Compare that scenario where a robot arm with dimensions approaching a fraction of a micron is used to synthesize molecules.  Every time the arm swings around to pick a chemical and place it at the right place to synthesize an exotic chemical, it spends billions of ATP energy equivalents in doing mechanical work.  As the robot arm requires computers and sensors to make them work, we are now counting into trillions of ATP energy equivalents to make one chemical bond in the newly synthesized product.  There is no getting away from this reality of the total energy cost in making a new material from scratch.  Nanotechnology using this type of universal assembler is clearly nonsense and doomed to failure in all but a handful of cases where small quantities of exotic chemicals are involved.</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Nanotech = new, more devastating weapons</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rFonts w:ascii="Arial" w:hAnsi="Arial" w:cs="Arial"/>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Nano-weapons will advance the state of the art in weaponry in both ways.  Due to the small scale it works on, molecular manufacturing will allow for the creation of invisible weapons, dreadful and insidious in the same way as biological and chemical warfare.  But nano-weapons will also be more precise than biological and chemical weapons because of how they are made.  Nano-weapons will be made with an atomic precision that will allow the creation of actual robots smaller than the agents used in biological weapons, and as robots they will be programmable.  This will mean weapons that can evade defenses and strike predetermined targets, much as cruise missiles do, but on an invisible scale.</w:t>
      </w:r>
    </w:p>
    <w:p>
      <w:pPr>
        <w:pStyle w:val="PlainText"/>
        <w:rPr>
          <w:rFonts w:ascii="Arial" w:hAnsi="Arial" w:cs="Arial"/>
        </w:rPr>
      </w:pPr>
      <w:r>
        <w:rPr>
          <w:rFonts w:cs="Arial" w:ascii="Arial" w:hAnsi="Arial"/>
        </w:rPr>
        <w:tab/>
        <w:t>Biological and chemical weapons have, and deserve, an ignominious reputation.  It is hard to think of them as tools of honest warfare because they cannot be controlled once they are released.  They travel with the wind, killing everything they come in contact with, soldier and citizen alike; one cannot surrender before them, and they take no prisoners.  They do not even discriminate between "enemy" and "friend.”  They have only one purpose: to kill.  Most other weapons can also be used to bring wars to end through means other than killing: factories can be shelled or bombed, tanks can be crippled, bridges can be brought down with dynamite, missile silos can be blown from the ground.  But chemical and biological weapons reek of genocide, of wiping an enemy from existence rather than simply defeating him.</w:t>
      </w:r>
    </w:p>
    <w:p>
      <w:pPr>
        <w:pStyle w:val="PlainText"/>
        <w:rPr>
          <w:rFonts w:ascii="Arial" w:hAnsi="Arial" w:cs="Arial"/>
          <w:b/>
          <w:b/>
          <w:sz w:val="24"/>
        </w:rPr>
      </w:pPr>
      <w:r>
        <w:rPr>
          <w:rFonts w:cs="Arial" w:ascii="Arial" w:hAnsi="Arial"/>
        </w:rPr>
        <w:tab/>
        <w:t>MNT may extend the capabilities of such "dirty" weapons, making total genocide a matter of programming, rather than favorable wind conditions.  The possibilities for genocidal weapons are not hard to conceive.  It may be possible, for example, to program a release of nano-weapons to move steadily from all sides of the border of an enemy country to the center (taking positional readings from Global Positioning satellites), killing everything they come in contact with, and thus effecting the elimination of an entire nation.</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Nano-weapons cannot be controlled</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While we have not seen nuclear disarmament, what we have seen to some degree is the second approach named above, arms control.  Arms control has worked with both conventional weapons and nuclear ones, but in both cases has relied on something that cannot be hoped for in the age of invisible machines: the ability to detect weapons.  Weapons today are detectable, often even against the will of a state that is trying to hide them.  Although on-site inspections are an integral part of arm control agreements, the capability of detecting, identifying and counting weapons from space (through the use of "spy" satellites) is crucial.  Many weapons built with nanotechnology will be virtually undetectable with anything but the most unacceptably invasive of investigative procedures, and this may prove to be an insurmountable barrier to arms control agreements.  States cannot agree to limit what they cannot detect.</w:t>
      </w:r>
    </w:p>
    <w:p>
      <w:pPr>
        <w:pStyle w:val="PlainText"/>
        <w:ind w:left="0" w:firstLine="720"/>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Nanotech means war is more deadly and more likely</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NT will miniaturize not only many products, but most production facilities as well.  Ugly gray buildings with tall, smoke-belching chimneys will become a thing of the past.  So, too, will easy targets for strategic planners.  Beyond this, even if the factories can be found, destroying them will be of little avail; with cheap and fast molecular manufacturing, factories will sprout like weeds.  Raze a factory one day, it will grow back again soon after.  Targeting production capability hardly seems a formula for success in nanotech-based warfare.</w:t>
      </w:r>
    </w:p>
    <w:p>
      <w:pPr>
        <w:pStyle w:val="PlainText"/>
        <w:rPr>
          <w:rFonts w:ascii="Arial" w:hAnsi="Arial" w:cs="Arial"/>
        </w:rPr>
      </w:pPr>
      <w:r>
        <w:rPr>
          <w:rFonts w:cs="Arial" w:ascii="Arial" w:hAnsi="Arial"/>
        </w:rPr>
        <w:tab/>
        <w:t>The other target of choice, one that is more tactical in nature, is the enemy's weapons.  Destroy his planes, his tanks, his carriers and his bombers, annihilate his military forces and the war is won.  But if the super weapons of the nano-age are invisible, then just like invisible factories, they may present no target at which to strike.  (5) And like molecular factories, they can be replaced quickly and cheaply if they are destroyed.</w:t>
      </w:r>
    </w:p>
    <w:p>
      <w:pPr>
        <w:pStyle w:val="PlainText"/>
        <w:rPr>
          <w:rFonts w:ascii="Arial" w:hAnsi="Arial" w:cs="Arial"/>
        </w:rPr>
      </w:pPr>
      <w:r>
        <w:rPr>
          <w:rFonts w:cs="Arial" w:ascii="Arial" w:hAnsi="Arial"/>
        </w:rPr>
        <w:tab/>
        <w:t>Military planners will seek a target that is large enough to find and hit, and that cannot be easily replaced.  The natural choice, given the circumstances, will be civilian populations.  Targeting civilian populations is not a general characteristic of modern, Western warfare (although there have been instances).  Returning again to the example of World War II, we find that when it has occurred, as in the German bombings of London, it was usually a choice made in desperation.  So, too, will the future targeting of civilians be a choice of desperation, made by planners desperate for something they can find and destroy.</w:t>
      </w:r>
    </w:p>
    <w:p>
      <w:pPr>
        <w:pStyle w:val="PlainText"/>
        <w:rPr>
          <w:rFonts w:ascii="Arial" w:hAnsi="Arial" w:cs="Arial"/>
        </w:rPr>
      </w:pPr>
      <w:r>
        <w:rPr>
          <w:rFonts w:cs="Arial" w:ascii="Arial" w:hAnsi="Arial"/>
        </w:rPr>
        <w:tab/>
        <w:t>War in the "age of invisible machines," as we can see above, will be far more terrible than at any time in the past.  Unfortunately, as these invisible machines make war more terrifying, they also make it more likely.</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Nanotech = perpetual war</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An unfortunate side effect of molecular manufacturing is that it may contribute to the creation of a state of war regardless of the circumstances, whether they are ones of peace or of war.  If MNT makes weapons invisible, and does the same for factories, then the ability of one side to measure the capabilities of the other will be severely hampered, and perhaps eliminated completely.  This will be destabilizing in two ways.  First, by making some weapons impossible to detect, it will prevent those weapons from fulfilling their role as deterrents in times when deterrents are needed, and thus will decrease the ability of states to dissuade potential aggressors from initiating military hostilities.  (It may also put states in the unfortunate position of needing to advertise their military strength in non-passive ways.  If allowing some of one's powerful weapons to be seen ceases to be possible, it may be necessary to make them felt, to demonstrate their destructiveness by using them to destroy.)  Secondly, the lack of armaments, which is necessary for not projecting hostile intentions and arousing suspicions during peacetime, will be meaningless.  The lack of detectable armaments will not in itself be reassuring to other states, and even the true absence of armaments will be inadequate proof of commitment to lasting peace, when the tools of war can be generated cheaply on a few days' notice, thanks to self-replicating factories (1).  This will be destabilizing because knowledge of another state's capabilities is crucial to creating a threat profile, to knowing which states pose a threat and which do not.  When a state cannot tell which states threaten it, then it will be prudent for that state to consider all states to be potential threats.  "...The primary and legitimate purpose of military forces is deterrence, not [defense], and it is only when deterrence fails that [defense] becomes necessary.”  (2) If deterrence becomes less effective in the age of invisible machines, then defense (i.e., warfare) may take primac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Nanotech makes the result of war total annihilation of populations</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rFonts w:ascii="Arial" w:hAnsi="Arial" w:cs="Arial"/>
        </w:rPr>
      </w:pPr>
      <w:r>
        <w:rPr>
          <w:rFonts w:cs="Arial" w:ascii="Arial" w:hAnsi="Arial"/>
        </w:rPr>
        <w:t>http://www-</w:t>
      </w:r>
    </w:p>
    <w:p>
      <w:pPr>
        <w:pStyle w:val="PlainText"/>
        <w:rPr/>
      </w:pPr>
      <w:r>
        <w:rPr>
          <w:rFonts w:cs="Arial" w:ascii="Arial" w:hAnsi="Arial"/>
        </w:rPr>
        <w:t>Bcf.usc.edu/~tmccarth/main.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Self-replicating factories will also make war less "victory-oriented.”  The final stage of modern wars between states never ends with complete annihilation of the vanquished.  Sometimes the offending state is disbanded, her territory swallowed up by neighbors (although these states often rise again after a few decades and another war), but usually the state is "set right" and allowed to continue its existence.  The outcome of the Second World War illustrates this: Italy, Germany and Japan were occupied and allowed to continue to exist; today they are allies of most of their former enemies.  After the First World War, Germany still existed, but was stripped of her industry.  Victory in terms of total defeat (rather than annihilation) of the enemy will become much more difficult when industrial might can be rebuilt in a matter of days.  Taking away an enemy's ability to wage war may become extremely difficult, and as a result, war will become more punitive in nature, in an attempt to make it too costly for an enemy to use his (indestructible) power to hurt others.  This is why civilian populations will become the natural targets of military action; they will be one of the few remaining potential targets, and their destruction will be truly costly.</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Nanotech makes war and genocide more likely</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McCarthy in 96 (Thomas, nanotech theorist, "MNT and the World System"</w:t>
      </w:r>
    </w:p>
    <w:p>
      <w:pPr>
        <w:pStyle w:val="PlainText"/>
        <w:rPr>
          <w:rFonts w:ascii="Arial" w:hAnsi="Arial" w:cs="Arial"/>
        </w:rPr>
      </w:pPr>
      <w:r>
        <w:rPr>
          <w:rFonts w:cs="Arial" w:ascii="Arial" w:hAnsi="Arial"/>
        </w:rPr>
        <w:t>http://www-</w:t>
      </w:r>
    </w:p>
    <w:p>
      <w:pPr>
        <w:pStyle w:val="PlainText"/>
        <w:rPr>
          <w:rFonts w:ascii="Arial" w:hAnsi="Arial" w:cs="Arial"/>
        </w:rPr>
      </w:pPr>
      <w:r>
        <w:rPr>
          <w:rFonts w:cs="Arial" w:ascii="Arial" w:hAnsi="Arial"/>
        </w:rPr>
        <w:t>Bcf.usc.edu/~tmccarth/main.htm)</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The advent of MNT seems likely to upset that stability because it will bring states closer to Hobbes' state of nature, thus changing the fundamentals of the international system, and increasing the probability of war at the time when states will target history's most horrific technology on civilian populations.</w:t>
      </w:r>
    </w:p>
    <w:p>
      <w:pPr>
        <w:pStyle w:val="PlainText"/>
        <w:rPr>
          <w:rFonts w:ascii="Arial" w:hAnsi="Arial" w:cs="Arial"/>
        </w:rPr>
      </w:pPr>
      <w:r>
        <w:rPr>
          <w:rFonts w:cs="Arial" w:ascii="Arial" w:hAnsi="Arial"/>
        </w:rPr>
        <w:tab/>
        <w:t>MNT will bring states closer to Hobbes' state of nature by making them more closely resemble individuals in their vulnerability, due to the impact that this new technology will have on the conduct of warfare.  The terrifying power of nano-based weapons will make total annihilation of a state's population more possible, and this will make states approximate the key vulnerability of individuals: their mortality.  And, as we saw above, MNT will not only make genocide possible, but because of the fact that it will remove more traditional military targets, it will make genocide a more likely, even preferred, course of action in war.</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Must have world government to have peace w/ nanotech</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McCarthy in 96 (Thomas, nanotech theorist, "MNT and the World System"</w:t>
      </w:r>
    </w:p>
    <w:p>
      <w:pPr>
        <w:pStyle w:val="PlainText"/>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rPr/>
      </w:pPr>
      <w:r>
        <w:rPr>
          <w:rFonts w:cs="Arial" w:ascii="Arial" w:hAnsi="Arial"/>
        </w:rPr>
        <w:tab/>
        <w:t>The above conditions of peace must be provided for, or individuals (and the states that will come to resemble them due to MNT) will remain in the state of nature.  The only way to meet those conditions and establish peace in a world crowded with equally deadly, equally mortal states is to establish a world government.  While that statement may cheer some among the readership, it should not, for I am about to argue that no such "world state" is even remotely possible at this point, and that therefore peace under the present world system will become an impossibility with the advent of molecular nanotechnology.</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Nanotech = nationalism</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McCarthy in 96 (Thomas, nanotech theorist, "MNT and the World System"</w:t>
      </w:r>
    </w:p>
    <w:p>
      <w:pPr>
        <w:pStyle w:val="PlainText"/>
        <w:rPr/>
      </w:pPr>
      <w:r>
        <w:rPr>
          <w:rFonts w:cs="Arial" w:ascii="Arial" w:hAnsi="Arial"/>
        </w:rPr>
        <w:t>http://www-bcf.usc.edu/~tmccarth/main.htm)</w:t>
      </w:r>
    </w:p>
    <w:p>
      <w:pPr>
        <w:pStyle w:val="PlainText"/>
        <w:rPr>
          <w:rFonts w:ascii="Arial" w:hAnsi="Arial" w:cs="Arial"/>
        </w:rPr>
      </w:pPr>
      <w:r>
        <w:rPr>
          <w:rFonts w:cs="Arial" w:ascii="Arial" w:hAnsi="Arial"/>
        </w:rPr>
      </w:r>
    </w:p>
    <w:p>
      <w:pPr>
        <w:pStyle w:val="PlainText"/>
        <w:rPr/>
      </w:pPr>
      <w:r>
        <w:rPr>
          <w:rFonts w:cs="Arial" w:ascii="Arial" w:hAnsi="Arial"/>
        </w:rPr>
        <w:tab/>
        <w:t>Note that as mentioned earlier, it may be the case that these designer communities, many of which will be based on narrow interests, may make nationalism an even stronger force than it already is.  Compared to the nationalism of today, the nationalism of tomorrow may be much more fervent, since it can be more difficult to have strong feelings for a large state.  When state populations number in the thousands or even hundreds, extreme devotion should be much more common, for the same reasons that most people feel more devotion to their families than to larger groups.  This new, more intense form of nationalism may only make the prospect of a world state even more remote than it already is, by making a world community harder to forge.</w:t>
      </w:r>
    </w:p>
    <w:p>
      <w:pPr>
        <w:pStyle w:val="PlainText"/>
        <w:rPr>
          <w:rFonts w:ascii="Arial" w:hAnsi="Arial" w:cs="Arial"/>
        </w:rPr>
      </w:pPr>
      <w:r>
        <w:rPr>
          <w:rFonts w:cs="Arial" w:ascii="Arial" w:hAnsi="Arial"/>
        </w:rPr>
        <w:tab/>
        <w:t>This would be in keeping with the trend of modern nationalism, which is one of declining influence on the side of supranational forces (such as religions and the like) and increasing influence on the side of nationalism.  Designer communities, built expressly to meet the needs of their citizens, will be more deserving of their loyalty than are traditional states, and therefore will likely contribute to the continuing rise of nationalism at the expense of more universal forces.  (4)</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Nanotech has more than just physical risk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Regis, Ed, It's a small, small world, Reason, 1 Dec 1995.</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The fact remained, though, that the physical risks of nanotechnology might not be the worst ones.  Far more serious might be those that were social and psychological.  Far more frightening, definitely more paralyzing to the imagination, than the sight of nanotechnology going wrong was the prospect of its going right, of its control over matter being all too complete.  Could people handle the largesse of it all?  The abundance, the bounty . . .the boredom?  "It's going to be a very depressing state of affairs.  Because obviously people get very depressed unless they can do things for which they feel challenged," said Mihaly Csikszentmihalyi.  The University of Chicago psychologist and author of Flow: The Psychology of Optimal Experience.  Happiness, he said, arose not from mindless leisure activities but from confronting and surmounting challenges.  Presented with no obstacles, the mind was left with nothing to engage it, and wandered off into boredom, anxiety, or worse.  "That's usually, what happens to people who retire, for instance.”  "We'd have to find some new forms of expression and achievement," he said.  "Otherwise people would just curl up and wither away.”  Or otherwise they'd make trouble.  "In a sense it's already happened," said Garrett Hardin, the evolutionary biologist.  "Look, we have 10 million unemployed; the only thing that keeps us from going crazy is the fact that we have television to divert these people.  If we didn't have television I think we'd be in a great deal of trouble.  We idle people and then we're surprised when they cause trouble, as in the Los Angeles riots." </w:t>
      </w:r>
    </w:p>
    <w:p>
      <w:pPr>
        <w:pStyle w:val="PlainText"/>
        <w:ind w:left="0" w:firstLine="720"/>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Nanotech Just a Dream</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Crawford, Robert, Techno-utopist fantasies, Technology Review, 1 May 1996.</w:t>
      </w:r>
    </w:p>
    <w:p>
      <w:pPr>
        <w:pStyle w:val="PlainText"/>
        <w:rPr>
          <w:rFonts w:ascii="Arial" w:hAnsi="Arial" w:cs="Arial"/>
        </w:rPr>
      </w:pPr>
      <w:r>
        <w:rPr>
          <w:rFonts w:cs="Arial" w:ascii="Arial" w:hAnsi="Arial"/>
        </w:rPr>
      </w:r>
    </w:p>
    <w:p>
      <w:pPr>
        <w:pStyle w:val="PlainText"/>
        <w:ind w:left="0" w:firstLine="720"/>
        <w:rPr/>
      </w:pPr>
      <w:r>
        <w:rPr>
          <w:rFonts w:cs="Arial" w:ascii="Arial" w:hAnsi="Arial"/>
        </w:rPr>
        <w:t xml:space="preserve">However, as even Regis admits, Drexler and his followers at the Foresight Institute have virtually no idea how any of this will be done.  Although Drexler refers vaguely to gene-splicing tools and "scanning tunneling microscopes," devices that can map the shapes of single atoms, he mostly ignores the real work of engineering nanosystems, opting instead to ponder the social consequences of these imaginary technologies. </w:t>
      </w:r>
    </w:p>
    <w:p>
      <w:pPr>
        <w:pStyle w:val="PlainText"/>
        <w:ind w:firstLine="720"/>
        <w:rPr/>
      </w:pPr>
      <w:r>
        <w:rPr>
          <w:rFonts w:cs="Arial" w:ascii="Arial" w:hAnsi="Arial"/>
        </w:rPr>
        <w:t>Ironically, too, the researchers who should be most interested in Drexler's ideas have become his fiercest critics.  Chemists such as MIT professor Robert Silbey point out that individual atoms are extremely difficult to handle, and that they behave unreliably.  Although IBM researchers were able to spell "IBM" by dragging atoms into position with the probe tip of a scanning tunneling microscope, their tools are far too crude and slow to construct the nanomechanical devices that Drexler envisions.</w:t>
      </w:r>
    </w:p>
    <w:p>
      <w:pPr>
        <w:pStyle w:val="PlainText"/>
        <w:ind w:firstLine="720"/>
        <w:rPr>
          <w:rFonts w:ascii="Arial" w:hAnsi="Arial" w:cs="Arial"/>
        </w:rPr>
      </w:pPr>
      <w:r>
        <w:rPr>
          <w:rFonts w:eastAsia="Arial" w:cs="Arial" w:ascii="Arial" w:hAnsi="Arial"/>
        </w:rPr>
        <w:t xml:space="preserve"> </w:t>
      </w:r>
      <w:r>
        <w:rPr>
          <w:rFonts w:cs="Arial" w:ascii="Arial" w:hAnsi="Arial"/>
        </w:rPr>
        <w:t xml:space="preserve">Also, the structures these tools do build are so small that the expansion of the substrate that occurs with even the most minute variations in temperature can deform them.  And according to Heisenberg's uncertainty principal, atoms are not always where you expect them to be, so that no one can predict whether certain configurations of them will appear at all.  Finally, even if nanodevices are successfully designed, they may never be able to perform the complex tasks that Drexler would assign to them.  For example, if nanosurgeons are to be programmed to repair human cells, we ourselves will have to do the programming, and so far our understanding of the human body is much too primitive. </w:t>
      </w:r>
    </w:p>
    <w:p>
      <w:pPr>
        <w:pStyle w:val="PlainText"/>
        <w:ind w:left="0" w:firstLine="720"/>
        <w:rPr/>
      </w:pPr>
      <w:r>
        <w:rPr>
          <w:rFonts w:cs="Arial" w:ascii="Arial" w:hAnsi="Arial"/>
        </w:rPr>
        <w:t>But the worst problem is that the core of Regis's argument is the kind of reverse proof typical of techie cultists.  Rather than demonstrating an idea's viability with experimental prototypes, as working engineers commonly do, these proponents challenge skeptics to prove that the technology will forever be impossible to build.  Stranger still, the notion that the technology may not forever be impossible to build is seen as evidence that it inevitably will be built.</w:t>
      </w:r>
    </w:p>
    <w:p>
      <w:pPr>
        <w:pStyle w:val="PlainText"/>
        <w:ind w:left="0" w:firstLine="720"/>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Nanotechnology will be hurt by Cosmic Rays</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Ed Regis in 1995 (science author, Nano: the emerging science of nanotechnology: remaking the world -molecule by molecule pg. 12)</w:t>
      </w:r>
    </w:p>
    <w:p>
      <w:pPr>
        <w:pStyle w:val="PlainText"/>
        <w:rPr>
          <w:rFonts w:ascii="Arial" w:hAnsi="Arial" w:cs="Arial"/>
        </w:rPr>
      </w:pPr>
      <w:r>
        <w:rPr>
          <w:rFonts w:cs="Arial" w:ascii="Arial" w:hAnsi="Arial"/>
        </w:rPr>
      </w:r>
    </w:p>
    <w:p>
      <w:pPr>
        <w:pStyle w:val="PlainText"/>
        <w:rPr/>
      </w:pPr>
      <w:r>
        <w:rPr>
          <w:rFonts w:cs="Arial" w:ascii="Arial" w:hAnsi="Arial"/>
        </w:rPr>
        <w:tab/>
        <w:t>Nanotechnology, it turned out, could build more than almost free cars, houses, sailboats, and rocket ships.  It could also build weapons.  In fact, it could build some rather creepy weapons - tiny little invisible invaders, ones that would never show up on any radar screen yet invented.  They'd be about the size of small bacteria, although slightly more deadly: they could be programmed by some enemy power - or worse, a terrorist group, supposing they managed to get their hands on any - to slip over the border on a gust of wind, enter your body, and turn your bones to slime.  This could actually happen.  All anyone needed were the machines and the programming.  Nanomachines will be damaged by cosmic rays &amp; vibrations</w:t>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Replicator nanodevices could destroy the solar system if something goes wrong</w:t>
      </w:r>
    </w:p>
    <w:p>
      <w:pPr>
        <w:pStyle w:val="PlainText"/>
        <w:rPr>
          <w:rFonts w:ascii="Arial" w:hAnsi="Arial" w:cs="Arial"/>
          <w:b/>
          <w:b/>
          <w:sz w:val="24"/>
        </w:rPr>
      </w:pPr>
      <w:r>
        <w:rPr>
          <w:rFonts w:cs="Arial" w:ascii="Arial" w:hAnsi="Arial"/>
          <w:b/>
          <w:sz w:val="24"/>
        </w:rPr>
      </w:r>
    </w:p>
    <w:p>
      <w:pPr>
        <w:pStyle w:val="PlainText"/>
        <w:rPr/>
      </w:pPr>
      <w:r>
        <w:rPr>
          <w:rFonts w:cs="Arial" w:ascii="Arial" w:hAnsi="Arial"/>
        </w:rPr>
        <w:t>Ed Regis in 1995 (science author, Nano: the emerging science of nanotechnology: remaking the world -molecule by molecule pg. 121)</w:t>
      </w:r>
    </w:p>
    <w:p>
      <w:pPr>
        <w:pStyle w:val="PlainText"/>
        <w:rPr>
          <w:rFonts w:ascii="Arial" w:hAnsi="Arial" w:cs="Arial"/>
        </w:rPr>
      </w:pPr>
      <w:r>
        <w:rPr>
          <w:rFonts w:cs="Arial" w:ascii="Arial" w:hAnsi="Arial"/>
        </w:rPr>
      </w:r>
    </w:p>
    <w:p>
      <w:pPr>
        <w:pStyle w:val="PlainText"/>
        <w:rPr/>
      </w:pPr>
      <w:r>
        <w:rPr>
          <w:rFonts w:cs="Arial" w:ascii="Arial" w:hAnsi="Arial"/>
        </w:rPr>
        <w:tab/>
        <w:t>Suppose the first replicator builds a copy of itself in a thousand seconds.  Then, said Drexler, "the two replicators build two more in the next thousand seconds, the four build another four, and the eight build another eight.  At the end of ten hours, there are not thirty-six new replicators, but over 68 billion.  In less than a day they would weigh a ton; in less than two days, they would outweigh the Earth; in another four hours, they would exceed the mass of the Sun and all the planets combined, if the bottle of chemicals hadn't run dry long before."</w:t>
      </w:r>
    </w:p>
    <w:p>
      <w:pPr>
        <w:pStyle w:val="PlainText"/>
        <w:rPr>
          <w:rFonts w:ascii="Arial" w:hAnsi="Arial" w:cs="Arial"/>
        </w:rPr>
      </w:pPr>
      <w:r>
        <w:rPr>
          <w:rFonts w:cs="Arial" w:ascii="Arial" w:hAnsi="Arial"/>
        </w:rPr>
        <w:tab/>
        <w:t>That gave you a little different slant on these wonderful, world-saving nanomachines, when you could go from a single self-replicating assembler to the final destruction of the solar system, and all in the space of forty-eight hour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Replicators would only operate in the lab</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Jane Fisher in 1997 (Professor of Science at Columbia College)</w:t>
      </w:r>
    </w:p>
    <w:p>
      <w:pPr>
        <w:pStyle w:val="PlainText"/>
        <w:rPr>
          <w:rFonts w:ascii="Arial" w:hAnsi="Arial" w:cs="Arial"/>
        </w:rPr>
      </w:pPr>
      <w:r>
        <w:rPr>
          <w:rFonts w:cs="Arial" w:ascii="Arial" w:hAnsi="Arial"/>
        </w:rPr>
      </w:r>
    </w:p>
    <w:p>
      <w:pPr>
        <w:pStyle w:val="PlainText"/>
        <w:rPr/>
      </w:pPr>
      <w:r>
        <w:rPr>
          <w:rFonts w:cs="Arial" w:ascii="Arial" w:hAnsi="Arial"/>
        </w:rPr>
        <w:tab/>
        <w:t>"One obvious tactic is isolation," said Drexler.  “Simple replicators will have no intelligence, and they won't be designed to escape and run wild.  Containing them seems no great challenge."</w:t>
      </w:r>
    </w:p>
    <w:p>
      <w:pPr>
        <w:pStyle w:val="PlainText"/>
        <w:rPr>
          <w:rFonts w:ascii="Arial" w:hAnsi="Arial" w:cs="Arial"/>
        </w:rPr>
      </w:pPr>
      <w:r>
        <w:rPr>
          <w:rFonts w:cs="Arial" w:ascii="Arial" w:hAnsi="Arial"/>
        </w:rPr>
        <w:tab/>
        <w:t>After a while Eric presented this point in a formulation that came to be known as the Tree Sap Answer: "For an industrial replicator designed to operate in a vat of fuel and raw material chemical in nature... that would be about as likely as a car - just "by accident," in the garage – being able to wean itself from its diet of gasoline and transmission fluid and go live on tree sap in the wild."</w:t>
      </w:r>
    </w:p>
    <w:p>
      <w:pPr>
        <w:pStyle w:val="PlainText"/>
        <w:rPr>
          <w:rFonts w:ascii="Arial" w:hAnsi="Arial" w:cs="Arial"/>
          <w:b/>
          <w:b/>
          <w:sz w:val="24"/>
        </w:rPr>
      </w:pPr>
      <w:r>
        <w:rPr>
          <w:rFonts w:cs="Arial" w:ascii="Arial" w:hAnsi="Arial"/>
          <w:b/>
          <w:sz w:val="24"/>
        </w:rPr>
      </w:r>
    </w:p>
    <w:p>
      <w:pPr>
        <w:pStyle w:val="PlainText"/>
        <w:rPr>
          <w:rFonts w:ascii="Arial" w:hAnsi="Arial" w:cs="Arial"/>
          <w:b/>
          <w:b/>
          <w:sz w:val="24"/>
        </w:rPr>
      </w:pPr>
      <w:r>
        <w:rPr>
          <w:rFonts w:cs="Arial" w:ascii="Arial" w:hAnsi="Arial"/>
          <w:b/>
          <w:sz w:val="24"/>
        </w:rPr>
        <w:t>Replicators could go wild despite protections</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Jane Fisher in 1997 (Professor of Science at Columbia College)</w:t>
      </w:r>
    </w:p>
    <w:p>
      <w:pPr>
        <w:pStyle w:val="PlainText"/>
        <w:rPr>
          <w:rFonts w:ascii="Arial" w:hAnsi="Arial" w:cs="Arial"/>
        </w:rPr>
      </w:pPr>
      <w:r>
        <w:rPr>
          <w:rFonts w:cs="Arial" w:ascii="Arial" w:hAnsi="Arial"/>
        </w:rPr>
      </w:r>
    </w:p>
    <w:p>
      <w:pPr>
        <w:pStyle w:val="PlainText"/>
        <w:rPr/>
      </w:pPr>
      <w:r>
        <w:rPr>
          <w:rFonts w:cs="Arial" w:ascii="Arial" w:hAnsi="Arial"/>
        </w:rPr>
        <w:tab/>
        <w:t>In light of which droll episode, it was plain that Drexler's "containment" strategies for preventing runaway nanoreplicators were not exactly fail-safe.  Despite the fact that Henrietta Lack's cancer cells were not designed to "escape and run wild," HeLa cells dis.  Despite the fact that human cells started out with build-in "counters" - which is what Drexler proposed installing in his replicating machines to prevent them from multiplying like rabbits - human cancer cells had lost, outwitted, or otherwise bypassed their "counters.”  And despite the fact that cancer cells normally existed only in the specialized environment of a human body, HeLa cells thrived quite well outside it, in a variety of test tubes, flasks, and other lab glassware - and even in tiny airborne water drops.</w:t>
      </w:r>
    </w:p>
    <w:p>
      <w:pPr>
        <w:pStyle w:val="PlainText"/>
        <w:rPr>
          <w:rFonts w:ascii="Arial" w:hAnsi="Arial" w:cs="Arial"/>
        </w:rPr>
      </w:pPr>
      <w:r>
        <w:rPr>
          <w:rFonts w:cs="Arial" w:ascii="Arial" w:hAnsi="Arial"/>
        </w:rPr>
        <w:tab/>
        <w:t>"Merely pulling a stopper from a test tube or dispensing liquid from a dropper could launch tiny airborne droplets containing a few HeLa cells," one report said.  "When the drops landed on open petri dishes holding live cultures, the HeLa cells began growing so feverishly that in three weeks they overwhelmed the original cultures."</w:t>
      </w:r>
    </w:p>
    <w:p>
      <w:pPr>
        <w:pStyle w:val="PlainText"/>
        <w:rPr>
          <w:rFonts w:ascii="Arial" w:hAnsi="Arial" w:cs="Arial"/>
        </w:rPr>
      </w:pPr>
      <w:r>
        <w:rPr>
          <w:rFonts w:cs="Arial" w:ascii="Arial" w:hAnsi="Arial"/>
        </w:rPr>
        <w:tab/>
        <w:t>At the height of it all, some Johnss Hopkins medical researchers joked that "HeLa, if allowed to grow uninhibited under optimal cultural conditions, would have taken over the world by this time."</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3:20:00Z</dcterms:created>
  <dc:creator>Patty C. Hagg</dc:creator>
  <dc:description/>
  <dc:language>en-US</dc:language>
  <cp:lastModifiedBy>Patty C. Hagg</cp:lastModifiedBy>
  <dcterms:modified xsi:type="dcterms:W3CDTF">1997-11-28T21:00:00Z</dcterms:modified>
  <cp:revision>4</cp:revision>
  <dc:subject/>
  <dc:title>NanoTech Neg</dc:title>
</cp:coreProperties>
</file>