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Arial" w:hAnsi="Arial" w:cs="Arial"/>
          <w:b/>
          <w:b/>
          <w:sz w:val="28"/>
        </w:rPr>
      </w:pPr>
      <w:r>
        <w:rPr>
          <w:rFonts w:cs="Arial" w:ascii="Arial" w:hAnsi="Arial"/>
          <w:b/>
          <w:sz w:val="28"/>
        </w:rPr>
        <w:t>NanoTech Block</w:t>
      </w:r>
    </w:p>
    <w:p>
      <w:pPr>
        <w:pStyle w:val="PlainText"/>
        <w:rPr>
          <w:rFonts w:ascii="Arial" w:hAnsi="Arial" w:cs="Arial"/>
          <w:b/>
          <w:b/>
          <w:sz w:val="28"/>
        </w:rPr>
      </w:pPr>
      <w:r>
        <w:rPr>
          <w:rFonts w:cs="Arial" w:ascii="Arial" w:hAnsi="Arial"/>
          <w:b/>
          <w:sz w:val="28"/>
        </w:rPr>
      </w:r>
    </w:p>
    <w:p>
      <w:pPr>
        <w:pStyle w:val="PlainText"/>
        <w:rPr>
          <w:rFonts w:ascii="Arial" w:hAnsi="Arial" w:cs="Arial"/>
          <w:sz w:val="24"/>
        </w:rPr>
      </w:pPr>
      <w:r>
        <w:rPr>
          <w:rFonts w:cs="Arial" w:ascii="Arial" w:hAnsi="Arial"/>
          <w:sz w:val="24"/>
        </w:rPr>
        <w:t>Definition of nanotechnology is extremely broad</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t>Ralph C. Merkle (Ph.D., Electrical Engineering, Stanford,) NanoTechnology (Online, 11/10/97) http://nano.xerox.com/nano</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It's worth pointing out that the word "nanotechnology" has become very popular and is used to describe many types of research where the characteristic dimensions are less than about 1,000 nanometers.</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R. E. Smalley, (University of Dallas - Board of Councilors) December 7, 1995, NANOTECHNOLOGY AND THE NEXT 50 YEARS presentation, (Online, 11/10/97, http://cnst.rice.edu/dallas12-96.html) </w:t>
      </w:r>
    </w:p>
    <w:p>
      <w:pPr>
        <w:pStyle w:val="PlainText"/>
        <w:rPr>
          <w:rFonts w:ascii="Arial" w:hAnsi="Arial" w:cs="Arial"/>
        </w:rPr>
      </w:pPr>
      <w:r>
        <w:rPr>
          <w:rFonts w:cs="Arial" w:ascii="Arial" w:hAnsi="Arial"/>
        </w:rPr>
      </w:r>
    </w:p>
    <w:p>
      <w:pPr>
        <w:pStyle w:val="PlainText"/>
        <w:ind w:left="0" w:firstLine="720"/>
        <w:rPr/>
      </w:pPr>
      <w:r>
        <w:rPr>
          <w:rFonts w:cs="Arial" w:ascii="Arial" w:hAnsi="Arial"/>
        </w:rPr>
        <w:t>When most people first hear the term 'nanotechnology', they most readily think of the term 'Microtechnology': the technology of microelectronics that has so transformed society in the past two decades.  And that is really the appropriate analogy.  Microtechnology is the technology that allows you to fabricate objects on the micron scale.</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Consensus time line projections for nanotechnology 2010-2040</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t>Ralph C. Merkle (Ph.D., Electrical Engineering, Stanford,) NanoTechnology</w:t>
      </w:r>
    </w:p>
    <w:p>
      <w:pPr>
        <w:pStyle w:val="PlainText"/>
        <w:rPr>
          <w:rFonts w:ascii="Arial" w:hAnsi="Arial" w:cs="Arial"/>
        </w:rPr>
      </w:pPr>
      <w:r>
        <w:rPr>
          <w:rFonts w:cs="Arial" w:ascii="Arial" w:hAnsi="Arial"/>
        </w:rPr>
        <w:t>(Online, 11/10/97 http://nano.xerox.com/nanotech/howlong.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In 1993 the author, as co-chair of the Third Foresight Conference on Molecular NanoTechnology, asked the assembled attendees how long they thought it would take to develop nanotechnology, as defined here.  By show of hands, answers in the range from 2010 to 2040 predominated (about two thirds of the audience). </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Expert opinions on time line projections for nanotechnology</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t>Ralph C. Merkle (Ph.D., Electrical Engineering, Stanford,) NanoTechnology</w:t>
      </w:r>
    </w:p>
    <w:p>
      <w:pPr>
        <w:pStyle w:val="PlainText"/>
        <w:rPr>
          <w:rFonts w:ascii="Arial" w:hAnsi="Arial" w:cs="Arial"/>
        </w:rPr>
      </w:pPr>
      <w:r>
        <w:rPr>
          <w:rFonts w:cs="Arial" w:ascii="Arial" w:hAnsi="Arial"/>
        </w:rPr>
        <w:t>(Online, 11/10/97 http://nano.xerox.com/nanotech/howlong.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The August 1995 issue of Wired magazine (page 58) has estimates by five experts (all have Ph.D.'s): </w:t>
      </w:r>
    </w:p>
    <w:p>
      <w:pPr>
        <w:pStyle w:val="PlainText"/>
        <w:ind w:left="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Robert Birge, Distinguished Professor of Chemistry, and Director of the W. M. Keck Center for Electronics, Syracuse University.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Donald W. Brenner, Associate Professor, Department of Materials Science and Engineering, North Carolina State University. </w:t>
      </w:r>
    </w:p>
    <w:p>
      <w:pPr>
        <w:pStyle w:val="PlainText"/>
        <w:rPr>
          <w:rFonts w:ascii="Arial" w:hAnsi="Arial" w:cs="Arial"/>
        </w:rPr>
      </w:pPr>
      <w:r>
        <w:rPr>
          <w:rFonts w:cs="Arial" w:ascii="Arial" w:hAnsi="Arial"/>
        </w:rPr>
        <w:t>•</w:t>
      </w:r>
      <w:r>
        <w:rPr>
          <w:rFonts w:cs="Arial" w:ascii="Arial" w:hAnsi="Arial"/>
        </w:rPr>
        <w:t xml:space="preserve">K. Eric Drexler, Chairman, Foresight Institute and author of Engines of Creation and Nanosystems: molecular machinery, manufacturing, and computation.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J. Storrs Hall, computer scientist, Rutgers University and the moderator of sci. nanotech.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Richard E. Smalley, Professor of Chemistry and Physics, Rice University, and chief instigator of Rice's widely respected Center for Nanoscale Science and Technology. </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The answers were given in tabular form.  No doubt Wired swept under the rug the careful qualifications and uncertainties with which such dates are invariably shrouded, and the precise definitions of the events is likewise not entirely unambiguous; so some caution is advised in interpreting the answers given.  None the less, they do indicate something about the kinds of time frames that are currently thought to be plausible. </w:t>
      </w:r>
    </w:p>
    <w:p>
      <w:pPr>
        <w:pStyle w:val="PlainText"/>
        <w:ind w:left="0" w:firstLine="720"/>
        <w:rPr/>
      </w:pPr>
      <w:r>
        <w:rPr>
          <w:rFonts w:eastAsia="Arial" w:cs="Arial" w:ascii="Arial" w:hAnsi="Arial"/>
        </w:rPr>
        <w:t xml:space="preserve">                                   </w:t>
      </w:r>
      <w:r>
        <w:rPr>
          <w:rFonts w:cs="Arial" w:ascii="Arial" w:hAnsi="Arial"/>
        </w:rPr>
        <w:t>Birge  Brenner  Drexler  Hall   Smalley</w:t>
      </w:r>
    </w:p>
    <w:p>
      <w:pPr>
        <w:pStyle w:val="PlainText"/>
        <w:rPr>
          <w:rFonts w:ascii="Arial" w:hAnsi="Arial" w:cs="Arial"/>
        </w:rPr>
      </w:pPr>
      <w:r>
        <w:rPr>
          <w:rFonts w:cs="Arial" w:ascii="Arial" w:hAnsi="Arial"/>
        </w:rPr>
        <w:t>Molecular Assembler: 2005    2025     2015    2010    2000</w:t>
      </w:r>
    </w:p>
    <w:p>
      <w:pPr>
        <w:pStyle w:val="PlainText"/>
        <w:rPr/>
      </w:pPr>
      <w:r>
        <w:rPr>
          <w:rFonts w:cs="Arial" w:ascii="Arial" w:hAnsi="Arial"/>
        </w:rPr>
        <w:t>Nanocomputer:           2040    2040     2017    2010    2100</w:t>
      </w:r>
    </w:p>
    <w:p>
      <w:pPr>
        <w:pStyle w:val="PlainText"/>
        <w:rPr/>
      </w:pPr>
      <w:r>
        <w:rPr>
          <w:rFonts w:cs="Arial" w:ascii="Arial" w:hAnsi="Arial"/>
        </w:rPr>
        <w:t>Cell Repair:                2030    2035     2018    2050    2010</w:t>
      </w:r>
    </w:p>
    <w:p>
      <w:pPr>
        <w:pStyle w:val="PlainText"/>
        <w:rPr>
          <w:rFonts w:ascii="Arial" w:hAnsi="Arial" w:cs="Arial"/>
        </w:rPr>
      </w:pPr>
      <w:r>
        <w:rPr>
          <w:rFonts w:cs="Arial" w:ascii="Arial" w:hAnsi="Arial"/>
        </w:rPr>
        <w:t>Commercial product:  2002    2000     2015    2005    2000</w:t>
      </w:r>
    </w:p>
    <w:p>
      <w:pPr>
        <w:pStyle w:val="PlainText"/>
        <w:rPr/>
      </w:pPr>
      <w:r>
        <w:rPr>
          <w:rFonts w:cs="Arial" w:ascii="Arial" w:hAnsi="Arial"/>
        </w:rPr>
        <w:t>Nanotech laws:           1998    2036     2015    1995    2000</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Molecular Wiggle requires specific elemental bonding material</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Molecular arms would be buffeted by something we don't worry about at the macroscopic scale: thermal noise.  Atoms and molecules are in a constant state of wiggle and jiggle; the higher the temperature, the more vigorous the motion.  Atoms and molecules are in a constant state of wiggle </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Carbon is the ideal element - especially diamonds!</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The stiffest material around is diamond.  The strength and lightness of a material depends on the number and strength of the bonds that hold its atoms together, and on the lightness of the atoms.  The element that best fits both criteria is carbon, which is lightweight and forms stronger bonds than any other atom.  The carbon-carbon bond is especially strong; each carbon atom can bond to four neighboring atoms.  In diamond, then, a dense network of strong bonds creates a strong, light, and stiff material.</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nology has medical applications</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The availability of nanoscale devices could radically redefine surgery, too.  There is today a fundamental mismatch between what's needed to treat injuries and the capabilities of our tools.  The cellular and molecular machinery in our tissue is small and precise, yet today's scalpels are, as seen by a cell, crude scythes that rip through tissue, leaving dead and maimed cells in their wake.  The only reason that modern surgery works is the remarkable ability of cells to regroup, bury their dead, and heal over the wound. </w:t>
      </w:r>
    </w:p>
    <w:p>
      <w:pPr>
        <w:pStyle w:val="PlainText"/>
        <w:ind w:left="0" w:firstLine="720"/>
        <w:rPr/>
      </w:pPr>
      <w:r>
        <w:rPr>
          <w:rFonts w:cs="Arial" w:ascii="Arial" w:hAnsi="Arial"/>
        </w:rPr>
        <w:t xml:space="preserve">Surgical tools that are molecular in both size and precision should let us directly heal, at the molecular and cellular level, the injuries that cause disease.  A molecular robotic arm less than 100 nanometers long, for example, would easily fit into the circulatory system (a single red blood cell is about 8,000 nanometers in diameter) and would even be able to squeeze inside individual cells.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nology would prevent cancer and provide treatment</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One application would be in cancer therapy.  We could design a small device able to identify and kill cancer cells.  The device, which would incorporate a nanoscale computer and several binding sites that are shaped to fit specific molecules, would circulate freely throughout the body, periodically sampling its environment by determining whether its binding sites were occupied.  The more frequently a site was occupied, the higher the concentration of the molecule for which that site was designed.  A nanodevice with a dozen different types of binding sites could in this way monitor the concentrations of a dozen different types of molecules that occur normally in the body but whose concentrations relative to one another change when cancer is present.</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Current nanotechnology is insufficient</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firstLine="720"/>
        <w:rPr/>
      </w:pPr>
      <w:r>
        <w:rPr>
          <w:rFonts w:cs="Arial" w:ascii="Arial" w:hAnsi="Arial"/>
        </w:rPr>
        <w:t xml:space="preserve">The wondrous capabilities described here are, for the most part, theoretical.  How can they be made real?  How can we build a general-purpose, programmable manufacturing system using highly reactive, positionally controlled tools that could inexpensively manufacture most diamondoid structures?  The magnitude of this challenge should not be underestimated.  Present proposals for an assembler able to fabricate diamondoid structures involve hundreds of millions or billions of atoms-with no atom out of place.  Even a simple robot arm, which might be composed of only a few million atoms, would have to be accompanied by other components.  The robotic arms would work in a vacuum, for instance, dictating the need for a shell around the arm to maintain that vacuum.  Other ancillary gadgets that will be needed include acoustic receivers, computers, pressure-actuated ratchets, and binding sites.  If each operation, such as hydrogen abstraction or carbine deposition, typically handles one or a few atoms, then the error rate must be fewer than one in a billion.  Although such perfection is theoretically attainable, today's technology is not up to the task.  </w:t>
      </w:r>
    </w:p>
    <w:p>
      <w:pPr>
        <w:pStyle w:val="PlainText"/>
        <w:rPr>
          <w:rFonts w:ascii="Arial" w:hAnsi="Arial" w:cs="Arial"/>
        </w:rPr>
      </w:pPr>
      <w:r>
        <w:rPr>
          <w:rFonts w:cs="Arial" w:ascii="Arial" w:hAnsi="Arial"/>
        </w:rPr>
      </w:r>
    </w:p>
    <w:p>
      <w:pPr>
        <w:pStyle w:val="PlainText"/>
        <w:ind w:left="0" w:hanging="0"/>
        <w:rPr>
          <w:rFonts w:ascii="Arial" w:hAnsi="Arial" w:cs="Arial"/>
          <w:b w:val="false"/>
          <w:b w:val="false"/>
          <w:sz w:val="24"/>
        </w:rPr>
      </w:pPr>
      <w:r>
        <w:rPr>
          <w:rFonts w:cs="Arial" w:ascii="Arial" w:hAnsi="Arial"/>
          <w:b w:val="false"/>
          <w:sz w:val="24"/>
        </w:rPr>
        <w:t>Nanotech demonstrations can't be extrapolated to manufacturing</w:t>
      </w:r>
    </w:p>
    <w:p>
      <w:pPr>
        <w:pStyle w:val="PlainText"/>
        <w:ind w:left="0" w:hanging="0"/>
        <w:rPr>
          <w:rFonts w:ascii="Arial" w:hAnsi="Arial" w:cs="Arial"/>
          <w:b w:val="false"/>
          <w:b w:val="false"/>
          <w:sz w:val="24"/>
        </w:rPr>
      </w:pPr>
      <w:r>
        <w:rPr>
          <w:rFonts w:cs="Arial" w:ascii="Arial" w:hAnsi="Arial"/>
          <w:b w:val="false"/>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In a well-publicized case, scientists arranged 35 xenon atoms on a nickel surface to form the letters identifying their employer: IBM.  But this SPM manipulation required cooling to 4 degrees above absolute zero-not exactly ideal conditions for large-scale manufacturing.</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Current nanotech is far too slow to be effective</w:t>
      </w:r>
    </w:p>
    <w:p>
      <w:pPr>
        <w:pStyle w:val="PlainText"/>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Finally, today's SPM's are much too slow.  In nature, ribosomes take tens of milliseconds to add a single amino acid to a growing protein.  But if an assembler is to manufacture a copy of itself in about a day, and if this takes a few hundred million operations, then each operation must take place in a fraction of a millisecond.  An SPM, by contrast, takes hours to arrange a few atoms or molecules.  </w:t>
      </w:r>
    </w:p>
    <w:p>
      <w:pPr>
        <w:pStyle w:val="PlainText"/>
        <w:rPr>
          <w:rFonts w:ascii="Arial" w:hAnsi="Arial" w:cs="Arial"/>
        </w:rPr>
      </w:pPr>
      <w:r>
        <w:rPr>
          <w:rFonts w:cs="Arial" w:ascii="Arial" w:hAnsi="Arial"/>
        </w:rPr>
      </w:r>
    </w:p>
    <w:p>
      <w:pPr>
        <w:pStyle w:val="PlainText"/>
        <w:ind w:left="0" w:hanging="0"/>
        <w:rPr>
          <w:rFonts w:ascii="Arial" w:hAnsi="Arial" w:cs="Arial"/>
          <w:sz w:val="24"/>
        </w:rPr>
      </w:pPr>
      <w:r>
        <w:rPr>
          <w:rFonts w:cs="Arial" w:ascii="Arial" w:hAnsi="Arial"/>
          <w:sz w:val="24"/>
        </w:rPr>
        <w:t>Future of molecular computer is uncertain</w:t>
      </w:r>
    </w:p>
    <w:p>
      <w:pPr>
        <w:pStyle w:val="PlainText"/>
        <w:ind w:left="0" w:hanging="0"/>
        <w:rPr>
          <w:rFonts w:ascii="Arial" w:hAnsi="Arial" w:cs="Arial"/>
          <w:sz w:val="24"/>
        </w:rPr>
      </w:pPr>
      <w:r>
        <w:rPr>
          <w:rFonts w:cs="Arial" w:ascii="Arial" w:hAnsi="Arial"/>
          <w:sz w:val="24"/>
        </w:rPr>
      </w:r>
    </w:p>
    <w:p>
      <w:pPr>
        <w:pStyle w:val="PlainText"/>
        <w:rPr/>
      </w:pPr>
      <w:r>
        <w:rPr>
          <w:rFonts w:cs="Arial" w:ascii="Arial" w:hAnsi="Arial"/>
        </w:rPr>
        <w:t>Technology Review, Feb/Mar 1997,Online, 11/10/97, http://web.mit.edu/afs/athena/org/t/techreview/www/articles/fm97/merkle.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I am commonly asked how long it will be before we can make molecular computers, before inexpensive photovoltaic cells bring cheap, clean solar power, before ultra lightweight spacecraft dramatically lower the cost of space exploration.  The scientifically correct answer is: I don't know.</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nology does not currently exist</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t>Corey S. Powell, (staff writer) Molecular Machines, Scientific American (Online, 11/10/97, http://www.sciam.com/exhibit/052796exhibit.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NanoTechnology is the blanket term used to describe the precision manufacture of materials and structures of molecular dimensions.  Many of the goals of nanotechnology were expressed nearly 40 years ago by the renowned physicist Richard P. Feynman.  Molecular-scale robots currently exist only in the imaginations of nanotechnologists and the artists who depict their ideas.</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nology has the possibility of great good or great harm</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w:t>
      </w:r>
    </w:p>
    <w:p>
      <w:pPr>
        <w:pStyle w:val="PlainText"/>
        <w:rPr>
          <w:rFonts w:ascii="Arial" w:hAnsi="Arial" w:cs="Arial"/>
        </w:rPr>
      </w:pPr>
      <w:r>
        <w:rPr>
          <w:rFonts w:cs="Arial" w:ascii="Arial" w:hAnsi="Arial"/>
        </w:rPr>
        <w:t>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The Drexlerian future posits fundamental social changes: nanotechnology could alleviate world hunger, clean the environment, cure cancer, guarantee biblical life spans or concoct super weapons of untold horror.</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Drexler is widely criticized by professional community</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w:t>
      </w:r>
    </w:p>
    <w:p>
      <w:pPr>
        <w:pStyle w:val="PlainText"/>
        <w:rPr>
          <w:rFonts w:ascii="Arial" w:hAnsi="Arial" w:cs="Arial"/>
        </w:rPr>
      </w:pPr>
      <w:r>
        <w:rPr>
          <w:rFonts w:cs="Arial" w:ascii="Arial" w:hAnsi="Arial"/>
        </w:rPr>
        <w:t>http://www.sciam.com/exhibit/040000trends.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In fact, some of Drexler's sharpest critics are engineers and scientists who spend their time toiling in the nanorealm.</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Drexler's behavior is reminiscent of Mr. Peabody</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w:t>
      </w:r>
    </w:p>
    <w:p>
      <w:pPr>
        <w:pStyle w:val="PlainText"/>
        <w:rPr>
          <w:rFonts w:ascii="Arial" w:hAnsi="Arial" w:cs="Arial"/>
        </w:rPr>
      </w:pPr>
      <w:r>
        <w:rPr>
          <w:rFonts w:cs="Arial" w:ascii="Arial" w:hAnsi="Arial"/>
        </w:rPr>
        <w:t>http://www.sciam.com/exhibit/040000trends.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Drexler, the 40-year-old guru of the nanoists, speaks with an exaggerated professorial tone that is faintly reminiscent of the pedantic 1960s cartoon character Mr. Peabody.</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Drexler's past indicates that he is less than successful</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w:t>
      </w:r>
    </w:p>
    <w:p>
      <w:pPr>
        <w:pStyle w:val="PlainText"/>
        <w:rPr>
          <w:rFonts w:ascii="Arial" w:hAnsi="Arial" w:cs="Arial"/>
        </w:rPr>
      </w:pPr>
      <w:r>
        <w:rPr>
          <w:rFonts w:cs="Arial" w:ascii="Arial" w:hAnsi="Arial"/>
        </w:rPr>
        <w:t>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Drexler is familiar with dreams that don't come true.  In the 1970s he volunteered to work with space colonization advocate Gerard K. O'Neill to plan various scenarios for extraterrestrial living; he even wrote a paper on mining asteroids in his freshman year at M.I.T. Drexler and other nanoists view their technology as a means to rejuvenate a moribund space program that has no immediate plans to create retirement communities on Mars.</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Drexler has been the catalyst for nanotech movement</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In his 1986 work Engines of Creation, Drexler, like Jules Verne and H. G. Wells, succeeded in depicting a world altered forever by the advent of a new technology.  In Engines, Drexler introduced the concept of an "assembler," a robotic device with dimensions of a tenth of a micron (a millionth of a meter) or less, that can pick up and position a reactive molecule so that it interacts with another molecule, as though it were a Lego block snapping into place.  He has also described mills equipped with belts and rollers to process molecules.  A battery of nanocomputers-perhaps collections of molecular rods that change position to represent distinct logic states-could broadcast instructions to trillions of assemblers at once.  The computers could also instruct assemblers to self-replicate.</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Gray Goo of nanotech holds disaster for humanity</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On the dark side, assemblers would streamline the production of super weapons, allowing rapid fabrication of a tank or a surface-to-air missile.  And then there is the "gray goo" problem-the possibility that nanodevices might be designed to replicate uncontrollably, like malignant tumor cells, and reduce everything to dust within days. </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Drexler is little more than a scientific curiosity</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Ruminations in Engines of Creation about gray goo and extended life spans provoked guffaws from many scientists.  In 1992 Drexler responded to the criticism with Nanosystems, which attempts to give his tiny machines a grounding in the underlying essentials of physics, chemistry and biology.  Nanosystems's heavy technical emphasis was a plea from Drexler for respectability.  The subtext: I am not a flake.  But the book remains largely an object of curiosity to the scientific community.  It has been hard for many scientists, engineers and technicians to take seriously a section at the end that shows components of assemblers similar to large-scale mechanical devices.  For example, a six-legged platform imitates the ones used to tilt flight simulators into different attitudes of yaw, pitch and roll.  Its size: only 100 nanometers across, no bigger than a virus.  "This is not science-it's show business," says Julius Rebek, a leading researcher in the chemistry of self-assembly at M.I.T.</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Professionals in nanotech are critical of Drexler</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What makes [Drexler's vision] exciting is self-replication, and at the moment, it is pretty much science fiction," Whitesides says.  "Even after a fair amount of thought, there's no way that one could see of connecting this idea to what we know how to do now or can even project in the foreseeable future."</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 manipulation at the atomic level is not possible because of the motion of atoms</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Keeping every atom in its place may also prove exceedingly onerous at the atomic level.  David E. H. Jones, a researcher in the department of chemistry at the University of Newcastle upon Tyne, who may be best known as the author of the irreverent "Daedalus" column in Nature, has provided a pointed critique of the idea that individual atoms and molecules could serve as construction elements in the ultimate erector set.</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Real life experiments show how difficult it is to manipulate atoms.</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Jones describes the contortions often required to achieve atomic control of matter.  In 1989 two IBM researchers penned their employer's acronym by manipulating 35 xenon atoms with a scanning tunneling microscope-a device that dragged the atoms across a nickel surface.  The atoms moved because of chemical bonding interactions that occurred when the microscope's tungsten tip came to within a tenth of a nanometer or so of each atom.  Jones notes the difficulties involved: The IBM logo was created in an extremely high vacuum at the super cooled temperature of liquid helium using inert xenon atoms.  Outside this rarefied environment, the world becomes much less stable.  "Single atoms of more structurally useful elements at or near room temperature are amazingly mobile and reactive," Jones writes.  "They will combine instantly with ambient air, water, each other, the fluid supporting the assemblers, or the assemblers themselves."</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 fails to answer critical questions about thermodynamics and information flow</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Jones believes that the nanoists fail to take into account critical questions about the thermodynamics and information flow in a system of assemblers.  "How do the assemblers get their information about which atom is where, in order to recognize and seize it?  How do they know where they themselves are, so as to navigate from the supply dump [where raw atomic material is stored] to the correct position in which to place it?  How will they get their power for commination [breaking up material] into single atoms, navigation and, above all, for massive internal computing?"  The list continues before Jones concludes: "Until these questions are properly formulated and answered, nanotechnology need not be taken seriously.  It will remain just another exhibit in the freak show that is the boundless-optimism school of technical forecasting."</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Professionals, engineers, and scientists reject Drexler</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rPr/>
      </w:pPr>
      <w:r>
        <w:rPr>
          <w:rFonts w:cs="Arial" w:ascii="Arial" w:hAnsi="Arial"/>
        </w:rPr>
        <w:t>For engineers who build things, finding the relevant page in Nanosystems is not enough.  Drexler touts his work as "theoretical applied science": research constrained only by physical law, not by the limits of present-day laboratory or factory manufacturing capabilities.  To hard-nosed engineers, though, the juxtaposition of "theoretical" and "applied" quickly becomes an oxymoron.  Their response to the author of Nanosystems?  Come back when you can tell me how to make those things.</w:t>
      </w:r>
    </w:p>
    <w:p>
      <w:pPr>
        <w:pStyle w:val="PlainText"/>
        <w:rPr>
          <w:rFonts w:ascii="Arial" w:hAnsi="Arial" w:cs="Arial"/>
        </w:rPr>
      </w:pPr>
      <w:r>
        <w:rPr>
          <w:rFonts w:cs="Arial" w:ascii="Arial" w:hAnsi="Arial"/>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Phillip W. Barth, an engineer at Hewlett-Packard, characterizes simulations of molecular bearings as "computer-aided speculation."  "The holes are bigger than the substance," he says of Nanosystems.  "There's a plausible argument for everything, but there are no detailed answers to anything. "  Barth is a leading engineer in micromechanics, a field that builds microscopic sensors and machines from silicon [see "Silicon Micromechanical Devices," by James B. Angell, Stephen C. Terry and Phillip W. Barth; Scientific American, April 1983]. </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There are fundamental problems in Drexler's nanotech concept</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Barth observes a lack of discussion of a number of basic engineering considerations that could make many of Drexler's nanodevices impossible to build.  Drexler's nanobearings may be molecularly stable.  But Nanosystems, he notes, does not address the stability of structures synthesized during intermediate steps in building the bearings.  Unresolved details, moreover, may not be so trifling.  "Energy is a fundamental concern," Whitesides declares.  "It is no good to say it comes from somewhere-acoustic waves or whatever.  If we can forget the details of energy supply, we have a perpetual motion machine."</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Only practical application for nanotech is in the production of science fiction novels</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The nanoists' legacy may be to stoke science-fiction writers with ideas for stories.  The latest genre in science fiction employs nanotechnology as its centerpiece.  A follow-on to the cybernetic fantasies of authors such as William Gibson, it is sometimes even called "nanopunk."  The world depicted by nanowriters goes beyond cybernetic mind control and downloading one's brain into a computer.  It postulates ultimate control over matter.  "It seems like nanotech has become the magic potion, the magic dust that allows anything to happen with a pseudoscientific explanation," says Istvan Csicsery-Ronay, Jr., an editor of the journal Science-Fiction Studies, published by DePauw University.</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Internet bulletin boards are the breeding ground for nanoflakes</w:t>
      </w:r>
    </w:p>
    <w:p>
      <w:pPr>
        <w:pStyle w:val="PlainText"/>
        <w:rPr>
          <w:rFonts w:ascii="Arial" w:hAnsi="Arial" w:cs="Arial"/>
          <w:sz w:val="24"/>
        </w:rPr>
      </w:pPr>
      <w:r>
        <w:rPr>
          <w:rFonts w:cs="Arial" w:ascii="Arial" w:hAnsi="Arial"/>
          <w:sz w:val="24"/>
        </w:rPr>
      </w:r>
    </w:p>
    <w:p>
      <w:pPr>
        <w:pStyle w:val="PlainText"/>
        <w:rPr/>
      </w:pPr>
      <w:r>
        <w:rPr>
          <w:rFonts w:cs="Arial" w:ascii="Arial" w:hAnsi="Arial"/>
        </w:rPr>
        <w:t>Gary Stix, April 1996, (staff writer) TRENDS IN NANOTECHNOLOGY: Waiting for Breakthroughs, Scientific American, (Online, 11/10/97) http://www.sciam.com/exhibit/040000trends.html</w:t>
      </w:r>
    </w:p>
    <w:p>
      <w:pPr>
        <w:pStyle w:val="PlainText"/>
        <w:rPr>
          <w:rFonts w:ascii="Arial" w:hAnsi="Arial" w:cs="Arial"/>
        </w:rPr>
      </w:pPr>
      <w:r>
        <w:rPr>
          <w:rFonts w:cs="Arial" w:ascii="Arial" w:hAnsi="Arial"/>
        </w:rPr>
      </w:r>
    </w:p>
    <w:p>
      <w:pPr>
        <w:pStyle w:val="PlainText"/>
        <w:ind w:left="0" w:firstLine="720"/>
        <w:rPr/>
      </w:pPr>
      <w:r>
        <w:rPr>
          <w:rFonts w:cs="Arial" w:ascii="Arial" w:hAnsi="Arial"/>
        </w:rPr>
        <w:t>The fantasies of nanoists posted on Internet bulletin boards and World Wide Web sites often outstrip the imaginings of the best science-fiction writers.  Take the often discussed idea of a utility fog: nanobots that link together to create materials and objects in a desired form and shape, from paint to furniture.  "When you got tired of that avant-garde coffee table, the robots could simply shift around a little, and you'd have an elegant Queen Anne piece instead," reads one description on the Web.</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anotech is 10 - 20 years away from becoming reality</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NanoTechnology--a term introduced in 1974 to describe ultrafine machining of matter--has come to be applied to a wide scope of small-scale engineering.  With nanotechnologies, two activities are possible--nanomeasurement and nanomanipulation.  Molecular manufacturing is the willful use of these two activities to create objects.  Proponents of the application of nanotechnology to molecular manufacturing suggest that environmentally clean, inexpensive, and efficient manufacturing of structures, devices, and "smart" products based on the flexible control of architectures and processes at an atomic or molecular scale of precision may be feasible in the near future (i.e., 10-20 years from the present).</w:t>
      </w:r>
    </w:p>
    <w:p>
      <w:pPr>
        <w:pStyle w:val="PlainText"/>
        <w:ind w:left="0" w:firstLine="720"/>
        <w:rPr>
          <w:rFonts w:ascii="Arial" w:hAnsi="Arial" w:cs="Arial"/>
        </w:rPr>
      </w:pPr>
      <w:r>
        <w:rPr>
          <w:rFonts w:cs="Arial" w:ascii="Arial" w:hAnsi="Arial"/>
        </w:rPr>
      </w:r>
    </w:p>
    <w:p>
      <w:pPr>
        <w:pStyle w:val="PlainText"/>
        <w:rPr/>
      </w:pPr>
      <w:r>
        <w:rPr>
          <w:rFonts w:cs="Arial" w:ascii="Arial" w:hAnsi="Arial"/>
          <w:sz w:val="24"/>
        </w:rPr>
        <w:t>NanoTechnology is being pursued under the S.Q.</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Many developments in biotechnology, chemistry, computational tool building, electrical engineering, and physics have moved the scientific and engineering community closer to operating smoothly on the nanoscale.  In addition to extensions of micromachining--with production methods such as lithography, commonly encountered for microelectronics or microelectromechanical systems (MEMS)--there have been recent developments in scanning force microscopes (SFM), using probes that can position atoms or molecules to nanometer scales, and interest in investigating the means by which complicated molecules with desired properties can be modeled, synthesized, and perhaps even self-assembled.</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Bottom up philosophy ignores proven realities</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These recent developments have motivated advocates of a "bottom-up" approach for manufacturing molecule-by-molecule.  Exclusive use of this approach however, misses the longer-lived history and some of the benefits being achieved through the more familiar "top-down" approaches.  The top-down approach is one in which macroscale components are utilized to create nanoscale structures.  This differs from the bottom-up approach, which uses nanoscale components to create structures.  In particular, top-down structures and methods might help with the interfacing of bottom-up structures into a system.  Cases to support this position include chemical sensors that use microelectronics technology, biosensors that use enzymes and electrodes, and the potential of protein-based memory in an optical holography system.</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US has an adequate nanotech development program</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As indicated by the large number of U.S. research centers involved in molecular manufacturing and nanotechnology, the United States is a leader in this field.  The majority of these centers are in academia and often consist of a few investigators in one or two departments.  Identified activity represents a diverse set of basic or applied studies in materials properties.  This is vital to providing the building blocks for a technology development.</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Current development of nanotech may succeed without government</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It is unclear which fabrication method will best succeed--multiple research paths should be left open at the basic and applied research level.</w:t>
      </w:r>
    </w:p>
    <w:p>
      <w:pPr>
        <w:pStyle w:val="PlainText"/>
        <w:ind w:left="0" w:firstLine="720"/>
        <w:rPr>
          <w:rFonts w:ascii="Arial" w:hAnsi="Arial" w:cs="Arial"/>
        </w:rPr>
      </w:pPr>
      <w:r>
        <w:rPr>
          <w:rFonts w:cs="Arial" w:ascii="Arial" w:hAnsi="Arial"/>
        </w:rPr>
      </w:r>
    </w:p>
    <w:p>
      <w:pPr>
        <w:pStyle w:val="PlainText"/>
        <w:rPr>
          <w:rFonts w:ascii="Arial" w:hAnsi="Arial" w:cs="Arial"/>
          <w:sz w:val="24"/>
        </w:rPr>
      </w:pPr>
      <w:r>
        <w:rPr>
          <w:rFonts w:cs="Arial" w:ascii="Arial" w:hAnsi="Arial"/>
          <w:sz w:val="24"/>
        </w:rPr>
        <w:t>Need more assessment of nanotech before making any financial commitment</w:t>
      </w:r>
    </w:p>
    <w:p>
      <w:pPr>
        <w:pStyle w:val="PlainText"/>
        <w:rPr>
          <w:rFonts w:ascii="Arial" w:hAnsi="Arial" w:cs="Arial"/>
          <w:sz w:val="24"/>
        </w:rPr>
      </w:pPr>
      <w:r>
        <w:rPr>
          <w:rFonts w:cs="Arial" w:ascii="Arial" w:hAnsi="Arial"/>
          <w:sz w:val="24"/>
        </w:rPr>
      </w:r>
    </w:p>
    <w:p>
      <w:pPr>
        <w:pStyle w:val="PlainText"/>
        <w:rPr/>
      </w:pPr>
      <w:r>
        <w:rPr>
          <w:rFonts w:cs="Arial" w:ascii="Arial" w:hAnsi="Arial"/>
        </w:rPr>
        <w:t xml:space="preserve">Max Nelson and Calvin Shipbaugh, 1995, (RAND Corp.) The Potential of NanoTechnology for Molecular Manufacturing.  (Online, 11/10/97) </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A fully credible assessment of how far molecular manufacturing will progress in the next two decades is not possible until incremental steps have been undertaken, although tentative indications appear positive.  At present, modeling and theoretical underpinnings need to be further developed.  Demonstration of assembly, control of chemistry, and practical component creation and integration are important.  The laboratory development of several steps should be closely followed for indications that milestones can be expected: </w:t>
      </w:r>
    </w:p>
    <w:p>
      <w:pPr>
        <w:pStyle w:val="PlainText"/>
        <w:ind w:left="0" w:firstLine="720"/>
        <w:rPr>
          <w:rFonts w:ascii="Arial" w:hAnsi="Arial" w:cs="Arial"/>
        </w:rPr>
      </w:pPr>
      <w:r>
        <w:rPr>
          <w:rFonts w:cs="Arial" w:ascii="Arial" w:hAnsi="Arial"/>
        </w:rPr>
      </w:r>
    </w:p>
    <w:p>
      <w:pPr>
        <w:pStyle w:val="PlainText"/>
        <w:rPr/>
      </w:pPr>
      <w:r>
        <w:rPr>
          <w:rFonts w:cs="Arial" w:ascii="Arial" w:hAnsi="Arial"/>
        </w:rPr>
        <w:t>•</w:t>
      </w:r>
      <w:r>
        <w:rPr>
          <w:rFonts w:eastAsia="Arial" w:cs="Arial" w:ascii="Arial" w:hAnsi="Arial"/>
        </w:rPr>
        <w:t xml:space="preserve"> </w:t>
      </w:r>
      <w:r>
        <w:rPr>
          <w:rFonts w:cs="Arial" w:ascii="Arial" w:hAnsi="Arial"/>
        </w:rPr>
        <w:t xml:space="preserve">Produce material parts at the nanoscale.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Process material parts into components at the nanoscale. </w:t>
      </w:r>
    </w:p>
    <w:p>
      <w:pPr>
        <w:pStyle w:val="PlainText"/>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Order molecular components into structure and interconnect.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Interface system components with the macroenvironment.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Control a massive collection of miniature parts and systems. </w:t>
      </w:r>
    </w:p>
    <w:p>
      <w:pPr>
        <w:pStyle w:val="PlainText"/>
        <w:rPr/>
      </w:pPr>
      <w:r>
        <w:rPr>
          <w:rFonts w:cs="Arial" w:ascii="Arial" w:hAnsi="Arial"/>
        </w:rPr>
        <w:t>•</w:t>
      </w:r>
      <w:r>
        <w:rPr>
          <w:rFonts w:eastAsia="Arial" w:cs="Arial" w:ascii="Arial" w:hAnsi="Arial"/>
        </w:rPr>
        <w:t xml:space="preserve"> </w:t>
      </w:r>
      <w:r>
        <w:rPr>
          <w:rFonts w:cs="Arial" w:ascii="Arial" w:hAnsi="Arial"/>
        </w:rPr>
        <w:t xml:space="preserve">Provide a power system. </w:t>
      </w:r>
    </w:p>
    <w:p>
      <w:pPr>
        <w:pStyle w:val="PlainText"/>
        <w:rPr>
          <w:rFonts w:ascii="Arial" w:hAnsi="Arial" w:cs="Arial"/>
        </w:rPr>
      </w:pPr>
      <w:r>
        <w:rPr>
          <w:rFonts w:cs="Arial" w:ascii="Arial" w:hAnsi="Arial"/>
        </w:rPr>
      </w:r>
    </w:p>
    <w:p>
      <w:pPr>
        <w:pStyle w:val="PlainText"/>
        <w:rPr/>
      </w:pPr>
      <w:r>
        <w:rPr>
          <w:rFonts w:cs="Arial" w:ascii="Arial" w:hAnsi="Arial"/>
          <w:sz w:val="24"/>
        </w:rPr>
        <w:t>NanoTechnology devalues humanity</w:t>
      </w:r>
    </w:p>
    <w:p>
      <w:pPr>
        <w:pStyle w:val="PlainText"/>
        <w:rPr>
          <w:rFonts w:ascii="Arial" w:hAnsi="Arial" w:cs="Arial"/>
          <w:sz w:val="24"/>
        </w:rPr>
      </w:pPr>
      <w:r>
        <w:rPr>
          <w:rFonts w:cs="Arial" w:ascii="Arial" w:hAnsi="Arial"/>
          <w:sz w:val="24"/>
        </w:rPr>
      </w:r>
    </w:p>
    <w:p>
      <w:pPr>
        <w:pStyle w:val="PlainText"/>
        <w:rPr>
          <w:rFonts w:ascii="Arial" w:hAnsi="Arial" w:cs="Arial"/>
        </w:rPr>
      </w:pPr>
      <w:r>
        <w:rPr>
          <w:rFonts w:cs="Arial" w:ascii="Arial" w:hAnsi="Arial"/>
        </w:rPr>
        <w:t>Vernor Vinge, 1993, (Department of Mathematical Sciences, San Diego State University, VISION-21 Symposium sponsored by NASA Lewis Research Center and the Ohio Aerospace Institute, March 30-31, 1993, (Online, 11/10/97, The New York Times Online)</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If the Singularity can not be prevented or confined, just how bad could the Post-Human era be?  Well ... pretty bad.  The physical extinction of the human race is one possibility.  (Or as Eric Drexler put it of nanotechnology: Given all that such technology can do, perhaps governments would simply decide that they no longer need citizens!). </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t>Vernor Vinge, 1993, (Department of Mathematical Sciences, San Diego State University, VISION-21 Symposium sponsored by NASA Lewis Research Center and the Ohio Aerospace Institute, March 30-31, 1993, (Online, 11/10/97, The New York Times Online)</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Yet physical extinction may not be the scariest possibility.  Again, analogies: Think of the different ways we relate to animals.  Some of the crude physical abuses are implausible, yet...in a Post-Human world there would still be plenty of niches where human equivalent automation would be desirable: embedded systems in autonomous devices, self-aware daemons in the lower functioning of larger sentients.  (A strongly superhuman intelligence would likely be a Society of Mind [16] with some very competent components.)  Some of these human equivalents might be used for nothing more than digital signal processing.  They would be more like whales than humans.  Others might be very human-like, yet with a one sidedness, a "dedication" that would put them in a mental hospital in our era.  Though none of these creatures might be flesh-and-blood humans, they might be the closest things in the new environment to what we call human now.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4:25:00Z</dcterms:created>
  <dc:creator>Patty C. Hagg</dc:creator>
  <dc:description/>
  <dc:language>en-US</dc:language>
  <cp:lastModifiedBy>Patty C. Hagg</cp:lastModifiedBy>
  <dcterms:modified xsi:type="dcterms:W3CDTF">1997-11-28T21:34:00Z</dcterms:modified>
  <cp:revision>4</cp:revision>
  <dc:subject/>
  <dc:title>NanoTech Block</dc:title>
</cp:coreProperties>
</file>