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General Nega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olvenc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n not responsible for Global Warming</w:t>
      </w:r>
    </w:p>
    <w:p>
      <w:pPr>
        <w:pStyle w:val="Normal"/>
        <w:rPr>
          <w:rFonts w:ascii="Arial" w:hAnsi="Arial" w:cs="Arial"/>
        </w:rPr>
      </w:pPr>
      <w:r>
        <w:rPr>
          <w:rFonts w:cs="Arial" w:ascii="Arial" w:hAnsi="Arial"/>
        </w:rPr>
        <w:t>N. Winton (Science &amp; Technology Correspondent) Climate said warming because of sun, not man, May 25, '97, p.1 (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climate warming has occurred because of the influence of the sun, responsible for fluctuations in temperature and weather for centuries.  Calder says British scientists in general and Britain's Meteorological Office in particular have misled the publ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rning fossil fuels doesn't cause Global Warming</w:t>
      </w:r>
    </w:p>
    <w:p>
      <w:pPr>
        <w:pStyle w:val="Normal"/>
        <w:rPr>
          <w:rFonts w:ascii="Arial" w:hAnsi="Arial" w:cs="Arial"/>
        </w:rPr>
      </w:pPr>
      <w:r>
        <w:rPr>
          <w:rFonts w:cs="Arial" w:ascii="Arial" w:hAnsi="Arial"/>
        </w:rPr>
        <w:t>N. Winton (Science &amp; Technology Correspondent) Climate said warming because of sun, not man, May 25, '97, p.1 (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world's climate is being heated up by the sun, not by the actions of mankind, according to a book published this month.  The book, "The Manic Sun," by scientific journalist Nigel Calder, says the "greenhouse" theory which reckons that increases in world temperatures result from excessive burning of fossil fuels is wrong, and has been sustained by science corrupted by pressure from politici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l Global Warming caused by sun</w:t>
      </w:r>
    </w:p>
    <w:p>
      <w:pPr>
        <w:pStyle w:val="Normal"/>
        <w:rPr>
          <w:rFonts w:ascii="Arial" w:hAnsi="Arial" w:cs="Arial"/>
        </w:rPr>
      </w:pPr>
      <w:r>
        <w:rPr>
          <w:rFonts w:cs="Arial" w:ascii="Arial" w:hAnsi="Arial"/>
        </w:rPr>
        <w:t>N. Winton (Science &amp; Technology Correspondent) Danish Scientists say sun is key to climate, May 25, '97, p.2 (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der said that recent discoveries by Danish scientists show that the world's climate has fluctuated over the centuries because of the influence of the sun.  "I firmly believe that the whole effect of the global warming till now is due to the sun," he quotes Danish Meteorological Institute's Eigil Friis-Christensen as say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a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PCC isn't a credible source</w:t>
      </w:r>
    </w:p>
    <w:p>
      <w:pPr>
        <w:pStyle w:val="Normal"/>
        <w:rPr>
          <w:rFonts w:ascii="Arial" w:hAnsi="Arial" w:cs="Arial"/>
        </w:rPr>
      </w:pPr>
      <w:r>
        <w:rPr>
          <w:rFonts w:cs="Arial" w:ascii="Arial" w:hAnsi="Arial"/>
        </w:rPr>
        <w:t>N. Winton (Science &amp; Technology Correspondent) IPCC Predictions Losing</w:t>
      </w:r>
    </w:p>
    <w:p>
      <w:pPr>
        <w:pStyle w:val="Normal"/>
        <w:rPr>
          <w:rFonts w:ascii="Arial" w:hAnsi="Arial" w:cs="Arial"/>
        </w:rPr>
      </w:pPr>
      <w:r>
        <w:rPr>
          <w:rFonts w:cs="Arial" w:ascii="Arial" w:hAnsi="Arial"/>
        </w:rPr>
        <w:t>Credibility, May 25, '97, p.1-2 (WW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lder said that the credibility of IPCC predictions has already been undermined by errors and omissions, causing it to cut back on some of its theor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50:00Z</dcterms:created>
  <dc:creator>Vicino Family</dc:creator>
  <dc:description/>
  <dc:language>en-US</dc:language>
  <cp:lastModifiedBy>Patty C. Hagg</cp:lastModifiedBy>
  <dcterms:modified xsi:type="dcterms:W3CDTF">1997-11-29T22:50:00Z</dcterms:modified>
  <cp:revision>2</cp:revision>
  <dc:subject/>
  <dc:title>General Negative-</dc:title>
</cp:coreProperties>
</file>