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rPr>
      </w:pPr>
      <w:r>
        <w:rPr>
          <w:rFonts w:cs="Arial" w:ascii="Arial" w:hAnsi="Arial"/>
          <w:b/>
          <w:i/>
          <w:sz w:val="44"/>
        </w:rPr>
        <w:t>Ozone Depletion Block</w:t>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1. Ozone problems are natural, not affected by man.</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rPr>
      </w:pPr>
      <w:r>
        <w:rPr>
          <w:rFonts w:cs="Arial" w:ascii="Arial" w:hAnsi="Arial"/>
          <w:i/>
        </w:rPr>
        <w:t xml:space="preserve">Singer, S. Fred (professor emeritus of environmental science at the University of Virginia, founder and president of The Science and Environment Policy Project).  "The Ozone-CFC debate: Shaky science, hasty action, and political remedies".  Journal of Franklin Institute.  1995. </w:t>
      </w:r>
    </w:p>
    <w:p>
      <w:pPr>
        <w:pStyle w:val="Normal"/>
        <w:ind w:firstLine="720"/>
        <w:rPr>
          <w:rFonts w:ascii="Arial" w:hAnsi="Arial" w:cs="Arial"/>
        </w:rPr>
      </w:pPr>
      <w:r>
        <w:rPr>
          <w:rFonts w:cs="Arial" w:ascii="Arial" w:hAnsi="Arial"/>
        </w:rPr>
        <w:t>Another, quite separate problem is produced by the extreme noisiness of the ozone record.  To establish the existence of a small, long-term trend it is necessary to eliminate the large, natural variations, especially also those correlated with the 11-year sunspot cycle.  This is an impossible task, given the shortness of the record and the virtual absence of data on long-term variations of the solar far-UV radiation that produces ozone in the upper atmosphere.  The analysis fails a simple test: The "trend" is found to depend strongly on the choice of time interval.  An additional problem in identifying a manmade trend arises from long-term trends in sunspot number, and therefore long-term ozone trends of natural orig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2. Ozone studies have been inaccurate, poorly conducted and untrue in a vast majority of cases.</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Singer, S. Fred (professor emeritus of environmental science at the University of Virginia, founder and president of The Science and Environment Policy Project).  "Testimony of Dr. S. Fred Singer to the House Commerce Committee, Subcommittee on Oversight and Investigation".  August 1, 1995.</w:t>
      </w:r>
    </w:p>
    <w:p>
      <w:pPr>
        <w:pStyle w:val="Normal"/>
        <w:ind w:firstLine="720"/>
        <w:rPr>
          <w:rFonts w:ascii="Arial" w:hAnsi="Arial" w:cs="Arial"/>
        </w:rPr>
      </w:pPr>
      <w:r>
        <w:rPr>
          <w:rFonts w:cs="Arial" w:ascii="Arial" w:hAnsi="Arial"/>
        </w:rPr>
        <w:t xml:space="preserve">The bottom line is this: Currently available scientific evidence does not support a ban on the production of chlorofluorocarbons (CFCs or freons), halons, and especially methyl bromide.  There certainly is no justification for the accelerated phase-out of CFCs, which was instituted in 1992 on nothing more than a highly questionable NASA press conference.  In fact, the history of the CFC-Ozone depletion issue is rife with selective use of data, faulty application of statistics, disregard of contrary evidence, and other scientific distortions.  The policy before and since the Montreal Protocol has been driven by wild and irresponsible scare stories: EPA's estimate of 3 million additional skin cancer deaths, blind sheep in Chile, plankton death, the disappearance of frogs--all passed along to the public by an uncritical news media.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3. UV radiation is harmless, and as of yet has not been the cause for the harms supposedly attributable to it.</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Singer, S. Fred (professor emeritus of environmental science at the University of Virginia, founder and president of The Science and Environment Policy Project).  "EPA Smoke Over Clean Air Issues" Washington Times, December 2,1996</w:t>
      </w:r>
    </w:p>
    <w:p>
      <w:pPr>
        <w:pStyle w:val="Normal"/>
        <w:ind w:firstLine="720"/>
        <w:rPr>
          <w:rFonts w:ascii="Arial" w:hAnsi="Arial" w:cs="Arial"/>
        </w:rPr>
      </w:pPr>
      <w:r>
        <w:rPr>
          <w:rFonts w:cs="Arial" w:ascii="Arial" w:hAnsi="Arial"/>
        </w:rPr>
        <w:t>Another public concern has been a possible rise in ultraviolet radiation reaching the earth's surface as a result of ozone thinning.  Much to the chagrin of the activists, however, published information has shown no such trend.  But in the November 12, 1993 issue of Science two Canadian scientists presented UV data covering a 4-year period and claimed a large upward trend, of as much as 35 percent per year!  Activists were ecstatic.  Professor Rowland exulted in the Los Angeles Times, "Now we have good data to point to."  Which speaks volumes about how ill founded these policies are.  The "smoking gun" proved to be mostly smoke.  At the University of Virginia, Prof. Patrick Michaels repeated the statistical analysis of the Canadian UV data and found no trend.  Michaels and I then called on Science editors to withdraw the paper from the scientific literature.  Our critique appeared in print on May 27, but this was not the end of the story.  Unfortunately, the initial publicity had already misled the public and even other scientists.  Oregon biologists had been quick to blame increased UV as the cause of a reported decline in some species of frogs and toads.  But when a Washington Post reporter apprised them that the Canadian UV trend was spurious, they suddenly found another cause -- a fungus.</w:t>
      </w:r>
    </w:p>
    <w:p>
      <w:pPr>
        <w:pStyle w:val="Normal"/>
        <w:rPr>
          <w:rFonts w:ascii="Arial" w:hAnsi="Arial" w:cs="Arial"/>
          <w:b/>
          <w:b/>
          <w:i/>
          <w:i/>
          <w:u w:val="single"/>
        </w:rPr>
      </w:pPr>
      <w:r>
        <w:rPr>
          <w:rFonts w:cs="Arial" w:ascii="Arial" w:hAnsi="Arial"/>
          <w:b/>
          <w:i/>
          <w:u w:val="single"/>
        </w:rPr>
      </w:r>
    </w:p>
    <w:p>
      <w:pPr>
        <w:pStyle w:val="Normal"/>
        <w:rPr>
          <w:rFonts w:ascii="Arial" w:hAnsi="Arial" w:cs="Arial"/>
          <w:sz w:val="24"/>
        </w:rPr>
      </w:pPr>
      <w:r>
        <w:rPr>
          <w:rFonts w:cs="Arial" w:ascii="Arial" w:hAnsi="Arial"/>
          <w:b/>
          <w:i/>
          <w:sz w:val="24"/>
          <w:u w:val="single"/>
        </w:rPr>
        <w:t>4. No evidence to support that UV radiation is increasing or that the ozone is being depleted.</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Singer, S. Fred (professor emeritus of environmental science at the University of Virginia, founder and president of The Science and Environment Policy Project).  "EPA Smoke Over Clean Air issues" Washington Times, December 2,1996</w:t>
      </w:r>
    </w:p>
    <w:p>
      <w:pPr>
        <w:pStyle w:val="Normal"/>
        <w:ind w:firstLine="720"/>
        <w:rPr>
          <w:rFonts w:ascii="Arial" w:hAnsi="Arial" w:cs="Arial"/>
        </w:rPr>
      </w:pPr>
      <w:r>
        <w:rPr>
          <w:rFonts w:cs="Arial" w:ascii="Arial" w:hAnsi="Arial"/>
        </w:rPr>
        <w:t xml:space="preserve">The report makes arcane points about the scientific peer-review process, which is used by Mr. Brown as a weapon against skeptics.  Peer review is supposed to weed out articles that do not meet the standards of scientific journals.  The journal editor, at his discretion, will send a submitted manuscript to anonymous reviewers, supposedly impartial but often his friends.  According to the Brown report, a faulty paper which slips through the process can boast of its peer reviewed status, but the printed correction by a critic who uncovers the mistake somehow doesn't achieve the same distinction.  That seems a little irrational.  The report also ignores some of the deliberate distortions of the science that surfaced from government witnesses during last year's hearings.  For example, witnesses insisted that ultraviolet radiation at the Earth's surface must be increasing because of an ozone depletion trend in the stratosphere.  But there are no data to back up this statement; it was simply based on calculations of what UV intensities should b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5. UV radiation will never reach a catastrophic level, nor will temperatures rise above a degree or so.</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Singer, S. Fred (professor emeritus of environmental science at the University of Virginia, founder and president of The Science and Environment Policy Project).  "Ozone Depletion Is In Doubt...But Policy Marches On", Washington Times.1993</w:t>
      </w:r>
    </w:p>
    <w:p>
      <w:pPr>
        <w:pStyle w:val="Normal"/>
        <w:ind w:firstLine="720"/>
        <w:rPr>
          <w:rFonts w:ascii="Arial" w:hAnsi="Arial" w:cs="Arial"/>
        </w:rPr>
      </w:pPr>
      <w:r>
        <w:rPr>
          <w:rFonts w:cs="Arial" w:ascii="Arial" w:hAnsi="Arial"/>
        </w:rPr>
        <w:t>One by one, the environmental icons are falling: asbestos, dioxin, Alar, pesticides, and all the rest.  We no longer believe that a single molecule can kill – the basis of the infamous Delaney Amendment.  Journalists like Ron Bailey and Mike Fumento have documented the hype passing as science in just published books, "Eco-Scam" and "Science Under Siege."  And now it seems that ozone depletion has gotten its comeuppance -- and on the front page of the Washington Post!  Michael Oppenheimer, an activist-scientist with the Environmental Defense Fund, comes clean and admits that "current and projected levels of ozone depletion do not represent a catastrophe."  Other scientists, not quoted by name, explain – finally – that the natural variability of ozone is so great that any small trend would be difficult if not impossible to discern.  And even if ozone were depleted by a few percent, as predicted by theory, and if biologically effective ultraviolet radiation were to increase as a result, this increase would be equivalent to moving only a few miles closer to the equator – where, because of the higher sun angle, UV levels are normally 5000 percent greater than at the poles.</w:t>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6. The Ozone Theory cannot be substantiated</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rPr>
      </w:pPr>
      <w:r>
        <w:rPr>
          <w:rFonts w:cs="Arial" w:ascii="Arial" w:hAnsi="Arial"/>
          <w:i/>
        </w:rPr>
        <w:t xml:space="preserve">Singer, S. Fred (professor emeritus of environmental science at the University of Virginia, founder and president of The Science and Environment Policy Project).  "Ozone Depletion Is In Doubt...But Policy Marches On", Washington Times, 1993. </w:t>
      </w:r>
    </w:p>
    <w:p>
      <w:pPr>
        <w:pStyle w:val="Normal"/>
        <w:ind w:firstLine="720"/>
        <w:rPr>
          <w:rFonts w:ascii="Arial" w:hAnsi="Arial" w:cs="Arial"/>
        </w:rPr>
      </w:pPr>
      <w:r>
        <w:rPr>
          <w:rFonts w:cs="Arial" w:ascii="Arial" w:hAnsi="Arial"/>
        </w:rPr>
        <w:t xml:space="preserve">A major fear has always been a worldwide thinning of the ozone layer.  But in spite of repeated claims of global ozone loss because of CFC emissions, there is no sound evidence yet to support this assertion.  The basic data appear to be contaminated; the statistical analysis is problematic; and the natural variations of ozone are so large that the thinning claim cannot be substantiated.  It is interesting to watch the proponents of the ozone-CFC theory squirm when under scientific attack.  They resort to evasion, double-talk, and often-outright prevarication.  The Bureau of National Affairs' Daily Environmental Report quotes from a debate at the August 1994 meeting of the American Chemical Society: University of California chemist Sherwood Rowland, co-author of the ozone-CFC theory, could only respond that his critics (including this writer) had not published their doubts about ozone depletion in peer-reviewed journals.  (Not only is his statement untrue, but Rowland must know it to be untrue since he replied to one of my publications in the very same August 27, 1993 issue of Scie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7. Ozone depletion is irrational and is a ferocious problem for those with asthma.</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 xml:space="preserve">Singer, S. Fred (professor emeritus of environmental science at the University of Virginia, founder and president of The Science and Environment Policy Project).  "EPA Smoke Over Clean Air Issues" Washington Times, December 2,1996. </w:t>
      </w:r>
    </w:p>
    <w:p>
      <w:pPr>
        <w:pStyle w:val="Normal"/>
        <w:ind w:firstLine="720"/>
        <w:rPr/>
      </w:pPr>
      <w:r>
        <w:rPr>
          <w:rFonts w:cs="Arial" w:ascii="Arial" w:hAnsi="Arial"/>
        </w:rPr>
        <w:t>The first thing to recognize is that, for the vast majority, ozone in urban air pollution is more of an irritant than a health hazard.  The critical ozone level that is not to be exceeded is essentially an arbitrary choice.  No matter where the legal standard is set, there are always a sensitive few in the population who suffer disability if they undertake strenuous outdoor exercise when ozone levels are high.  If the level is reduced, fewer persons will be affected, to be sure, but those will never shrink to zero.  Where then should the standard be set – if cost is no constraint?  The sensible procedure for the few persons with severe breathing problems is to protect themselves and avoid outdoor exercise during smog alerts – just as prudent people avoid outdoor exposure during</w:t>
      </w:r>
      <w:r>
        <w:rPr>
          <w:rFonts w:cs="Times New Roman" w:ascii="Times New Roman" w:hAnsi="Times New Roman"/>
        </w:rPr>
        <w:t xml:space="preserve"> severe cold spells and blizzards.</w:t>
      </w:r>
      <w:r>
        <w:rPr>
          <w:rFonts w:cs="Times New Roman" w:ascii="Times New Roman" w:hAnsi="Times New Roman"/>
          <w:sz w:val="2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8:17:00Z</dcterms:created>
  <dc:creator>Patty C. Hagg</dc:creator>
  <dc:description/>
  <dc:language>en-US</dc:language>
  <cp:lastModifiedBy>Patty C. Hagg</cp:lastModifiedBy>
  <dcterms:modified xsi:type="dcterms:W3CDTF">1997-11-29T18:17:00Z</dcterms:modified>
  <cp:revision>2</cp:revision>
  <dc:subject/>
  <dc:title>Ozone Depletion Block</dc:title>
</cp:coreProperties>
</file>