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olar/Photovoltaic Power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sidential customer demand may exceed the power produced by a typical home-sized photovoltaic system; necessitating storage or a supplemental power supply syst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lar insulation varies from region to region as does the value of other energy o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s per kWh produced by a PV system are currently higher then the average price for electricity from most utilit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Lack of utility experience with PV and lack of knowledge of solar resources within service territories limit adop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out energy storage, PV systems cannot provide continuous pow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ome of the existing tax and other financial incentives to use photovoltaic generation are not available for utility propert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re are insufficient high quality systems integrators.  Currently utility suppliers of energy services have to provide custom-designed systems every time they undertake a new installat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•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anufacturing sector is undercapitalized for mass production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9T18:57:00Z</dcterms:created>
  <dc:creator>Patty C. Hagg</dc:creator>
  <dc:description/>
  <dc:language>en-US</dc:language>
  <cp:lastModifiedBy>Patty C. Hagg</cp:lastModifiedBy>
  <dcterms:modified xsi:type="dcterms:W3CDTF">1997-11-29T18:58:00Z</dcterms:modified>
  <cp:revision>1</cp:revision>
  <dc:subject/>
  <dc:title>Solar/Photovoltaic Power</dc:title>
</cp:coreProperties>
</file>