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SO2, CO2, and Fluorocarbons are Good for the Environment</w:t>
      </w:r>
    </w:p>
    <w:p>
      <w:pPr>
        <w:pStyle w:val="Normal"/>
        <w:rPr>
          <w:b/>
          <w:b/>
          <w:sz w:val="24"/>
        </w:rPr>
      </w:pPr>
      <w:r>
        <w:rPr>
          <w:b/>
          <w:sz w:val="24"/>
        </w:rPr>
      </w:r>
    </w:p>
    <w:p>
      <w:pPr>
        <w:pStyle w:val="Normal"/>
        <w:rPr>
          <w:rFonts w:ascii="Arial" w:hAnsi="Arial" w:cs="Arial"/>
          <w:b/>
          <w:b/>
          <w:sz w:val="24"/>
        </w:rPr>
      </w:pPr>
      <w:r>
        <w:rPr>
          <w:rFonts w:cs="Arial" w:ascii="Arial" w:hAnsi="Arial"/>
          <w:b/>
          <w:sz w:val="24"/>
        </w:rPr>
        <w:t>S02 is a natural sun blocker and could reverse global warming</w:t>
      </w:r>
    </w:p>
    <w:p>
      <w:pPr>
        <w:pStyle w:val="Heading2"/>
        <w:rPr>
          <w:rFonts w:ascii="Arial" w:hAnsi="Arial" w:cs="Arial"/>
        </w:rPr>
      </w:pPr>
      <w:r>
        <w:rPr>
          <w:rFonts w:cs="Arial" w:ascii="Arial" w:hAnsi="Arial"/>
        </w:rPr>
        <w:t>Earth Magazine 96</w:t>
      </w:r>
    </w:p>
    <w:p>
      <w:pPr>
        <w:pStyle w:val="Normal"/>
        <w:rPr>
          <w:rFonts w:ascii="Arial" w:hAnsi="Arial" w:cs="Arial"/>
          <w:i/>
          <w:i/>
        </w:rPr>
      </w:pPr>
      <w:r>
        <w:rPr>
          <w:rFonts w:cs="Arial" w:ascii="Arial" w:hAnsi="Arial"/>
          <w:i/>
        </w:rPr>
        <w:t>Earth Magazine, October 1996 ("Engineering a Cooler Plane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 xml:space="preserve">For instance, one way to slow global warming would be to cut down on the amount of radiation from the Sun that reaches Earth's surface.  According to the 1992 National Academy of Sciences report, reflecting back just 0.5 percent of that radiation would have the effect of a doub1ing of atmospheric carbon dioxide.  A geoengineering solution, then, is to create a huge sunscreen between the Sun and Earth.  One way might be to inject a massive amount of sulfur dioxide into the stratosphere.  Each sulfur droplet would act like a tiny parasol, scattering solar radiation and thereby cooling the surfa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The source of black carbon is the combustion of biomass and fossil fuels</w:t>
      </w:r>
    </w:p>
    <w:p>
      <w:pPr>
        <w:pStyle w:val="Normal"/>
        <w:rPr>
          <w:rFonts w:ascii="Arial" w:hAnsi="Arial" w:cs="Arial"/>
        </w:rPr>
      </w:pPr>
      <w:r>
        <w:rPr>
          <w:rFonts w:cs="Arial" w:ascii="Arial" w:hAnsi="Arial"/>
          <w:b/>
          <w:sz w:val="24"/>
        </w:rPr>
        <w:t>Penner, Chuang &amp; Louisse 96</w:t>
      </w:r>
    </w:p>
    <w:p>
      <w:pPr>
        <w:pStyle w:val="Normal"/>
        <w:rPr>
          <w:rFonts w:ascii="Arial" w:hAnsi="Arial" w:cs="Arial"/>
        </w:rPr>
      </w:pPr>
      <w:r>
        <w:rPr>
          <w:rFonts w:cs="Arial" w:ascii="Arial" w:hAnsi="Arial"/>
          <w:i/>
        </w:rPr>
        <w:t>Joyce Penner, Catherine Chuang, Catherine Louisse [Atmospheric Science Division - Lawrence Livermore National Laboratories, Department of Atmospheric, Oceanic, and Space Sciences - U of Mich., Centre des Faibles Radioactivites - CNES-CEA] April 1996 [14th International Conference on Nucleation and Atmospheric Aeros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principal source of black carbon is combustion.  Except for natural fires, whose sources are small on a global basis, most black carbon derives from either biomass burning or fossil fuel combustion.  The principal types of biomass burning include (1) savanna fires to clear and renew land, (2) forest fires for clearing purposes, (3) burning of agricultural waste to clear land, and (4) the burning of wood to produce charcoal and (5) the burning of wood, agricultural wastes, charcoal, and dung for domestic fuel.  Each of these processes produces organic carbon as well, although the ratio of Black Carbon to Organic Carbon in emissions varies depending on the type of fuel and the manner of burning.  For example, savanna fires typically have a larger ratio of BC/OC than forest fires.  This is because savanna fires typically burn in a flaming mode which enhances emissions of BC while forest fires are a combination of flaming and smoldering.          </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Emissions of carbonaceous aerosols help counter the greenhouse effect.</w:t>
      </w:r>
    </w:p>
    <w:p>
      <w:pPr>
        <w:pStyle w:val="Heading2"/>
        <w:rPr>
          <w:rFonts w:ascii="Arial" w:hAnsi="Arial" w:cs="Arial"/>
        </w:rPr>
      </w:pPr>
      <w:r>
        <w:rPr>
          <w:rFonts w:cs="Arial" w:ascii="Arial" w:hAnsi="Arial"/>
        </w:rPr>
        <w:t>Penner, Chang, Louisse, 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eenhouse forcing has been estimated to be about 2.5 Wm-2 over the last 100 years.  Calculations shown here demonstrate that cloud forcing that results from anthropogenic emissions of carbonaceous aerosols may substantially mask the forcing by greenhouse gases.  Further work is needed to appropriately estimate the preexisting aerosol in order to better quantify this forcing.  In addition, inclusion of the effect of black carbon on the single scattering albedo of clouds is nee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erosols help keep the radiation balance of the Earth-Atmosphere system</w:t>
      </w:r>
    </w:p>
    <w:p>
      <w:pPr>
        <w:pStyle w:val="Normal"/>
        <w:rPr>
          <w:rFonts w:ascii="Arial" w:hAnsi="Arial" w:cs="Arial"/>
        </w:rPr>
      </w:pPr>
      <w:r>
        <w:rPr>
          <w:rFonts w:cs="Arial" w:ascii="Arial" w:hAnsi="Arial"/>
          <w:b/>
          <w:sz w:val="24"/>
        </w:rPr>
        <w:t>Penner, Chuang, Louisse, 96</w:t>
        <w:tab/>
      </w:r>
    </w:p>
    <w:p>
      <w:pPr>
        <w:pStyle w:val="Normal"/>
        <w:rPr>
          <w:rFonts w:ascii="Arial" w:hAnsi="Arial" w:cs="Arial"/>
        </w:rPr>
      </w:pPr>
      <w:r>
        <w:rPr>
          <w:rFonts w:cs="Arial" w:ascii="Arial" w:hAnsi="Arial"/>
        </w:rPr>
        <w:tab/>
        <w:tab/>
        <w:tab/>
        <w:tab/>
        <w:tab/>
      </w:r>
    </w:p>
    <w:p>
      <w:pPr>
        <w:pStyle w:val="Normal"/>
        <w:rPr>
          <w:rFonts w:ascii="Arial" w:hAnsi="Arial" w:cs="Arial"/>
        </w:rPr>
      </w:pPr>
      <w:r>
        <w:rPr>
          <w:rFonts w:cs="Arial" w:ascii="Arial" w:hAnsi="Arial"/>
        </w:rPr>
        <w:t xml:space="preserve">Atmospheric aerosols along with greenhouse gases and clouds play important roles in mediating the radiation balance of the Earth-atmosphere system.  In recent assessments of climate forcing, the Intergovernmental Panel on Climate Change (IPCC) lists aerosols as one of the most important anthropogenic radiative agents that tend to decrease temperature  (IPCC, 1994).  However, the magnitude of aerosol effects on climate and, in particular, the magnitude of the indirect effect of aerosols on clouds is still very uncertain (IPCC, 1994; Penner et at, 1994a).  While a variety of aerosol types exist in the atmosphere (e.g., water-soluble inorganic species, carbonaceous aerosols (i.e. organic matter and black carbon aerosols), mineral dust, and sea salt), volatile sulfur compounds are particularly important aerosol precursors.  This is because a large part of the aerosol mass in sub-micron size particles is sulfate.  Sulfate aerosol is formed through chemical reactions, either gas phase photochemical reactions of the emitted compounds or aqueous processes involving in cloud oxidation of S02 followed by drop evaporation (Hoppel et al, 1990; Lelieveld and Heintzenberg, 1992).  The second most important aerosol component in the sub-micron size range is organic carbon.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arbon aerosols work two fold- scattering light and absorbing radiation.</w:t>
      </w:r>
    </w:p>
    <w:p>
      <w:pPr>
        <w:pStyle w:val="Heading1"/>
        <w:rPr/>
      </w:pPr>
      <w:r>
        <w:rPr>
          <w:rFonts w:cs="Arial" w:ascii="Arial" w:hAnsi="Arial"/>
          <w:b/>
          <w:i w:val="false"/>
          <w:sz w:val="24"/>
        </w:rPr>
        <w:t>Penner, Chuang, Louisse 96</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arbonaceous aerosols derive from both anthropogenic and natural sources.  They are composed of two components, called black carbon and organic carbon.  Organic carbon, like sulfate aerosol is mainly scattering.  Black carbon may be distinguished by its resistance to chemical and thermal attack and by its ability to strongly absorb solar radi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nap ITC">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outlineLvl w:val="1"/>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Snap ITC" w:hAnsi="Snap ITC" w:cs="Snap ITC"/>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2:42:00Z</dcterms:created>
  <dc:creator>Vicino Family</dc:creator>
  <dc:description/>
  <dc:language>en-US</dc:language>
  <cp:lastModifiedBy>Patty C. Hagg</cp:lastModifiedBy>
  <dcterms:modified xsi:type="dcterms:W3CDTF">1997-11-29T22:42:00Z</dcterms:modified>
  <cp:revision>2</cp:revision>
  <dc:subject/>
  <dc:title>SO2, CO2, and Fluorocarbons are Good for the Environment</dc:title>
</cp:coreProperties>
</file>