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ar Thermal Energy Negat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echnology readiness and the technology is considered mature for solar thermal trough designs but is only entering or approaching the demonstration stage for power tower molten salt storage and dish/engine system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gional nature of insulation suitable for solar thermal applications (some regions are not favored with good solar opportunitie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ck of utility experience with solar thermal technolog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Reliability problems with high temperature requirements and corrosive effects on solar mirror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easonal and diurnal variations.  Storage or back-up power source is needed to insure dispatchabili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s per kWh produced by stand-alone solar thermal sources are currently higher than with conventional sourc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duction tax credits and other buy-down mechanisms to reduce first costs are not available to all parti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ste Fuels Energy Ne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 public resists siting of MSW generators ("not-in-my-backyard" concerns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roximity to a major, long-term source of MSW is necessa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nventional technologies require high tipping fee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iability issues regarding potential toxicity of air emissions and waste by-produc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For RDF, higher cost of fuel compared to conventional fossil fuels, such as coa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 MSW regulations may limit generator capacity and impose restrictive siting criteri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9:01:00Z</dcterms:created>
  <dc:creator>Patty C. Hagg</dc:creator>
  <dc:description/>
  <dc:language>en-US</dc:language>
  <cp:lastModifiedBy>Patty C. Hagg</cp:lastModifiedBy>
  <dcterms:modified xsi:type="dcterms:W3CDTF">1997-11-29T19:02:00Z</dcterms:modified>
  <cp:revision>1</cp:revision>
  <dc:subject/>
  <dc:title>Solar Thermal Energy Negative</dc:title>
</cp:coreProperties>
</file>