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SPS Negative</w:t>
      </w:r>
    </w:p>
    <w:p>
      <w:pPr>
        <w:pStyle w:val="PlainText"/>
        <w:rPr>
          <w:rFonts w:ascii="Arial" w:hAnsi="Arial" w:cs="Arial"/>
          <w:b/>
          <w:b/>
          <w:sz w:val="36"/>
        </w:rPr>
      </w:pPr>
      <w:r>
        <w:rPr>
          <w:rFonts w:cs="Arial" w:ascii="Arial" w:hAnsi="Arial"/>
          <w:b/>
          <w:sz w:val="36"/>
        </w:rPr>
      </w:r>
    </w:p>
    <w:p>
      <w:pPr>
        <w:pStyle w:val="PlainText"/>
        <w:rPr>
          <w:rFonts w:ascii="Arial" w:hAnsi="Arial" w:cs="Arial"/>
          <w:b/>
          <w:b/>
          <w:sz w:val="28"/>
        </w:rPr>
      </w:pPr>
      <w:r>
        <w:rPr>
          <w:rFonts w:cs="Arial" w:ascii="Arial" w:hAnsi="Arial"/>
          <w:b/>
          <w:sz w:val="28"/>
        </w:rPr>
        <w:t>Targets of Opportunity - Escalation of War in Space</w:t>
      </w:r>
    </w:p>
    <w:p>
      <w:pPr>
        <w:pStyle w:val="PlainText"/>
        <w:rPr>
          <w:rFonts w:ascii="Arial" w:hAnsi="Arial" w:cs="Arial"/>
          <w:b/>
          <w:b/>
          <w:sz w:val="28"/>
        </w:rPr>
      </w:pPr>
      <w:r>
        <w:rPr>
          <w:rFonts w:cs="Arial" w:ascii="Arial" w:hAnsi="Arial"/>
          <w:b/>
          <w:sz w:val="28"/>
        </w:rPr>
      </w:r>
    </w:p>
    <w:p>
      <w:pPr>
        <w:pStyle w:val="PlainText"/>
        <w:rPr>
          <w:rFonts w:ascii="Arial" w:hAnsi="Arial" w:cs="Arial"/>
          <w:b/>
          <w:b/>
          <w:sz w:val="24"/>
        </w:rPr>
      </w:pPr>
      <w:r>
        <w:rPr>
          <w:rFonts w:cs="Arial" w:ascii="Arial" w:hAnsi="Arial"/>
          <w:b/>
          <w:sz w:val="24"/>
        </w:rPr>
        <w:t>Military laser strikes on satellites is a real possibilit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The developers of the nation's most powerful military laser are seeking permission to fire the laser's beam into space at a $60 million Air Force satellite in what military officials say would be the first test of its kind.  The test, planned for September, would be a major step toward perfecting a weapon that could demolish satellites and other spacecraft, an ability that the Pentagon regards as crucial in time of war.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hreaten a war in spac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But advocates of arms control say the test is likely to set off a race for new space weapons that will ultimately endanger the nation's own satellites.  And the maker of the satellite, which is owned by the Air Force, says that the craft still has years of useful life and that its destruction would be a foolish waste.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urveillance satellites are targets of opportunit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For years, the United States dominated space-based reconnaissance, but recently other countries and even private companies have begun efforts to loft their own spy satellites, with the companies seeking to market high-quality satellite photo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A main factor making anti-satellite weapons attractive to the military is an approaching wave of commercial spy satellites that can pry into all kinds of secrets on the ground, including military ones.  The wave started building in 1994 when the Clinton administration, eager to aid aerospace companies facing huge layoffs after the Cold War, allowed the technology of spy satellites enter the commercial sphere, starting a rush of global emulation.  The first satellite with cameras rivaling military ones is to be launched this year, with perhaps a dozen in the next decade, creating a civilian adjunct to military fleets.  Many experts say the biggest market for the satellites will be foreign governments that cannot afford their own reconnaissance systems.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Laser weapons have current legislative suppor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Congressional critics and arms-control groups have long campaigned against firing the powerful laser at space targets, an idea much talked about since it flashed to life over a decade ago.  Around 1990, congressional Democrats won a legal prohibition on test firings of the big laser against satellites.  But in 1995, the Republican-led Congress let the ban expire.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Laser weapons are powerful and destructiv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The beam is about six feet wide.  Although its exact strength is a classified secret, the military says the laser is "megawatt class," meaning its beam has a million watts of energy or more.  The laser usually destroys its targets by subjecting them to intense heat.  Miracle is said by the military authorities to be slightly more powerful than Alpha, a space laser under development in California that is rated at 2.2 million watts of energy.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Miracle laser can hit satellites in orbi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Over the years, Miracle has been improved so that its beam is steady enough to track and hit satellites orbiting hundreds of miles overhead in space.</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esting of lasers can result in increased space debri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Space experts say the test objective is to slowly increase the laser's power to gauge the brightness at which the satellite's various systems would fail, rather than trying to ruin the craft in a blinding flash. </w:t>
      </w:r>
    </w:p>
    <w:p>
      <w:pPr>
        <w:pStyle w:val="PlainText"/>
        <w:rPr>
          <w:rFonts w:ascii="Arial" w:hAnsi="Arial" w:cs="Arial"/>
        </w:rPr>
      </w:pPr>
      <w:r>
        <w:rPr>
          <w:rFonts w:cs="Arial" w:ascii="Arial" w:hAnsi="Arial"/>
        </w:rPr>
        <w:t xml:space="preserve">The former approach makes more sense experimentally and would lessen the chance that the test would generate a swarm of space debris, which are widely considered a menace to working spacecraft.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esting threatens to escalate arms race in spac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A longtime worry of military planners and arms controllers alike is that firing Miracle at a satellite could open a Pandora's box of global reactions in which other nations developed their laser weapons, in turn threatening American spacecraf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atellite destruction by lasers will be a major issue in coming year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Military experts say serious damage could be done by lasers less powerful and complex than Miracle.  "Our most valuable satellites tend to be our most vulnerable," said an expert on anti-satellite arms at a federal weapons laboratory, who approves of the Miracle test and who spoke on the condition of anonymity.  But the recent proliferation of spy satellites, he said, has created "a lot more pressure to deny people the use of space for gathering information."  He added, "We're building up to do that, other people are building up to do that, and over the next few decades it's going to be a big issue."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Hostile nations want to strike valuable satellite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Shooting a satellite is shooting ourselves in the foot," said John Pike, the director of space policy for the Federation of American Scientists, a private group in Washington that opposes anti-satellite arms.  "The United States is extremely dependent on intelligence satellites that our adversaries, like Iraq, could shoot down.  But Iraq doesn't have any satellites for us to shoot down."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Laser weapons are not restricted by international peace agreement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BROAD, WILLIAM J., (Staff) New York Times (Online), September 1, 1997, Military Is Hoping to Test-Fire Laser against Satellit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No East-West treaty prohibits the testing of anti-satellite arms in space, unlike accords that bar many aspects of testing and perfecting weapons meant to shoot down intercontinental missiles and warheads.  Experts say that the Russians may have powerful ground lasers that could damage or destroy satellites but that there is no evidence they have ever done so, in tests or war. </w:t>
      </w:r>
    </w:p>
    <w:p>
      <w:pPr>
        <w:pStyle w:val="Normal"/>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31:00Z</dcterms:created>
  <dc:creator>Patty C. Hagg</dc:creator>
  <dc:description/>
  <dc:language>en-US</dc:language>
  <cp:lastModifiedBy>Patty C. Hagg</cp:lastModifiedBy>
  <dcterms:modified xsi:type="dcterms:W3CDTF">1997-11-29T19:31:00Z</dcterms:modified>
  <cp:revision>1</cp:revision>
  <dc:subject/>
  <dc:title>SPS Negative</dc:title>
</cp:coreProperties>
</file>