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24"/>
        </w:rPr>
      </w:pPr>
      <w:r>
        <w:rPr>
          <w:rFonts w:cs="Arial" w:ascii="Arial" w:hAnsi="Arial"/>
          <w:b/>
          <w:sz w:val="24"/>
        </w:rPr>
        <w:t>Wind Manufacturers will have to import technology</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Ros Davidson, October 1997, Wind power Monthly, Colorado utility plays safe on turbine choice, (Online, 10/31/97) http://www.wpm.co.nz/oct97/abs.ht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largest wind-only green pricing program in America has decided against using turbines from a US company because they are not as "commercially proven" models from Europe.  The eleventh hour decision to change the turbine supplier for the first two phases of the Ponnequin Wind Facility in Colorado was made in early September, confirms an official with the Public Service Co (PSCo) utility of Denver.</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Majority of California turbines are foreign produced</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Catherine Siebensohn Small, 1995, California Energy Commission Research &amp; Development Office (Wind Project Performance, Summary, Publication Number: P500-97-003) http://www.energy.ca.gov/wind/wind-html/95_wind_report.htm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By the end of 1995, capacity from foreign made turbines was 869 MW, compared to 654 MW from domestic turbines.</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Foreign produced turbines are more efficient</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Catherine Siebensohn Small, 1995, California Energy Commission</w:t>
      </w:r>
    </w:p>
    <w:p>
      <w:pPr>
        <w:pStyle w:val="PlainText"/>
        <w:rPr>
          <w:rFonts w:ascii="Arial" w:hAnsi="Arial" w:cs="Arial"/>
        </w:rPr>
      </w:pPr>
      <w:r>
        <w:rPr>
          <w:rFonts w:cs="Arial" w:ascii="Arial" w:hAnsi="Arial"/>
        </w:rPr>
        <w:t>Research &amp; Development Office (Wind Project Performance, Summary, Publication Number: P500-97-003) http://www.energy.ca.gov/wind/wind-html/95_wind_report.htm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overall capacity factor results of foreign turbines (23 percent) exceeds that of domestic turbines (19 percen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atherine Siebensohn Small, 1995, California Energy Commission</w:t>
      </w:r>
    </w:p>
    <w:p>
      <w:pPr>
        <w:pStyle w:val="PlainText"/>
        <w:rPr>
          <w:rFonts w:ascii="Arial" w:hAnsi="Arial" w:cs="Arial"/>
        </w:rPr>
      </w:pPr>
      <w:r>
        <w:rPr>
          <w:rFonts w:cs="Arial" w:ascii="Arial" w:hAnsi="Arial"/>
        </w:rPr>
        <w:t>Research &amp; Development Office (Wind Project Performance, Summary, Publication Number: P500-97-003) http://www.energy.ca.gov/wind/wind-html/95_wind_report.htm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impact of other variables on domestic turbine performance is demonstrated by two large projects in the Altamont resource area with more than 139 MW of turbine capacity and an average capacity factor of only 13 percent.  Domestic turbines account for 110 MW of the 139 MW capacity with only a 9 percent capacity factor.</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Foreign built turbines are overall 13% more efficient</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Catherine Siebensohn Small, 1995, California Energy Commission</w:t>
      </w:r>
    </w:p>
    <w:p>
      <w:pPr>
        <w:pStyle w:val="PlainText"/>
        <w:rPr>
          <w:rFonts w:ascii="Arial" w:hAnsi="Arial" w:cs="Arial"/>
        </w:rPr>
      </w:pPr>
      <w:r>
        <w:rPr>
          <w:rFonts w:cs="Arial" w:ascii="Arial" w:hAnsi="Arial"/>
        </w:rPr>
        <w:t>Research &amp; Development Office (Wind Project Performance, Summary, Publication Number: P500-97-003) http://www.energy.ca.gov/wind/wind-html/95_wind_report.htm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nalysis of kWh-per-square-meter performance data indicates that foreign turbine performance (774) is about 13 percent higher than domestic turbines (671) without any adjustments (Figure 18).</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Turbine competition is significant</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R. Gerald Nix, 1995, National Renewable Energy Laboratory, Wind Energy as a Significant Source of Electricity http://www.nrel.gov/wind/atlpap2.html (Online, 10-31-97)</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re is significant competition for supplying turbines and turnkey power systems to these markets.  The United States must compete with European companies, primarily Danish and German compani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Wind power causes CO2 pollution</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Department of Energy Wind Program, Select Wind Facts, February 7, 1997, Office of Utility Technologies in the Office of Energy Efficiency and Renewable Energy.  (Online 10/31/97) http://www.eren.doe.gov/wind/windfact.htm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 single utility scale wind turbine (500 KW) displaces approximately 500 tons of CO2 emissions annually, based on the current U.S. energy mix's average emissions.  (Source: American Wind Energy Association, April 1996) </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Wind power would have to located in the middle of America's cropland to exercise 90% of it's potential</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Department of Energy Wind Program, Select Wind Facts, February 7, 1997, Office of Utility Technologies in the Office of Energy Efficiency and Renewable Energy.  (Online 10/31/97) http://www.eren.doe.gov/wind/windfact.htm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Although 37 states have moderate or better wind resources, twelve states in the midsection of the country, Texas to North Dakota, contribute over 90 percent of the wind electric potential in the contiguous United States.  These areas have the capacity to produce several times their own electrical consumption, that allows them to export or sell electric power, or use it for other applications.  (Source: Pacific Northwest Laboratory Wind Assessment, August 1991)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R. Gerald Nix, 1995, National Renewable Energy Laboratory, Wind Energy as a Significant Source of Electricity http://www.nrel.gov/wind/atlpap2.html (Online, 10-31-97)</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out 90% of the wind energy resource in the contiguous United States is contained in 11 Great Plains states.  This area ranges from Texas north to Canada, and east from Colorado into Iowa.</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Although wind has widespread possibilities, economic realities limit its use</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 xml:space="preserve">D.L. Elliott and M.N. Schwartz Wind Energy Potential in the United States, (Online, 10-31-97) http://www.nrel.gov/wind/potential.html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though the nation's wind potential is very large, only part of it can be exploited economically.  The economic viability of wind power will vary from utility to utility.</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Wind power turbines are huge - even bigger than Robert's waist</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Department of Energy Wind Program, Select Wind Facts, February 7, 1997, Office of Utility Technologies in the Office of Energy Efficiency and Renewable Energy.  (Online 10/31/97) http://www.eren.doe.gov/wind/windfact.htm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largest wind turbine built in the U.S. today, (Zond Z-40, 550 kW), stands over 140 feet tall, uses three blades over 65 feet long each, and in windy locations can produce as much energy each year as is consumed by over 200 homes.  (Source: Zond Systems Inc., 1995)</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Wind costs have dropped massively - 100% since 80's</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Department of Energy Wind Program, Select Wind Facts, February 7, 1997, Office of Utility Technologies in the Office of Energy Efficiency and Renewable Energy.  (Online 10/31/97) http://www.eren.doe.gov/wind/windfact.htm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Wind project today are being installed for less than five cents per kilowatt-hour, nearly a 100 percent decrease in cost from the early 1980s.  (Source: Princeton Economic Research Inc., 1996) </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Wind power costs will continue to decline</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R. Gerald Nix, 1995, National Renewable Energy Laboratory, Wind Energy as a Significant Source of Electricity http://www.nrel.gov/wind/atlpap2.html (Online, 10-31-97)</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State-of-the-art plants are being built to produce electricity at a selling price of less than $0.05 per kWh at class 4 or greater wind sites.  Around the year 2000, when the innovative next-generation wind turbines begin operating, the cost of wind-generated electricity is estimated to drop to less than $0.04 per kWh at these sites. </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Wind power needs more technical advances to be market competitive</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R. Gerald Nix, 1995, National Renewable Energy Laboratory, Wind Energy as a Significant Source of Electricity http://www.nrel.gov/wind/atlpap2.html (Online, 10-31-97)</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Simply put, technical advances will have to cut the cost of wind energy even further for the DOE projections to become reality.  The required technical advances appear achievable with sustained research and development.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R. Gerald Nix, 1995, National Renewable Energy Laboratory, Wind Energy as a Significant Source of Electricity http://www.nrel.gov/wind/atlpap2.html (Online, 10-31-97)</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dvanced wind turbines must be more efficient, more robust, and less costly than current turbines.  DOE, its national laboratories, universities, and the wind industry are working together to accomplish these improvements through various research and development programs.  Each program is aimed at specific goals ranging from improving the current generation of turbines and components to defining, researching, and testing the innovative turbines of the next century.</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Wind power needs more study of turbulence and site variables to ensure longer lasting turbines</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R. Gerald Nix, 1995, National Renewable Energy Laboratory, Wind Energy as a Significant Source of Electricity http://www.nrel.gov/wind/atlpap2.html (Online, 10-31-97)</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is involves taking better measurements of wind characteristics, especially within wind plants, and developing better siting methods.  Significant additional wind resource measurements are needed, especially long-term measurements to enable a better understanding of annual variation in the wind energy resource.  A better understanding of turbulence within the wind, and how local terrain and other structures generate turbulence, is needed.  Turbulence within wind farms is greater than that in open terrain, resulting in structural and fatigue loads, which limit turbine component lifetimes or dictate maintenance schedules for turbines and components like gearboxes.</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Wind power needs technological advances in blade manufacturing</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R. Gerald Nix, 1995, National Renewable Energy Laboratory, Wind Energy as a Significant Source of Electricity http://www.nrel.gov/wind/atlpap2.html (Online, 10-31-97)</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Better composite materials, better designs, and more cost effective manufacturing techniques are needed for components such as blades.  Blades are usually fiberglass composites or wood laminates, although some of the earlier large machines used aluminum blades.  The current technique for manufacturing fiberglass blades is hand lay-up.  This technique is labor intensive and quality is difficult to control. </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Blade fatigue is an important cost effective component</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R. Gerald Nix, 1995, National Renewable Energy Laboratory, Wind Energy as a Significant Source of Electricity http://www.nrel.gov/wind/atlpap2.html (Online, 10-31-97)</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Fatigue is the most important factor in turbine and component lifetime.  Turbine components are subject to fluctuating random loads, which are much more difficult to characterize and design for than static loads.  Testing is an integral part of blade development. </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Fluctuation in wind speed is important cost issue to utility companies</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R. Gerald Nix, 1995, National Renewable Energy Laboratory, Wind Energy as a Significant Source of Electricity http://www.nrel.gov/wind/atlpap2.html (Online, 10-31-97)</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Wind energy is not considered a firm power source by utilities because of the variable nature of the resource.  The use of multiple wind plant sites within a region, especially where the correlation between windiness at sites is understood, can potentially result in a situation in which the output of one wind plant can increase when the output of another decreases because of wind fluctuations.  Accurate forecasting can significantly enhance the value of wind generated electricity-a recent investigation indicates that the value increase can be as much as $0.01 to $0.02/kWh [12]. </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Transmission lines are an expensive cost consideration</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R. Gerald Nix, 1995, National Renewable Energy Laboratory, Wind Energy as a Significant Source of Electricity http://www.nrel.gov/wind/atlpap2.html (Online, 10-31-97)</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ransmission access is important, especially in sparsely populated states with very substantial wind resources, such as Montana.  If a number of large wind plants were constructed in a sparsely populated area, it would be necessary to transmit the electricity to the distant population centers.  If existing transmission lines are available and if they have adequate capacity, the economics will be substantially better than if new lines must be constructed at a typical cost of about $1 million per mil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Wind power kills birds</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Hunt, G., May 1995, Predatory Bird Research Group, A Pilot Golden Eagle Population Study in the Altamont Pass Wind Resource Area, California, University of California - Santa Cruz (Online, 10/31/97) http://www.nrel.gov/wind/geagles.htm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rloff and Flannery (1992) estimated that several hundred raptors are killed annually by turbine collisions, wire strikes, and electrocutions at the Altamont Pass Wind Resource Area (WRA).  The most common fatalities were those of red-tailed hawks (Buteo jamaicensis), American kestrels (Falco sparvarius), and golden eagles (Aquila chrysaetos), with lesser numbers of turkey vultures (Cathartes aura), common ravens (Corvus corax), barn owls (Tyto Alba), and other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Wind power is not cost competitive to fossil fuels</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R. Gerald Nix, 1995, National Renewable Energy Laboratory, Wind Energy as a Significant Source of Electricity http://www.nrel.gov/wind/atlpap2.html (Online, 10-31-97)</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ind energy is a commercially available renewable energy source, with state-of-the-art wind plants producing electricity at about $0.05 per kWh.  However, even at that production cost, wind-generated electricity is not yet fully cost-competitive with coal- or natural-gas-produced electricity for the bulk electricity mark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 xml:space="preserve">States are pursuing wind power as an option to consumers </w:t>
      </w:r>
    </w:p>
    <w:p>
      <w:pPr>
        <w:pStyle w:val="PlainText"/>
        <w:rPr>
          <w:rFonts w:ascii="Arial" w:hAnsi="Arial" w:cs="Arial"/>
          <w:b/>
          <w:b/>
          <w:sz w:val="24"/>
        </w:rPr>
      </w:pPr>
      <w:r>
        <w:rPr>
          <w:rFonts w:cs="Arial" w:ascii="Arial" w:hAnsi="Arial"/>
          <w:b/>
          <w:sz w:val="24"/>
        </w:rPr>
      </w:r>
    </w:p>
    <w:p>
      <w:pPr>
        <w:pStyle w:val="PlainText"/>
        <w:rPr/>
      </w:pPr>
      <w:r>
        <w:rPr>
          <w:rFonts w:cs="Arial" w:ascii="Arial" w:hAnsi="Arial"/>
        </w:rPr>
        <w:tab/>
      </w:r>
      <w:r>
        <w:rPr>
          <w:rFonts w:cs="Arial" w:ascii="Arial" w:hAnsi="Arial"/>
          <w:b/>
          <w:sz w:val="24"/>
        </w:rPr>
        <w:t>Colorado Example</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Ros Davidson, September 1997, Wind power Monthly, (Online, 10/31/97) http://www.wpm.co.nz/sep97/abs.ht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Colorado's leading citizens are not only coming out in support of wind power, but are backing their promises with hard cash.  The Governor of Colorado, Roy Romer, and representatives of several leading companies that operate in the state, are to buy wind generated electricity under a green pricing program, Wind source, run by Public Service Co of Colorado.  We report on Romer's attempt to boost wind energy in the state by powering his official mansion with wind and issuing an executive order that the state meet a significantly increased goal of renewables use. </w:t>
      </w:r>
    </w:p>
    <w:p>
      <w:pPr>
        <w:pStyle w:val="PlainText"/>
        <w:rPr>
          <w:rFonts w:ascii="Arial" w:hAnsi="Arial" w:cs="Arial"/>
        </w:rPr>
      </w:pPr>
      <w:r>
        <w:rPr>
          <w:rFonts w:cs="Arial" w:ascii="Arial" w:hAnsi="Arial"/>
        </w:rPr>
      </w:r>
    </w:p>
    <w:p>
      <w:pPr>
        <w:pStyle w:val="PlainText"/>
        <w:rPr/>
      </w:pPr>
      <w:r>
        <w:rPr>
          <w:rFonts w:cs="Arial" w:ascii="Arial" w:hAnsi="Arial"/>
        </w:rPr>
        <w:tab/>
      </w:r>
      <w:r>
        <w:rPr>
          <w:rFonts w:cs="Arial" w:ascii="Arial" w:hAnsi="Arial"/>
          <w:b/>
          <w:sz w:val="24"/>
        </w:rPr>
        <w:t>Oregon Carbon Tax Example</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Lyn Harrison, July 1997, (Editor) Wind power Monthly, Leader: On governments and glaciers, (Online, 10/31/97) http://www.wpm.co.nz/jul97/leader.ht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at trump card is worth keeping in mind while assessing the significance of Oregon's startling decision to introduce mandatory control of CO2 pollution.  Perhaps the most environmentally conscious of all the US states, Oregon has chosen a path, which seemingly flies in the face of the trend towards deregulation of electricity markets.  It has calculated the cost of preventing, offsetting or mitigating a ton of C02 pollutant and is requiring all new power plants to pay up front for dealing with 17% of their total life cycle emissions.  Thus paying for pollution (albeit just 17%) becomes part of the fixed costs of a power plant, pushing up electricity prices in much the same way as a broad C02 tax.  But the inducement to use less polluting technologies is through regulation, instead of through market forces.  It will be interesting to hear what the world's economic and environmental gurus have to say about that o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Political opinions are being changed</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Lyn Harrison, July 1997, (Editor) Wind power Monthly, Leader: On governments and glaciers, (Online, 10/31/97) http://www.wpm.co.nz/jul97/leader.ht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Meantime, there are two further rounds of climate change negotiations before December's third Conference of Parties under the Framework Convention on Climate change, to give the upcoming Kyoto meeting its official title.  Time enough for environmental lobbyists -- and the wind industry -- to close the enormous gap between the technical reality of renewables and the political action needed to put the technology to work.</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Turbines wear out and have to be replaced</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Catherine Siebensohn Small, 1995, California Energy Commission</w:t>
      </w:r>
    </w:p>
    <w:p>
      <w:pPr>
        <w:pStyle w:val="PlainText"/>
        <w:rPr>
          <w:rFonts w:ascii="Arial" w:hAnsi="Arial" w:cs="Arial"/>
        </w:rPr>
      </w:pPr>
      <w:r>
        <w:rPr>
          <w:rFonts w:cs="Arial" w:ascii="Arial" w:hAnsi="Arial"/>
        </w:rPr>
        <w:t>Research &amp; Development Office (Wind Project Performance, Summary, Publication Number: P500-97-003 http://www.energy.ca.gov/wind/wind-html/95_wind_report.htm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alifornia dominated worldwide development of wind energy during the 1980s.  In recent years, however, California's share of the world's installed capacity has decreased due to continued retirement of older turbines and low levels of industry growth in California compared to growth in the rest of the world.</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Studies support environmental taxation is cost effective</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Lyn Harrison, July 1997, (Editor) Wind power Monthly, Leader: On governments and glaciers, (Online, 10/31/97) http://www.wpm.co.nz/jul97/leader.ht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urrent political paralysis is undoubtedly caused by a genuine fear that the fossil fuel lobby could be right: that recourse to renewables will bankrupt the world; and that given a chance, burning fossil fuel can become sustainable.  The increasing number of economic studies proving the "double dividend" effect of environmental taxation (reduction of C02 plus more jobs and a better tax system) will hopefully do much to allay the economic fear.  Plain common sense should do away with the other one.</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Politicians are blinded by lobby groups from fossil fuel industries</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Lyn Harrison, July 1997, (Editor) Wind power Monthly, Leader: On governments and glaciers, (Online, 10/31/97) http://www.wpm.co.nz/jul97/leader.ht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erhaps it is not surprising, though, that politicians are having a hard time turning the renewables vision into reality.  Blinded by the fossil fuel lobby's glittering promises of "clean" coal and gas and vast stores of undiscovered fuel reserves, it is hard for them to even catch a glimpse of renewables.  Even when they do, the tarnished image is one of an expensive and uncertain alternative.  The time is long overdue when wind, as the leading renewable, made a major investment in a strategic marketing offensive in the political arena.  Kyoto would seem to be a good place to star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17:33:00Z</dcterms:created>
  <dc:creator>Patty C. Hagg</dc:creator>
  <dc:description/>
  <dc:language>en-US</dc:language>
  <cp:lastModifiedBy>Patty C. Hagg</cp:lastModifiedBy>
  <dcterms:modified xsi:type="dcterms:W3CDTF">1997-11-29T17:33:00Z</dcterms:modified>
  <cp:revision>3</cp:revision>
  <dc:subject/>
  <dc:title>Wind Manufacturers will have to import technology</dc:title>
</cp:coreProperties>
</file>