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t>Wind Energy Neg.</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Utility load centers may not be close to good wind resources, and new transmission may be requir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ind turbines may present some environmental concerns, i.e., noise and aesthetic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vian impacts are a concern in some regions of the count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Wind generation is intermittent and does not meet requirements for dispatchability without backup generation such as gas turbines or some form of energy storage.  This also has the effect of increasing wind power costs per kWh in comparison with higher capacity factor sources of gener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Lack of utility experience with wind power technologies and knowledge of wind power resources within a utility's service territor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egional and site-specific issues may need to be addressed when obtaining wind power licenses.  </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8:59:00Z</dcterms:created>
  <dc:creator>Patty C. Hagg</dc:creator>
  <dc:description/>
  <dc:language>en-US</dc:language>
  <cp:lastModifiedBy>Patty C. Hagg</cp:lastModifiedBy>
  <dcterms:modified xsi:type="dcterms:W3CDTF">1997-11-29T18:59:00Z</dcterms:modified>
  <cp:revision>1</cp:revision>
  <dc:subject/>
  <dc:title>Wind Energy Neg</dc:title>
</cp:coreProperties>
</file>