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jc w:val="cente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jc w:val="cente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ind Power Affirmative</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ab/>
      </w:r>
    </w:p>
    <w:p>
      <w:pPr>
        <w:pStyle w:val="Normal"/>
        <w:ind w:firstLine="72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 xml:space="preserve">In the past 100 years, America has blossomed into a great and powerful nation.  So many accomplishments have been made the defeat of Nazi Germany, harnessing of the atom, and the microwave oven.  But we are far from a utopian society.  Many problems are still apparent in our near perfect system.  A Republican congress, An Attorney General confused about her sexuality, and the current energy system.  The first two problems are very difficult to solve.  But the latter, can be solved with the winning strategy of wind power.  Many people are blown away with the tough road of renewable energy, but when the government and private sector unite, the whole country can coast into the promise land on the winds of change.   </w:t>
      </w:r>
    </w:p>
    <w:p>
      <w:pPr>
        <w:pStyle w:val="Normal"/>
        <w:jc w:val="cente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Contention 1</w:t>
        <w:tab/>
        <w:t>Harms</w:t>
      </w:r>
    </w:p>
    <w:p>
      <w:pPr>
        <w:pStyle w:val="Normal"/>
        <w:numPr>
          <w:ilvl w:val="0"/>
          <w:numId w:val="3"/>
        </w:numPr>
        <w:rPr/>
      </w:pPr>
      <w:r>
        <w:rPr>
          <w:rFonts w:eastAsia="Times New Roman Greek;Bookman Old Style" w:cs="Times New Roman Greek;Bookman Old Style" w:ascii="Times New Roman Greek;Bookman Old Style" w:hAnsi="Times New Roman Greek;Bookman Old Style"/>
          <w:sz w:val="24"/>
        </w:rPr>
        <w:t xml:space="preserve"> </w:t>
      </w:r>
      <w:r>
        <w:rPr>
          <w:rFonts w:cs="Times New Roman Greek;Bookman Old Style" w:ascii="Times New Roman Greek;Bookman Old Style" w:hAnsi="Times New Roman Greek;Bookman Old Style"/>
        </w:rPr>
        <w:t>Foreign Dependency</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 xml:space="preserve">The facts point to a greater need to integrate energy and environmental policies, </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NREL, 97</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Today’s 50% level is highest ever (Energy imports), during the oil embargo of the 1970’s it was only at 30%, and is estimated to be 60% by 2010.  This accounts for 30% of our trade deficit and costs $50 billion annually.”</w:t>
      </w:r>
    </w:p>
    <w:p>
      <w:pPr>
        <w:pStyle w:val="Normal"/>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ind w:left="720" w:hanging="0"/>
        <w:rPr/>
      </w:pPr>
      <w:r>
        <w:rPr>
          <w:rFonts w:cs="Times New Roman Greek;Bookman Old Style" w:ascii="Times New Roman Greek;Bookman Old Style" w:hAnsi="Times New Roman Greek;Bookman Old Style"/>
          <w:sz w:val="24"/>
        </w:rPr>
        <w:t xml:space="preserve">B.  </w:t>
      </w:r>
      <w:r>
        <w:rPr>
          <w:rFonts w:cs="Times New Roman Greek;Bookman Old Style" w:ascii="Times New Roman Greek;Bookman Old Style" w:hAnsi="Times New Roman Greek;Bookman Old Style"/>
        </w:rPr>
        <w:t>Pollution</w:t>
      </w:r>
    </w:p>
    <w:p>
      <w:pPr>
        <w:pStyle w:val="Normal"/>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Greenpeace, 97</w:t>
      </w:r>
    </w:p>
    <w:p>
      <w:pPr>
        <w:pStyle w:val="Normal"/>
        <w:ind w:left="720" w:firstLine="36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The panel (IPCC) concluded that human induced climate change is real, and that levels of greenhouse gases in the atmosphere are increasing.  The main contributor is carbon dioxide from burning coal, oil and gas.  The report noted that planet faces probable temperature increases unprecedented in human history.</w:t>
      </w:r>
    </w:p>
    <w:p>
      <w:pPr>
        <w:pStyle w:val="Normal"/>
        <w:ind w:left="108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ind w:firstLine="720"/>
        <w:rPr/>
      </w:pPr>
      <w:r>
        <w:rPr>
          <w:rFonts w:cs="Times New Roman Greek;Bookman Old Style" w:ascii="Times New Roman Greek;Bookman Old Style" w:hAnsi="Times New Roman Greek;Bookman Old Style"/>
          <w:sz w:val="24"/>
        </w:rPr>
        <w:t xml:space="preserve">C.  </w:t>
      </w:r>
      <w:r>
        <w:rPr>
          <w:rFonts w:cs="Times New Roman Greek;Bookman Old Style" w:ascii="Times New Roman Greek;Bookman Old Style" w:hAnsi="Times New Roman Greek;Bookman Old Style"/>
        </w:rPr>
        <w:t>Climate change causes El Nino</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US News and World Report, “The Power of El Nino”, October 6, 1997</w:t>
      </w:r>
    </w:p>
    <w:p>
      <w:pPr>
        <w:pStyle w:val="Normal"/>
        <w:numPr>
          <w:ilvl w:val="0"/>
          <w:numId w:val="0"/>
        </w:numPr>
        <w:ind w:left="720" w:firstLine="72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 xml:space="preserve">Global warming cannot fail to have an effect on the El Nino cycle.  Most people will not notice a degree or two change in average temperature, says </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 xml:space="preserve">Steve Zebiak, a climatoligist at Columbia University’s Lamont-Doughtery </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Earth Observatory, but a change in the El Nino cycle, and the weather it brings, is the clearest manifestation of global warming.”</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6"/>
        </w:numPr>
        <w:rPr/>
      </w:pPr>
      <w:r>
        <w:rPr>
          <w:rFonts w:eastAsia="Times New Roman Greek;Bookman Old Style" w:cs="Times New Roman Greek;Bookman Old Style" w:ascii="Times New Roman Greek;Bookman Old Style" w:hAnsi="Times New Roman Greek;Bookman Old Style"/>
          <w:sz w:val="24"/>
        </w:rPr>
        <w:t xml:space="preserve"> </w:t>
      </w:r>
      <w:r>
        <w:rPr>
          <w:rFonts w:cs="Times New Roman Greek;Bookman Old Style" w:ascii="Times New Roman Greek;Bookman Old Style" w:hAnsi="Times New Roman Greek;Bookman Old Style"/>
        </w:rPr>
        <w:t>El Nino causes bad things</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US News and World Report, “The Power of El Nino”, October 6, 1997</w:t>
      </w:r>
    </w:p>
    <w:p>
      <w:pPr>
        <w:pStyle w:val="Normal"/>
        <w:numPr>
          <w:ilvl w:val="0"/>
          <w:numId w:val="0"/>
        </w:numPr>
        <w:ind w:left="720" w:firstLine="72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El Nino means more strange weather: It can put rare species at peril, unleash epidemics, and alter ecosystems.”</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Contention 2</w:t>
        <w:tab/>
        <w:t>Inherency</w:t>
      </w:r>
    </w:p>
    <w:p>
      <w:pPr>
        <w:pStyle w:val="Normal"/>
        <w:numPr>
          <w:ilvl w:val="0"/>
          <w:numId w:val="5"/>
        </w:numP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US Electrical output is mainly fossil fuels</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ind w:firstLine="72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Kevin L. Porter, NREL, March 1997</w:t>
      </w:r>
    </w:p>
    <w:p>
      <w:pPr>
        <w:pStyle w:val="Normal"/>
        <w:ind w:left="720" w:firstLine="72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Coal, oil, and natural gas represent the bulk of domestic energy production-about 71 quads combined.  At 22 quads, coal was the leading source of energy produced in the US in 1995, as it had been since 1984.  Natural gas is next at 19 quads, and crude oil is third at almost 14 quads.”</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ind w:left="720" w:hanging="0"/>
        <w:rPr/>
      </w:pPr>
      <w:r>
        <w:rPr>
          <w:rFonts w:cs="Times New Roman Greek;Bookman Old Style" w:ascii="Times New Roman Greek;Bookman Old Style" w:hAnsi="Times New Roman Greek;Bookman Old Style"/>
          <w:sz w:val="24"/>
        </w:rPr>
        <w:t xml:space="preserve">B.  </w:t>
      </w:r>
      <w:r>
        <w:rPr>
          <w:rFonts w:cs="Times New Roman Greek;Bookman Old Style" w:ascii="Times New Roman Greek;Bookman Old Style" w:hAnsi="Times New Roman Greek;Bookman Old Style"/>
        </w:rPr>
        <w:t>Wind power accounts for less than 1 percent of power</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Kevin L. Porter, NREL, March 1997</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Wind, Solar and other renewables account for less than 1% of US electrical output.”</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1"/>
        </w:numP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Subsidies are going towards fossil fuels</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American Solar Society, “Drowning the debate”, April 1996</w:t>
      </w:r>
    </w:p>
    <w:p>
      <w:pPr>
        <w:pStyle w:val="Normal"/>
        <w:numPr>
          <w:ilvl w:val="0"/>
          <w:numId w:val="0"/>
        </w:numPr>
        <w:ind w:left="720" w:firstLine="72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Fifty-eight percent of all subsidies (21.1 billion) directly promotes the use of fossil fuels, encouraging the use of polluting and environmentally risky energy sources.”</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For these reason’s my partner and I offer the following policy</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Policy</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Plank 1</w:t>
        <w:tab/>
        <w:t>Mandates</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ab/>
        <w:t>By the year 2040,</w:t>
      </w:r>
    </w:p>
    <w:p>
      <w:pPr>
        <w:pStyle w:val="Normal"/>
        <w:numPr>
          <w:ilvl w:val="0"/>
          <w:numId w:val="4"/>
        </w:numP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The Federal Government shall subsidize tax credits to companies that utilize wind power.  Tax credits for wind power will begin on the 1998 fiscal year.</w:t>
      </w:r>
    </w:p>
    <w:p>
      <w:pPr>
        <w:pStyle w:val="Normal"/>
        <w:ind w:left="144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4"/>
        </w:numPr>
        <w:rPr/>
      </w:pPr>
      <w:r>
        <w:rPr>
          <w:rFonts w:eastAsia="Times New Roman Greek;Bookman Old Style" w:cs="Times New Roman Greek;Bookman Old Style" w:ascii="Times New Roman Greek;Bookman Old Style" w:hAnsi="Times New Roman Greek;Bookman Old Style"/>
          <w:sz w:val="24"/>
        </w:rPr>
        <w:t xml:space="preserve"> </w:t>
      </w:r>
      <w:r>
        <w:rPr>
          <w:rFonts w:cs="Times New Roman Greek;Bookman Old Style" w:ascii="Times New Roman Greek;Bookman Old Style" w:hAnsi="Times New Roman Greek;Bookman Old Style"/>
        </w:rPr>
        <w:t>Effective January 1, 2040, tax burdens will be made to companies that pollute past their pollution capita.(Each companies pollution capita will be decided December 15, 2035)</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4"/>
        </w:numP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All wind farms shall use the latest technology available, and will be updated every 10 years.</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4"/>
        </w:numP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ind farms shall be connected to the National Power Grid.</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Plank 2</w:t>
        <w:tab/>
        <w:t>Administration</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ab/>
      </w:r>
    </w:p>
    <w:p>
      <w:pPr>
        <w:pStyle w:val="Normal"/>
        <w:ind w:firstLine="72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The Policy will be administered by the Department of Energy.</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Plank 3</w:t>
        <w:tab/>
        <w:t>Funding</w:t>
      </w:r>
    </w:p>
    <w:p>
      <w:pPr>
        <w:pStyle w:val="Normal"/>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The Affirmative policy will be funded by a tax on polluting fossil fuels and through current DOE funds.</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Plank 4</w:t>
        <w:tab/>
        <w:t>Enforcement</w:t>
      </w:r>
    </w:p>
    <w:p>
      <w:pPr>
        <w:pStyle w:val="Normal"/>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The Policy will be enforced by the Department of Energy.  Any action necessary to meet the policy’s goals will be made.</w:t>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Contention 4</w:t>
        <w:tab/>
        <w:t>Solvency</w:t>
      </w:r>
    </w:p>
    <w:p>
      <w:pPr>
        <w:pStyle w:val="Normal"/>
        <w:numPr>
          <w:ilvl w:val="0"/>
          <w:numId w:val="2"/>
        </w:numP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Subsidies work</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American Solar Society, “Drowning the debate”, April 1996</w:t>
      </w:r>
    </w:p>
    <w:p>
      <w:pPr>
        <w:pStyle w:val="Normal"/>
        <w:numPr>
          <w:ilvl w:val="0"/>
          <w:numId w:val="0"/>
        </w:numPr>
        <w:ind w:left="720" w:firstLine="72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Fossil fuels received 8 times more subsidies than emerging energy sources like solar and wind technologies.  Obviously from these statistics, and current electrical outputs, subsidies do work.”</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2"/>
        </w:numP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ind power is efficient</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 xml:space="preserve">American Wind Energy Association.  "Status of New Wind Project </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Development in the U.S."  March 3, 1997</w:t>
      </w:r>
    </w:p>
    <w:p>
      <w:pPr>
        <w:pStyle w:val="Normal"/>
        <w:numPr>
          <w:ilvl w:val="0"/>
          <w:numId w:val="0"/>
        </w:numPr>
        <w:ind w:left="720" w:firstLine="36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Navajo wind farms operates at a level of 75% to 80%”</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2"/>
        </w:numPr>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ind power mitigates CO2 pollution</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Solstice, Christopher Gronbeck, November 12, 1994</w:t>
      </w:r>
    </w:p>
    <w:p>
      <w:pPr>
        <w:pStyle w:val="Normal"/>
        <w:numPr>
          <w:ilvl w:val="0"/>
          <w:numId w:val="0"/>
        </w:numPr>
        <w:ind w:left="720" w:firstLine="72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w:t>
      </w:r>
      <w:r>
        <w:rPr>
          <w:rFonts w:cs="Times New Roman Greek;Bookman Old Style" w:ascii="Times New Roman Greek;Bookman Old Style" w:hAnsi="Times New Roman Greek;Bookman Old Style"/>
        </w:rPr>
        <w:t xml:space="preserve">In 1991, for example, California’s wind power plants offset the emission of more than 2.8 billion pounds of carbon dioxide, even assuming they replace relatively clean burning gas fired power plants.  These same wind plants offset </w:t>
      </w:r>
    </w:p>
    <w:p>
      <w:pPr>
        <w:pStyle w:val="Normal"/>
        <w:numPr>
          <w:ilvl w:val="0"/>
          <w:numId w:val="0"/>
        </w:numPr>
        <w:ind w:left="720" w:hanging="0"/>
        <w:rPr>
          <w:rFonts w:ascii="Times New Roman Greek;Bookman Old Style" w:hAnsi="Times New Roman Greek;Bookman Old Style" w:cs="Times New Roman Greek;Bookman Old Style"/>
        </w:rPr>
      </w:pPr>
      <w:r>
        <w:rPr>
          <w:rFonts w:cs="Times New Roman Greek;Bookman Old Style" w:ascii="Times New Roman Greek;Bookman Old Style" w:hAnsi="Times New Roman Greek;Bookman Old Style"/>
        </w:rPr>
        <w:t>16 million pounds of nitrogen oxide, sulfur dioxide, and particulat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eek">
    <w:altName w:val="Bookman Old Style"/>
    <w:charset w:val="a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Letter"/>
      <w:lvlText w:val="%1. "/>
      <w:lvlJc w:val="left"/>
      <w:pPr>
        <w:tabs>
          <w:tab w:val="num" w:pos="360"/>
        </w:tabs>
        <w:ind w:left="1080" w:hanging="360"/>
      </w:pPr>
      <w:rPr>
        <w:sz w:val="24"/>
        <w:i w:val="false"/>
        <w:u w:val="none"/>
        <w:b w:val="false"/>
        <w:rFonts w:ascii="Times New Roman Greek;Bookman Old Style" w:hAnsi="Times New Roman Greek;Bookman Old Style" w:cs="Times New Roman Greek;Bookman Old Style"/>
      </w:rPr>
    </w:lvl>
  </w:abstractNum>
  <w:abstractNum w:abstractNumId="2">
    <w:lvl w:ilvl="0">
      <w:start w:val="1"/>
      <w:numFmt w:val="upperLetter"/>
      <w:lvlText w:val="%1. "/>
      <w:lvlJc w:val="left"/>
      <w:pPr>
        <w:tabs>
          <w:tab w:val="num" w:pos="360"/>
        </w:tabs>
        <w:ind w:left="1080" w:hanging="360"/>
      </w:pPr>
      <w:rPr>
        <w:sz w:val="24"/>
        <w:i w:val="false"/>
        <w:u w:val="none"/>
        <w:b w:val="false"/>
        <w:rFonts w:ascii="CG Times;Times New Roman" w:hAnsi="CG Times;Times New Roman" w:cs="CG Times;Times New Roman"/>
      </w:rPr>
    </w:lvl>
  </w:abstractNum>
  <w:abstractNum w:abstractNumId="3">
    <w:lvl w:ilvl="0">
      <w:start w:val="1"/>
      <w:numFmt w:val="upperLetter"/>
      <w:lvlText w:val="%1."/>
      <w:lvlJc w:val="left"/>
      <w:pPr>
        <w:tabs>
          <w:tab w:val="num" w:pos="1080"/>
        </w:tabs>
        <w:ind w:left="1080" w:hanging="360"/>
      </w:pPr>
      <w:rPr>
        <w:sz w:val="24"/>
      </w:rPr>
    </w:lvl>
  </w:abstractNum>
  <w:abstractNum w:abstractNumId="4">
    <w:lvl w:ilvl="0">
      <w:start w:val="1"/>
      <w:numFmt w:val="decimal"/>
      <w:lvlText w:val="%1. "/>
      <w:lvlJc w:val="left"/>
      <w:pPr>
        <w:tabs>
          <w:tab w:val="num" w:pos="360"/>
        </w:tabs>
        <w:ind w:left="1800" w:hanging="360"/>
      </w:pPr>
      <w:rPr>
        <w:sz w:val="24"/>
        <w:i w:val="false"/>
        <w:u w:val="none"/>
        <w:b w:val="false"/>
        <w:rFonts w:ascii="CG Times;Times New Roman" w:hAnsi="CG Times;Times New Roman" w:cs="CG Times;Times New Roman"/>
      </w:rPr>
    </w:lvl>
  </w:abstractNum>
  <w:abstractNum w:abstractNumId="5">
    <w:lvl w:ilvl="0">
      <w:start w:val="1"/>
      <w:numFmt w:val="upperLetter"/>
      <w:lvlText w:val="%1. "/>
      <w:lvlJc w:val="left"/>
      <w:pPr>
        <w:tabs>
          <w:tab w:val="num" w:pos="360"/>
        </w:tabs>
        <w:ind w:left="1080" w:hanging="360"/>
      </w:pPr>
      <w:rPr>
        <w:sz w:val="24"/>
        <w:i w:val="false"/>
        <w:u w:val="none"/>
        <w:b w:val="false"/>
        <w:rFonts w:ascii="CG Times;Times New Roman" w:hAnsi="CG Times;Times New Roman" w:cs="CG Times;Times New Roman"/>
      </w:rPr>
    </w:lvl>
  </w:abstractNum>
  <w:abstractNum w:abstractNumId="6">
    <w:lvl w:ilvl="0">
      <w:start w:val="4"/>
      <w:numFmt w:val="upperLetter"/>
      <w:lvlText w:val="%1."/>
      <w:lvlJc w:val="left"/>
      <w:pPr>
        <w:tabs>
          <w:tab w:val="num" w:pos="1080"/>
        </w:tabs>
        <w:ind w:left="1080" w:hanging="360"/>
      </w:pPr>
      <w:rPr>
        <w:sz w:val="24"/>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Times New Roman Greek;Bookman Old Style" w:hAnsi="Times New Roman Greek;Bookman Old Style" w:cs="Times New Roman Greek;Bookman Old Style"/>
      <w:b w:val="false"/>
      <w:i w:val="false"/>
      <w:sz w:val="24"/>
      <w:u w:val="none"/>
    </w:rPr>
  </w:style>
  <w:style w:type="character" w:styleId="WW8Num2z0">
    <w:name w:val="WW8Num2z0"/>
    <w:qFormat/>
    <w:rPr>
      <w:rFonts w:ascii="CG Times;Times New Roman" w:hAnsi="CG Times;Times New Roman" w:cs="CG Times;Times New Roman"/>
      <w:b w:val="false"/>
      <w:i w:val="false"/>
      <w:sz w:val="24"/>
      <w:u w:val="none"/>
    </w:rPr>
  </w:style>
  <w:style w:type="character" w:styleId="WW8Num3z0">
    <w:name w:val="WW8Num3z0"/>
    <w:qFormat/>
    <w:rPr>
      <w:rFonts w:ascii="CG Times;Times New Roman" w:hAnsi="CG Times;Times New Roman" w:cs="CG Times;Times New Roman"/>
      <w:b w:val="false"/>
      <w:i w:val="false"/>
      <w:sz w:val="24"/>
      <w:u w:val="none"/>
    </w:rPr>
  </w:style>
  <w:style w:type="character" w:styleId="WW8Num4z0">
    <w:name w:val="WW8Num4z0"/>
    <w:qFormat/>
    <w:rPr>
      <w:sz w:val="24"/>
    </w:rPr>
  </w:style>
  <w:style w:type="character" w:styleId="WW8Num5z0">
    <w:name w:val="WW8Num5z0"/>
    <w:qFormat/>
    <w:rPr>
      <w:rFonts w:ascii="CG Times;Times New Roman" w:hAnsi="CG Times;Times New Roman" w:cs="CG Times;Times New Roman"/>
      <w:b w:val="false"/>
      <w:i w:val="false"/>
      <w:sz w:val="24"/>
      <w:u w:val="none"/>
    </w:rPr>
  </w:style>
  <w:style w:type="character" w:styleId="WW8Num6z0">
    <w:name w:val="WW8Num6z0"/>
    <w:qFormat/>
    <w:rPr>
      <w:rFonts w:ascii="CG Times;Times New Roman" w:hAnsi="CG Times;Times New Roman" w:cs="CG Times;Times New Roman"/>
      <w:b w:val="false"/>
      <w:i w:val="false"/>
      <w:sz w:val="24"/>
      <w:u w:val="none"/>
    </w:rPr>
  </w:style>
  <w:style w:type="character" w:styleId="WW8Num7z0">
    <w:name w:val="WW8Num7z0"/>
    <w:qFormat/>
    <w:rPr>
      <w:rFonts w:ascii="Times New Roman Greek;Bookman Old Style" w:hAnsi="Times New Roman Greek;Bookman Old Style" w:cs="Times New Roman Greek;Bookman Old Style"/>
      <w:b w:val="false"/>
      <w:i w:val="false"/>
      <w:sz w:val="24"/>
      <w:u w:val="none"/>
    </w:rPr>
  </w:style>
  <w:style w:type="character" w:styleId="WW8Num8z0">
    <w:name w:val="WW8Num8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6T16:44:00Z</dcterms:created>
  <dc:creator>Patty C. Hagg</dc:creator>
  <dc:description/>
  <dc:language>en-US</dc:language>
  <cp:lastModifiedBy>Patty C. Hagg</cp:lastModifiedBy>
  <dcterms:modified xsi:type="dcterms:W3CDTF">1997-11-26T16:58:00Z</dcterms:modified>
  <cp:revision>1</cp:revision>
  <dc:subject/>
  <dc:title>Wind Power Affirmative</dc:title>
</cp:coreProperties>
</file>