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Japan CP</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Japanese government, through all relevant agencies, will encourage the development and commercialization of __________________ in the same manner as the Affirmative plan.  The technology will be disseminated globally through appropriate channels, including but not limited to Official Development Assistanc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unterplan Non-topic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t a specific process to increase renewable energy use in the United States, although that may increase in the US; in this respect topicality is not certain; it is probabilistic.</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olvenc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Counterplan is better the Affirmative Plan</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t solves the case better and faster.  Japan has more experience commercializing technology</w:t>
      </w:r>
    </w:p>
    <w:p>
      <w:pPr>
        <w:pStyle w:val="Normal"/>
        <w:ind w:left="360" w:hanging="0"/>
        <w:jc w:val="both"/>
        <w:rPr>
          <w:rFonts w:ascii="Arial" w:hAnsi="Arial" w:cs="Arial"/>
        </w:rPr>
      </w:pPr>
      <w:r>
        <w:rPr>
          <w:rFonts w:cs="Arial" w:ascii="Arial" w:hAnsi="Arial"/>
        </w:rPr>
      </w:r>
    </w:p>
    <w:p>
      <w:pPr>
        <w:pStyle w:val="Normal"/>
        <w:ind w:left="1080" w:hanging="0"/>
        <w:jc w:val="both"/>
        <w:rPr/>
      </w:pPr>
      <w:r>
        <w:rPr>
          <w:rFonts w:cs="Arial" w:ascii="Arial" w:hAnsi="Arial"/>
          <w:u w:val="single"/>
        </w:rPr>
        <w:t>Graham, ’92</w:t>
      </w:r>
      <w:r>
        <w:rPr>
          <w:rFonts w:cs="Arial" w:ascii="Arial" w:hAnsi="Arial"/>
        </w:rPr>
        <w:t>, Institute of International Economics (Japan’s Growing Tech Capability) p. 3-4.</w:t>
      </w:r>
    </w:p>
    <w:p>
      <w:pPr>
        <w:pStyle w:val="Normal"/>
        <w:ind w:left="72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While the R&amp;D laboratory is important, it is necessary to look beyond it to the commercialization and deployment capabilities of the respective national innovation systems and constituent organizations.  Many U. S. executives face a structure of financial incentives that encourages short-term thinking, while the Japanese environment allows executives the longer time horizon needed for effective commercialization of laboratory research.</w:t>
      </w:r>
      <w:r>
        <w:br w:type="page"/>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Japan is more effective and has innovative technology.</w:t>
      </w:r>
    </w:p>
    <w:p>
      <w:pPr>
        <w:pStyle w:val="Normal"/>
        <w:ind w:left="360" w:hanging="0"/>
        <w:jc w:val="both"/>
        <w:rPr>
          <w:rFonts w:ascii="Arial" w:hAnsi="Arial" w:cs="Arial"/>
        </w:rPr>
      </w:pPr>
      <w:r>
        <w:rPr>
          <w:rFonts w:cs="Arial" w:ascii="Arial" w:hAnsi="Arial"/>
        </w:rPr>
      </w:r>
    </w:p>
    <w:p>
      <w:pPr>
        <w:pStyle w:val="Normal"/>
        <w:ind w:left="1080" w:hanging="0"/>
        <w:jc w:val="both"/>
        <w:rPr/>
      </w:pPr>
      <w:r>
        <w:rPr>
          <w:rFonts w:cs="Arial" w:ascii="Arial" w:hAnsi="Arial"/>
          <w:u w:val="single"/>
        </w:rPr>
        <w:t>Graham, ’92</w:t>
      </w:r>
      <w:r>
        <w:rPr>
          <w:rFonts w:cs="Arial" w:ascii="Arial" w:hAnsi="Arial"/>
        </w:rPr>
        <w:t>, Institute of International Economics (Japan’s Growing Tech Capability) p. 4.</w:t>
      </w:r>
    </w:p>
    <w:p>
      <w:pPr>
        <w:pStyle w:val="Normal"/>
        <w:ind w:left="720" w:hanging="0"/>
        <w:jc w:val="both"/>
        <w:rPr>
          <w:rFonts w:ascii="Arial" w:hAnsi="Arial" w:cs="Arial"/>
          <w:u w:val="single"/>
        </w:rPr>
      </w:pPr>
      <w:r>
        <w:rPr>
          <w:rFonts w:cs="Arial" w:ascii="Arial" w:hAnsi="Arial"/>
          <w:u w:val="single"/>
        </w:rPr>
      </w:r>
    </w:p>
    <w:p>
      <w:pPr>
        <w:pStyle w:val="Normal"/>
        <w:ind w:left="1080" w:hanging="0"/>
        <w:jc w:val="both"/>
        <w:rPr>
          <w:rFonts w:ascii="Arial" w:hAnsi="Arial" w:cs="Arial"/>
        </w:rPr>
      </w:pPr>
      <w:r>
        <w:rPr>
          <w:rFonts w:cs="Arial" w:ascii="Arial" w:hAnsi="Arial"/>
        </w:rPr>
        <w:t>Laurie Miller makes the point that R&amp;D in Japanese companies seems to be more closely tied to market developments than is often the case in American companies.  Strong organizational links between market needs and the technology development functions in Japanese firms not only speed technology utilization, but also have a deeper impact on the types of tasks emphasized in R&amp;D.  Miller argues that the “trial-and-error,” market-driven approach to technology development taken by successful Japanese companies differ from the “scientific spin-off” model that has been more prevalent in the United States.  In the scientific spin-off or “linear” model, basic research performed in universities and companies generates fundamental discoveries that firms then turn into products.  In contrast, firms with a market-driven orientation stress incremental technology development, process improvements, and the construction of prototypes in product development.  Effective technology commercialization usually incorporates both technology push and needs pull, but Miller asserts that the latter mechanism drives most innovation.  He believes that Japanese firms typically recognize this and exploit it more effectively than do American companies.  Miller believes that studies of Japanese technological capabilities yield diminishing returns and it is time for Americans to put knowledge about Japan to work by strengthening the links between research and the market.</w:t>
      </w:r>
      <w:r>
        <w:br w:type="page"/>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The Counterplan is Competitive – Net Benefit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he Counterplan and the Affirmative is worse than the CP by itself.</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ncreased Trade with Japan leads to Japanese hostility.</w:t>
      </w:r>
    </w:p>
    <w:p>
      <w:pPr>
        <w:pStyle w:val="Normal"/>
        <w:ind w:left="720" w:hanging="0"/>
        <w:jc w:val="both"/>
        <w:rPr>
          <w:rFonts w:ascii="Arial" w:hAnsi="Arial" w:cs="Arial"/>
        </w:rPr>
      </w:pPr>
      <w:r>
        <w:rPr>
          <w:rFonts w:cs="Arial" w:ascii="Arial" w:hAnsi="Arial"/>
        </w:rPr>
      </w:r>
    </w:p>
    <w:p>
      <w:pPr>
        <w:pStyle w:val="Normal"/>
        <w:ind w:left="1080" w:hanging="0"/>
        <w:jc w:val="both"/>
        <w:rPr/>
      </w:pPr>
      <w:r>
        <w:rPr>
          <w:rFonts w:cs="Arial" w:ascii="Arial" w:hAnsi="Arial"/>
          <w:u w:val="single"/>
        </w:rPr>
        <w:t>Tsurmi, ’90</w:t>
      </w:r>
      <w:r>
        <w:rPr>
          <w:rFonts w:cs="Arial" w:ascii="Arial" w:hAnsi="Arial"/>
        </w:rPr>
        <w:t xml:space="preserve"> Professor of International Business at Barach (Yoshi World Policy Review).</w:t>
      </w:r>
    </w:p>
    <w:p>
      <w:pPr>
        <w:pStyle w:val="Normal"/>
        <w:ind w:left="1080" w:hanging="0"/>
        <w:jc w:val="both"/>
        <w:rPr>
          <w:rFonts w:ascii="Arial" w:hAnsi="Arial" w:cs="Arial"/>
          <w:u w:val="single"/>
        </w:rPr>
      </w:pPr>
      <w:r>
        <w:rPr>
          <w:rFonts w:cs="Arial" w:ascii="Arial" w:hAnsi="Arial"/>
          <w:u w:val="single"/>
        </w:rPr>
      </w:r>
    </w:p>
    <w:p>
      <w:pPr>
        <w:pStyle w:val="Normal"/>
        <w:ind w:left="1080" w:hanging="0"/>
        <w:jc w:val="both"/>
        <w:rPr>
          <w:rFonts w:ascii="Arial" w:hAnsi="Arial" w:cs="Arial"/>
        </w:rPr>
      </w:pPr>
      <w:r>
        <w:rPr>
          <w:rFonts w:cs="Arial" w:ascii="Arial" w:hAnsi="Arial"/>
        </w:rPr>
        <w:t>American revisionists in this respect naively assume that Japan will continue to acquiesce to U. S. demands and quietly accept whatever retaliatory punishment Washington metes out from time to time.  Even though the United States is dependent on Japan for capital investment, Japan, it is said, is even more dependent on the US for its military protection and, above all, as a market for its goods.  Moreover, give this interdependence between the two countries, Japan has no other option but to continue to pursue close relations with the United States.  For these reasons, it is often argued, Japan will not risk retailing in turn.  But this thinking not only ignores the extent to which neo-nationalist, anti-American feelings have grown in Japan but also the extent to which neo-nationalist factions in the LDP may actually believe that their long-term national goal of a more independent Japan would benefit from a US-Japan showdown.  While the Japanese economy no doubt would be hurt by a curtailment of US-Japanese trade and investment, neo-nationalists have begun to point to the increasing opportunities for Japanese investment and goods within Asia.  By combining the human capital of the newly industrializing countries with Japan’s high-tech and knowledge-intensive industry, neo-nationalists believe, a Japanese-led Asia could become a powerful economic block that would not need the United States.  Thus, the ultimate folly of the revisionists may be to splinter the world economy off into rival, possibly even hostile, economic block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CP avoids the disadvantages of the plan, and is therefore better than the Affirmative pla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ermutation Standard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Must say more than “do both,” for we have proven our competitivenes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Must write the permutation down to avoid ambiguit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 Aff must support evidence, since we have done so alread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2:12:00Z</dcterms:created>
  <dc:creator>Naveen Ramachandrappa</dc:creator>
  <dc:description/>
  <dc:language>en-US</dc:language>
  <cp:lastModifiedBy>Patty C. Hagg</cp:lastModifiedBy>
  <cp:lastPrinted>1997-07-16T02:21:00Z</cp:lastPrinted>
  <dcterms:modified xsi:type="dcterms:W3CDTF">1997-11-29T02:12:00Z</dcterms:modified>
  <cp:revision>2</cp:revision>
  <dc:subject/>
  <dc:title>Japan CP</dc:title>
</cp:coreProperties>
</file>