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rPr>
      </w:pPr>
      <w:r>
        <w:rPr>
          <w:rFonts w:cs="Arial" w:ascii="Arial" w:hAnsi="Arial"/>
          <w:b/>
          <w:sz w:val="36"/>
        </w:rPr>
        <w:t>Depression is on the brink.</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t>Thomas I. Palley, Contributor, The Atlantic Monthly; July 1996; The Forces Making for an Economic Collapse; Volume 278, No. 1, pages 44-5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The past twenty-five years have witnessed a persistent weakening of structural conditions within the U.S. economy.  This weakening has been predicated on changes in labor markets, which have undermined the position of American workers, polarizing income distribution and increasing job insecurity.  The effects of these changes have been obscured by a debt binge by households and government, and by favorable demographic factors.  However, households now face increasing financial constraints, government faces political constraints and the demographic situation is changing radically.  At the same time, in the face of increased capital mobility, wages continue to decline and job insecurity widens.  These are the grounds for believing that the next economic recession could spiral into a depress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omas I. Palley, Contributor, The Atlantic Monthly; July 1996; The Forces Making for an Economic Collapse; Volume 278, No. 1, pages 44-5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xml:space="preserve">• Predictions of when the next recession will occur aside, however, there are now solid grounds for believing that the economy is again vulnerable to the sort of seismic shock that generated the Great Depression.  The period from1950 to 1970 is often referred to as the Golden Age of American capitalism.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omas I. Palley, Contributor, The Atlantic Monthly; July 1996; The Forces Making for an Economic Collapse; Volume 278, No. 1, pages 44-5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This waning of prosperity reflects a shift from the Main Street capitalism of the Golden Age to the Mean Street capitalism of the Leaden Age.  The hallmark of the former was that it generally worked for the benefit of the average citizen by sharing the fruits of growth among all.  The hallmark of the latter is an economic environment that pits citizen against citizen for the benefit of those who own most of America.  This shift is the direct result of a refashioning of the nation's economic architecture and a reversal of the policies associated with the Golden Age.  It has opened the possibility of another Great Depress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omas I. Palley, Contributor, The Atlantic Monthly; July 1996; The Forces Making for an Economic Collapse; Volume 278, No. 1, pages 44-5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The most recent recession, which began in1990, appears to be qualitatively different from preceding recessions in that the subsequent recovery has been much milder, and the process of disinflation has continued throughout the recovery period.  Thus, rather than picking up, inflation has continued to fall during the recovery, and we now have close to zero inflation.  This means that were the U.S. economy to enter a new recession, it would be likely to experience deflation: prices and wages would actually fall.  Were this to happen, the burden of interest payments on the debts of consumers and businesses would increase enormously, thereby making for a collapse of both consumer spending and capital spending by business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xml:space="preserve">• It is for this reason that deflation has historically been associated with periods of economic depression.  A reasonable definition of depression is a period of prolonged unemployment in excess of 10 percent accompanied by deflation.  The recession of 1981-1982 showed that rates of unemployment in excess of 10 percent are again possible, whereas the most recent recession has raised the specter of defla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omas I. Palley, Contributor, The Atlantic Monthly; July 1996; The Forces Making for an Economic Collapse; Volume 278, No. 1, pages 44-5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The twin characteristics of depressions are therefore now potentially in place.  Behind this new circumstance lie the changed conditions associated with the emergence of the Mean Street economy.  The high level of indebtedness in the U.S. economy implies that if prices and wages start falling, spending and fresh borrowing will most likely collapse, and bankruptcies will rocket.  The economy could then find itself in a contractionary spiral, with wage deflation feeding a collapse in spending, and collapsing spending feeding further wage deflation.</w:t>
      </w:r>
    </w:p>
    <w:p>
      <w:pPr>
        <w:pStyle w:val="PlainText"/>
        <w:rPr>
          <w:rFonts w:ascii="Arial" w:hAnsi="Arial" w:cs="Arial"/>
        </w:rPr>
      </w:pPr>
      <w:r>
        <w:rPr>
          <w:rFonts w:cs="Arial" w:ascii="Arial" w:hAnsi="Arial"/>
        </w:rPr>
      </w:r>
    </w:p>
    <w:p>
      <w:pPr>
        <w:pStyle w:val="PlainText"/>
        <w:jc w:val="center"/>
        <w:rPr>
          <w:rFonts w:ascii="Arial" w:hAnsi="Arial" w:cs="Arial"/>
          <w:b/>
          <w:b/>
          <w:sz w:val="36"/>
        </w:rPr>
      </w:pPr>
      <w:r>
        <w:rPr>
          <w:rFonts w:cs="Arial" w:ascii="Arial" w:hAnsi="Arial"/>
          <w:b/>
          <w:sz w:val="36"/>
        </w:rPr>
        <w:t>Financial crisis disastrous for world peace.</w:t>
      </w:r>
    </w:p>
    <w:p>
      <w:pPr>
        <w:pStyle w:val="PlainText"/>
        <w:rPr>
          <w:rFonts w:ascii="Arial" w:hAnsi="Arial" w:cs="Arial"/>
          <w:b/>
          <w:b/>
          <w:sz w:val="36"/>
        </w:rPr>
      </w:pPr>
      <w:r>
        <w:rPr>
          <w:rFonts w:cs="Arial" w:ascii="Arial" w:hAnsi="Arial"/>
          <w:b/>
          <w:sz w:val="36"/>
        </w:rPr>
      </w:r>
    </w:p>
    <w:p>
      <w:pPr>
        <w:pStyle w:val="PlainText"/>
        <w:rPr>
          <w:rFonts w:ascii="Arial" w:hAnsi="Arial" w:cs="Arial"/>
        </w:rPr>
      </w:pPr>
      <w:r>
        <w:rPr>
          <w:rFonts w:cs="Arial" w:ascii="Arial" w:hAnsi="Arial"/>
        </w:rPr>
        <w:t>Silk, Professor of Economics at Pace University, Foreign Affairs, Spring, p. 173-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A world economic crisis is a type of world revolution.  It destroys old structures, economic, and political...Such a crisis destroys well-meaning politicians and promotes men of power...It destroys respect for government, as people discover that their leaders cannot control even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In the absence of such shifts of human capital resources to expanding civilian industries, there are strong economic pressures on arms-producing nations to maintain high levels of military production and to sell weapons, both conventional and dual-use nuclear technology, wherever buyers can be found.  Without a revival of national economies and the global economy, the production and proliferation of weapons will continue, creating more Iraqs, Yugoslavias, Somalias, and Cambodias or wor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xml:space="preserve">• Like the Great Depression, the current economic slump has fanned the fires of nationalist, ethnic and religious hatred around the world.  Economic hardship is not the only cause of these social and political pathologies, but it aggravates all of them, and in turn they feed back on economic development.  They also undermine efforts to deal with such global problems as environmental pollution, the production and trafficking of drugs, crime, sickness, famine, AIDS and other plague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Economic growth--and growth alone--creates the additional resources that makes it possible to achieve such fundamental goals as higher living standards, national and collective security, a healthier environment, and more liberal and open economies and societ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sz w:val="36"/>
        </w:rPr>
      </w:pPr>
      <w:r>
        <w:rPr>
          <w:rFonts w:cs="Arial" w:ascii="Arial" w:hAnsi="Arial"/>
          <w:b/>
          <w:sz w:val="36"/>
        </w:rPr>
        <w:t>-- Depression Impact --</w:t>
      </w:r>
    </w:p>
    <w:p>
      <w:pPr>
        <w:pStyle w:val="PlainText"/>
        <w:rPr>
          <w:rFonts w:ascii="Arial" w:hAnsi="Arial" w:cs="Arial"/>
          <w:b/>
          <w:b/>
          <w:sz w:val="36"/>
        </w:rPr>
      </w:pPr>
      <w:r>
        <w:rPr>
          <w:rFonts w:cs="Arial" w:ascii="Arial" w:hAnsi="Arial"/>
          <w:b/>
          <w:sz w:val="36"/>
        </w:rPr>
      </w:r>
    </w:p>
    <w:p>
      <w:pPr>
        <w:pStyle w:val="PlainText"/>
        <w:rPr>
          <w:rFonts w:ascii="Arial" w:hAnsi="Arial" w:cs="Arial"/>
          <w:b/>
          <w:b/>
          <w:sz w:val="24"/>
        </w:rPr>
      </w:pPr>
      <w:r>
        <w:rPr>
          <w:rFonts w:cs="Arial" w:ascii="Arial" w:hAnsi="Arial"/>
          <w:b/>
          <w:sz w:val="24"/>
        </w:rPr>
        <w:t>If such a credit liquidation cycle is allowed to take place it would be the end of humankind.</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ailey, The World and I, 1990, January, p.33-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The thirties, after all, began three months after the inception of the Great Depression and ended four months after the start of World War II.  This was not a coincidence.  Tens of millions were killed and maimed in the Second World War.  If another historical credit-liquidation cycle is allowed to take place in the usual chaotic fashion, the chances of another global armed conflict will be greatly increased--this time, not only would hundreds of millions (rather than tens of millions) be killed or wounded, but the very hopes and the futures of mankind, as such, might well be destroyed in the process.</w:t>
      </w:r>
    </w:p>
    <w:p>
      <w:pPr>
        <w:pStyle w:val="PlainText"/>
        <w:rPr>
          <w:rFonts w:ascii="Arial" w:hAnsi="Arial" w:cs="Arial"/>
        </w:rPr>
      </w:pPr>
      <w:r>
        <w:rPr>
          <w:rFonts w:cs="Arial" w:ascii="Arial" w:hAnsi="Arial"/>
        </w:rPr>
      </w:r>
    </w:p>
    <w:p>
      <w:pPr>
        <w:pStyle w:val="PlainText"/>
        <w:jc w:val="center"/>
        <w:rPr>
          <w:rFonts w:ascii="Arial" w:hAnsi="Arial" w:cs="Arial"/>
          <w:b/>
          <w:b/>
          <w:sz w:val="36"/>
        </w:rPr>
      </w:pPr>
      <w:r>
        <w:rPr>
          <w:rFonts w:cs="Arial" w:ascii="Arial" w:hAnsi="Arial"/>
          <w:b/>
          <w:sz w:val="36"/>
        </w:rPr>
        <w:t>Depression = War.</w:t>
      </w:r>
    </w:p>
    <w:p>
      <w:pPr>
        <w:pStyle w:val="PlainText"/>
        <w:rPr>
          <w:rFonts w:ascii="Arial" w:hAnsi="Arial" w:cs="Arial"/>
          <w:b/>
          <w:b/>
          <w:sz w:val="36"/>
        </w:rPr>
      </w:pPr>
      <w:r>
        <w:rPr>
          <w:rFonts w:cs="Arial" w:ascii="Arial" w:hAnsi="Arial"/>
          <w:b/>
          <w:sz w:val="36"/>
        </w:rPr>
      </w:r>
    </w:p>
    <w:p>
      <w:pPr>
        <w:pStyle w:val="PlainText"/>
        <w:rPr>
          <w:rFonts w:ascii="Arial" w:hAnsi="Arial" w:cs="Arial"/>
        </w:rPr>
      </w:pPr>
      <w:r>
        <w:rPr>
          <w:rFonts w:cs="Arial" w:ascii="Arial" w:hAnsi="Arial"/>
        </w:rPr>
        <w:t>Ehrlich, professor at Stanford, 1988, Paul, Cassandra Conference, p.25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This leads to the curious notion that wars and depressions are alternate system responses to the preconditions for depressions.  To put it differently, a war may be an accidental or planned event to avoid the occurrence of depression.  The accident could come about because a nation took steps to avoid a depression, such as using military-hardware manufacturing to alleviate high unemployment, which were interpreted by another nation as ominously threatening.</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59:00Z</dcterms:created>
  <dc:creator>Patty C. Hagg</dc:creator>
  <dc:description/>
  <dc:language>en-US</dc:language>
  <cp:lastModifiedBy>Patty C. Hagg</cp:lastModifiedBy>
  <dcterms:modified xsi:type="dcterms:W3CDTF">1997-11-29T19:59:00Z</dcterms:modified>
  <cp:revision>2</cp:revision>
  <dc:subject/>
  <dc:title>Depression is on the brink</dc:title>
</cp:coreProperties>
</file>