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EXECUTIVE BRANCH DA</w:t>
      </w:r>
    </w:p>
    <w:p>
      <w:pPr>
        <w:pStyle w:val="Normal"/>
        <w:widowControl w:val="false"/>
        <w:jc w:val="center"/>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val="false"/>
          <w:b w:val="false"/>
          <w:color w:val="000000"/>
          <w:sz w:val="24"/>
        </w:rPr>
      </w:pPr>
      <w:r>
        <w:rPr>
          <w:rFonts w:cs="Arial" w:ascii="Arial" w:hAnsi="Arial"/>
          <w:b w:val="false"/>
          <w:color w:val="000000"/>
          <w:sz w:val="24"/>
        </w:rPr>
        <w:t>LINK</w:t>
      </w:r>
    </w:p>
    <w:p>
      <w:pPr>
        <w:pStyle w:val="Normal"/>
        <w:widowControl w:val="false"/>
        <w:rPr>
          <w:rFonts w:ascii="Arial" w:hAnsi="Arial" w:cs="Arial"/>
          <w:b w:val="false"/>
          <w:b w:val="false"/>
          <w:color w:val="000000"/>
          <w:sz w:val="24"/>
        </w:rPr>
      </w:pPr>
      <w:r>
        <w:rPr>
          <w:rFonts w:cs="Arial" w:ascii="Arial" w:hAnsi="Arial"/>
          <w:b w:val="false"/>
          <w:color w:val="000000"/>
          <w:sz w:val="24"/>
        </w:rPr>
      </w:r>
    </w:p>
    <w:p>
      <w:pPr>
        <w:pStyle w:val="Normal"/>
        <w:widowControl w:val="false"/>
        <w:rPr>
          <w:rFonts w:ascii="Arial" w:hAnsi="Arial" w:cs="Arial"/>
          <w:color w:val="000000"/>
          <w:sz w:val="24"/>
        </w:rPr>
      </w:pPr>
      <w:r>
        <w:rPr>
          <w:rFonts w:cs="Arial" w:ascii="Arial" w:hAnsi="Arial"/>
          <w:color w:val="000000"/>
          <w:sz w:val="24"/>
        </w:rPr>
        <w:t>A. PLAN USES EXECUTIVE BRANCH</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UNIQUENES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A. UNIQUE EXPANSION OF POWER OF THE EXECUTIVE BRANCH, CONGRESS IS DOMINANT NOW.</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t>HESTER, 1996 (CHARLES, POLITICAL ANALYST, WASHINGTON NOTES, P.2)</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CONGRESS DOMINATES THE WASHINGTON POWER CENTER.  PRESIDENTIAL POWER IS NOT ONLY IN DECLINE, PRESIDENT CLINTON'S PROPOSALS WILL FURTHER REDUCE EXECUTIVE BRANCH CLOUT.</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BRINK</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t>A. CONGRESS SHOULD HAVE POWER</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b/>
          <w:b/>
          <w:color w:val="000000"/>
        </w:rPr>
      </w:pPr>
      <w:r>
        <w:rPr>
          <w:rFonts w:cs="Arial" w:ascii="Arial" w:hAnsi="Arial"/>
          <w:b/>
          <w:color w:val="000000"/>
        </w:rPr>
        <w:t>1. CONSTITUTION SAYS SO</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RIBE, 1997 LAWERENCE, HARVARD PROF. OF CONSTITUTIONAL LAW.  P23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HE FEDERAL REGULATION OF DOMESTIC AFFAIRS HAS Its CONSTITUTIONAL ORIGINS IN THE PEOPLE AND THE STATES, AND Its INITIATION IS ALLOCATED PRIMARILY TO CONGRES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2. PRINCIPLE APPLIES MORE AND MORE</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RIBE, 1997 LAWERENCE, HARVARD PROF. OF CONSTITUTIONAL LAW.  P23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HE CONSTITUTIONAL ROLE FOR THE EXECUTIVE IN DOMESTIC MATTERS IS THUS LARGELY ANCILLARY TO THAT OF CONGRESS.  AND THE MORE FOREIGN AND DOMESTIC SPHERES TEND TO MERGE, THE MORE THIS PRINCIPAL WILL APPLY TO EXECUTIVE ACT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sz w:val="24"/>
        </w:rPr>
      </w:pPr>
      <w:r>
        <w:rPr>
          <w:rFonts w:cs="Arial" w:ascii="Arial" w:hAnsi="Arial"/>
          <w:color w:val="000000"/>
          <w:sz w:val="24"/>
        </w:rPr>
        <w:t>IMPACTS</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color w:val="000000"/>
          <w:sz w:val="24"/>
        </w:rPr>
        <w:t>A.  PRESIDENTIAL POWER IS HARMFUL</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pPr>
      <w:r>
        <w:rPr>
          <w:rFonts w:cs="Arial" w:ascii="Arial" w:hAnsi="Arial"/>
          <w:b/>
          <w:color w:val="000000"/>
        </w:rPr>
        <w:t>1.  LEGAL RIGHTS ENDANGERED</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RIBE, 1997 LAWERENCE, HARVARD PROF. OF CONSTITUTIONAL LAW.  P23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BUT THROUGH RULE MAKING AND THROUGH CASE BY CASE ADJUDICATION, EXCERSICES OF DELEGATED AUTHORITY CHANGE LEGAL RIGHTS AND PRIVLEGE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2.  PRESIDENT WILL ABUSE POWER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STOKER 91 (PROF. OF POLITICS, RELUCTANT PARTNERS)</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rFonts w:ascii="Arial" w:hAnsi="Arial" w:cs="Arial"/>
          <w:color w:val="000000"/>
        </w:rPr>
      </w:pPr>
      <w:r>
        <w:rPr>
          <w:rFonts w:cs="Arial" w:ascii="Arial" w:hAnsi="Arial"/>
          <w:color w:val="000000"/>
        </w:rPr>
        <w:t>EVEN MORE AND MORE POWER GIVEN TO THE EXECUTIVE BRANCH IS DANGEROUS BECAUSE MEN ARE NATURALLY GREEDY, AND THEREFORE THE PRESIDENT WILL ABUSE POWER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3.  ABUSE OF POWER=WAR!</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color w:val="000000"/>
        </w:rPr>
        <w:t>TRIBE, 1997 LAWERENCE, HARVARD PROF. OF CONSTITUTIONAL LAW.  P233</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HE MORE THE PRESIDENT HAS POWER THE MORE HE FEELS LIKE HE IS AN UNTOUCHABLE.  WHEN HE IS IN A DIPLOMATIC SITUATION THIS CAN BE DANGEROUS, BECAUSE WE ARE RISKING THE CHANCE OF WAR!</w:t>
      </w:r>
    </w:p>
    <w:p>
      <w:pPr>
        <w:pStyle w:val="Normal"/>
        <w:ind w:left="0" w:firstLine="72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16:00Z</dcterms:created>
  <dc:creator>Patty C. Hagg</dc:creator>
  <dc:description/>
  <dc:language>en-US</dc:language>
  <cp:lastModifiedBy>Patty C. Hagg</cp:lastModifiedBy>
  <dcterms:modified xsi:type="dcterms:W3CDTF">1997-11-29T00:35:00Z</dcterms:modified>
  <cp:revision>2</cp:revision>
  <dc:subject/>
  <dc:title>EXECUTIVE BRANCH DA</dc:title>
</cp:coreProperties>
</file>