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5" w:hanging="0"/>
        <w:jc w:val="center"/>
        <w:rPr>
          <w:rFonts w:ascii="Arial" w:hAnsi="Arial" w:cs="Arial"/>
        </w:rPr>
      </w:pPr>
      <w:r>
        <w:rPr>
          <w:rFonts w:cs="Arial" w:ascii="Arial" w:hAnsi="Arial"/>
          <w:b/>
        </w:rPr>
        <w:t>Unaction DA</w:t>
      </w:r>
    </w:p>
    <w:p>
      <w:pPr>
        <w:pStyle w:val="Normal"/>
        <w:ind w:left="375" w:hanging="0"/>
        <w:jc w:val="center"/>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Oil market and supply is stable in the Status Quo the Saudi economy fine.</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u w:val="single"/>
        </w:rPr>
        <w:t>Salameh, ’97</w:t>
      </w:r>
      <w:r>
        <w:rPr>
          <w:rFonts w:cs="Arial" w:ascii="Arial" w:hAnsi="Arial"/>
        </w:rPr>
        <w:t xml:space="preserve"> Mamdouh, International Oil Economist (Emerging Markets Database, The Star) June 5.</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rPr>
      </w:pPr>
      <w:r>
        <w:rPr>
          <w:rFonts w:cs="Arial" w:ascii="Arial" w:hAnsi="Arial"/>
        </w:rPr>
        <w:t>Victories in both the Cold War and the Gulf War have helped the United States and its allies gain a substantial degree of oil security.  There is very little prospect that Gulf oil will be withheld from international markets in the future.  Oil and security head the list of US national interests in the Gulf and the two are obviously interconnected.  Broadly what is meant by security is the maintenance of a political order conductive to US access to the region’s energy markets and communication and protection of retailed assets and US investment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lan eliminates US oil demand disrupting the oil market and causing a price collapse.</w:t>
      </w:r>
    </w:p>
    <w:p>
      <w:pPr>
        <w:pStyle w:val="Normal"/>
        <w:jc w:val="both"/>
        <w:rPr>
          <w:rFonts w:ascii="Arial" w:hAnsi="Arial" w:cs="Arial"/>
          <w:u w:val="single"/>
        </w:rPr>
      </w:pPr>
      <w:r>
        <w:rPr>
          <w:rFonts w:cs="Arial" w:ascii="Arial" w:hAnsi="Arial"/>
          <w:u w:val="single"/>
        </w:rPr>
      </w:r>
    </w:p>
    <w:p>
      <w:pPr>
        <w:pStyle w:val="Normal"/>
        <w:ind w:left="360" w:hanging="0"/>
        <w:jc w:val="both"/>
        <w:rPr/>
      </w:pPr>
      <w:r>
        <w:rPr>
          <w:rFonts w:cs="Arial" w:ascii="Arial" w:hAnsi="Arial"/>
          <w:u w:val="single"/>
        </w:rPr>
        <w:t>Journal of Economic Issue, ’95</w:t>
      </w:r>
      <w:r>
        <w:rPr>
          <w:rFonts w:cs="Arial" w:ascii="Arial" w:hAnsi="Arial"/>
        </w:rPr>
        <w:t xml:space="preserve"> December</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rPr>
      </w:pPr>
      <w:r>
        <w:rPr>
          <w:rFonts w:cs="Arial" w:ascii="Arial" w:hAnsi="Arial"/>
        </w:rPr>
        <w:t>Fixed capital also poses a problem for the supply-side argument against phasing out fossil fuels.  Each firm invests in just as much productive capacity as it expects future demands for its product to absorb and no more.  If firms expect a great deal of future demand for their products, they will invest in much productive capacity now, but if little demand is expected to be forthcoming, investment will dwindle.  Through fixed capital, firms’ perceptions of the future determine the present level of investment.</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rice decline spirals out of control “prisoners dilemma” of over-production from Saudi Arabia floods the market in attempt to recover revenue.</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u w:val="single"/>
        </w:rPr>
        <w:t>Abdalla, ’95</w:t>
      </w:r>
      <w:r>
        <w:rPr>
          <w:rFonts w:cs="Arial" w:ascii="Arial" w:hAnsi="Arial"/>
        </w:rPr>
        <w:t xml:space="preserve"> Kathleen, UN economic and Social commission for western Asia (Energy Policy, vol. 23, no. 10).</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rPr>
      </w:pPr>
      <w:r>
        <w:rPr>
          <w:rFonts w:cs="Arial" w:ascii="Arial" w:hAnsi="Arial"/>
        </w:rPr>
        <w:t>Saudi Arabia, which had acted as a swing producer to ensure restricted supply and continued higher prices, abandoned that role.  It was difficult to satisfy all members and occasionally quotas were arranged without consensus.  OPEC member s also began cheating on their quotas by producing at higher than agreed upon levels.  A prisoner’s dilemma situation developed.  As prices fell, there was more incentive for an individual country to produce more, which, as every country realized this and acted alone, caused prices to fall again.  Lower, rather than higher, revenues were thus accrued.</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Introducing the renewable energy market would collapse oil prices.</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u w:val="single"/>
        </w:rPr>
        <w:t>Newsday ’96</w:t>
      </w:r>
      <w:r>
        <w:rPr>
          <w:rFonts w:cs="Arial" w:ascii="Arial" w:hAnsi="Arial"/>
        </w:rPr>
        <w:t xml:space="preserve"> April 7</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rPr>
      </w:pPr>
      <w:r>
        <w:rPr>
          <w:rFonts w:cs="Arial" w:ascii="Arial" w:hAnsi="Arial"/>
        </w:rPr>
        <w:t>Well, not exactly, because any such invention would necessarily cause a collapse of oil prices.  In Mexico the floor under a fragile economy, would disintegrate.  The Middle East would become a destabilized mess as oil-rich regimes lost the resources through which they now control their populations.  Russia and the many former constituent republics of the Soviet Union would lose export earnings critically important to the survival of their democracies.  Billions invested in the extraction of North Sea Oil would lose its value.  Ripple effects running through the financial system as a result of the downsizing and bankruptcy of much of the existing oil industry are simply too terrifying to contemplate.</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Oil is the foundation of the US dollar – blow to the oil market will destroy the dollar.</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u w:val="single"/>
        </w:rPr>
        <w:t>Mead, ’93</w:t>
      </w:r>
      <w:r>
        <w:rPr>
          <w:rFonts w:cs="Arial" w:ascii="Arial" w:hAnsi="Arial"/>
        </w:rPr>
        <w:t xml:space="preserve"> World Policy Institute (World Policy Journal) spring.</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rPr>
      </w:pPr>
      <w:r>
        <w:rPr>
          <w:rFonts w:cs="Arial" w:ascii="Arial" w:hAnsi="Arial"/>
        </w:rPr>
        <w:t>The third prop of the dollar is America’s position in the Middle East.  The oil sheiks ensure that the dollar remains the currency used in the oil business.  So as long as oil, the world’s most important commodity, is priced in dollar, the dollar will be internationally valuable currency.  Despite the dollar’s long-term drop in value against other currencies the oil sheikdoms continue to buy American stocks and bonds and to do business, in dollars, with American banks.  This support can be critical: when Citicorp was reeling, it was Arab money that stabilized the capital situation of the largest American bank.</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 crushed dollar would cause massive inflation and a crash of the world economy.</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u w:val="single"/>
        </w:rPr>
        <w:t>Mead, ’93</w:t>
      </w:r>
      <w:r>
        <w:rPr>
          <w:rFonts w:cs="Arial" w:ascii="Arial" w:hAnsi="Arial"/>
        </w:rPr>
        <w:t xml:space="preserve"> World Policy Institute (World Policy Journal) spring.</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rPr>
      </w:pPr>
      <w:r>
        <w:rPr>
          <w:rFonts w:cs="Arial" w:ascii="Arial" w:hAnsi="Arial"/>
        </w:rPr>
        <w:t>There is the prospect of the gradual loss of the economic and political benefits that flow from control of the world’s principal money supply.  There is the danger of a steep decline, potentially even a crash of the value of the dollar as demand for it shrinks.  A vicious cycle could easily develop: this could give the United States a taste of Latin American-style inflation and stagnation and lead to a rapid fall in living standards and massive disruptions of the American and the global economy.  We can see that the decline of the dollar will drastically curtail the ability of the United States to play the global role that its broader interests demand.  Without an independent dollar the United States could not protect either its military or its economic interests worldwid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6:22:00Z</dcterms:created>
  <dc:creator>Naveen Ramachandrappa</dc:creator>
  <dc:description/>
  <dc:language>en-US</dc:language>
  <cp:lastModifiedBy>Patty C. Hagg</cp:lastModifiedBy>
  <dcterms:modified xsi:type="dcterms:W3CDTF">1997-11-29T06:22:00Z</dcterms:modified>
  <cp:revision>2</cp:revision>
  <dc:subject/>
  <dc:title>Unction DA</dc:title>
</cp:coreProperties>
</file>