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coPimp Kritik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ost Pimps live in the for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vin, '96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s of now, the consensus of scientists believe that most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imps live in the for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firmative plan can't solve until Pimps are relocated to urban are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span, '94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newable Energy will not be able to solve any problem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whatsoever until the majority of Pimps live in c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coPimpism proves that the Affirmative plan can't solve until pimps live in urban are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You can't vote Affirmative because their plan doesn't sol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2:38:00Z</dcterms:created>
  <dc:creator>Patty C. Hagg</dc:creator>
  <dc:description/>
  <dc:language>en-US</dc:language>
  <cp:lastModifiedBy>Patty C. Hagg</cp:lastModifiedBy>
  <dcterms:modified xsi:type="dcterms:W3CDTF">1997-11-25T02:49:00Z</dcterms:modified>
  <cp:revision>1</cp:revision>
  <dc:subject/>
  <dc:title>EcoPimp Kritik</dc:title>
</cp:coreProperties>
</file>