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Index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  <w:u w:val="single"/>
        </w:rPr>
        <w:t>Page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eastAsia="Arial" w:cs="Arial"/>
          <w:b/>
          <w:b/>
          <w:bCs/>
          <w:i/>
          <w:i/>
          <w:iCs/>
          <w:caps/>
        </w:rPr>
      </w:pPr>
      <w:r>
        <w:rPr>
          <w:rFonts w:eastAsia="Arial" w:cs="Arial" w:ascii="Arial" w:hAnsi="Arial"/>
          <w:b/>
          <w:bCs/>
          <w:i/>
          <w:iCs/>
          <w:caps/>
        </w:rPr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Disclaimer</w:t>
        <w:tab/>
        <w:t>1</w:t>
      </w:r>
    </w:p>
    <w:p>
      <w:pPr>
        <w:pStyle w:val="Normal"/>
        <w:tabs>
          <w:tab w:val="clear" w:pos="720"/>
          <w:tab w:val="right" w:pos="9360" w:leader="none"/>
        </w:tabs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  <w:t>Introduction</w:t>
        <w:tab/>
        <w:tab/>
        <w:t>2-4</w:t>
      </w:r>
    </w:p>
    <w:p>
      <w:pPr>
        <w:pStyle w:val="Normal"/>
        <w:tabs>
          <w:tab w:val="left" w:pos="720" w:leader="none"/>
          <w:tab w:val="right" w:pos="9360" w:leader="none"/>
        </w:tabs>
        <w:rPr>
          <w:rFonts w:ascii="Arial" w:hAnsi="Arial" w:eastAsia="Arial" w:cs="Arial"/>
          <w:caps/>
        </w:rPr>
      </w:pPr>
      <w:r>
        <w:rPr>
          <w:rFonts w:eastAsia="Arial" w:cs="Arial" w:ascii="Arial" w:hAnsi="Arial"/>
          <w:caps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CASE NEG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  <w:u w:val="single"/>
        </w:rPr>
      </w:pPr>
      <w:r>
        <w:rPr>
          <w:rFonts w:eastAsia="Arial" w:cs="Arial" w:ascii="Arial" w:hAnsi="Arial"/>
          <w:b/>
          <w:bCs/>
          <w:u w:val="single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nvironment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</w:t>
        <w:tab/>
        <w:t>CO2/Greenhouse Warming</w:t>
        <w:tab/>
        <w:tab/>
        <w:t>5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Emissions Decreasing</w:t>
        <w:tab/>
        <w:tab/>
        <w:t>6-7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dustry Working To Decrease CO2 Emissions</w:t>
        <w:tab/>
        <w:tab/>
        <w:t>8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O2 Is Good</w:t>
        <w:tab/>
        <w:tab/>
        <w:t>9-1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O2 Isn’t Attributable To Humans</w:t>
        <w:tab/>
        <w:tab/>
        <w:t>11-14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Global Warming Theory Flawed</w:t>
        <w:tab/>
        <w:tab/>
        <w:t>15-22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Global Warming Is Good</w:t>
        <w:tab/>
        <w:tab/>
        <w:t>23-25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Ozone Depletion Theory Flawed</w:t>
        <w:tab/>
        <w:tab/>
        <w:t>26-28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Ozone Layer Doesn’t Prevent Cancer</w:t>
        <w:tab/>
        <w:tab/>
        <w:t>29-33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Misconceptions Concerning Ozone</w:t>
        <w:tab/>
        <w:tab/>
        <w:t>34-41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ea Levels Dropping</w:t>
        <w:tab/>
        <w:tab/>
        <w:t>42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Global Temperature Decrease</w:t>
        <w:tab/>
        <w:tab/>
        <w:t>43-47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I.</w:t>
        <w:tab/>
        <w:t>SO2 and NOx</w:t>
        <w:tab/>
        <w:tab/>
        <w:t>48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dustry Working To Decrease SO2 Emissions</w:t>
        <w:tab/>
        <w:tab/>
        <w:t>49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Natural Gas Helps To Decrease SO2/Acid Rain</w:t>
        <w:tab/>
        <w:tab/>
        <w:t>5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Acid Rain Is Beneficial</w:t>
        <w:tab/>
        <w:tab/>
        <w:t>51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O2 Is Benign</w:t>
        <w:tab/>
        <w:tab/>
        <w:t>52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O2 Emissions Are Not Attributable To Humans</w:t>
        <w:tab/>
        <w:tab/>
        <w:t>53-54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Acid Rain Theory Flawed</w:t>
        <w:tab/>
        <w:tab/>
        <w:t>55-56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II.</w:t>
        <w:tab/>
        <w:t>Oil Spills</w:t>
        <w:tab/>
        <w:tab/>
        <w:t>57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pills Decreasing</w:t>
        <w:tab/>
        <w:tab/>
        <w:t>58-6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dustry Working To Decrease Oil Spills</w:t>
        <w:tab/>
        <w:tab/>
        <w:t>61-64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Oil Spills Good</w:t>
        <w:tab/>
        <w:tab/>
        <w:t>65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Oil Spills Are Benign</w:t>
        <w:tab/>
        <w:tab/>
        <w:t>66</w:t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V.</w:t>
        <w:tab/>
        <w:t>Underground Contamination</w:t>
        <w:tab/>
        <w:tab/>
        <w:t>67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dustry Working To Clean Underground Contamination</w:t>
        <w:tab/>
        <w:tab/>
        <w:t>68-69</w:t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.</w:t>
        <w:tab/>
        <w:t>NORM</w:t>
        <w:tab/>
        <w:tab/>
        <w:t>7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dustry Working To Clean Up NORM</w:t>
        <w:tab/>
        <w:tab/>
        <w:t>71-72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NORM is Benign</w:t>
        <w:tab/>
        <w:tab/>
        <w:t>73-74</w:t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.</w:t>
        <w:tab/>
        <w:t>General Environment Evidence</w:t>
        <w:tab/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cientific Sensationalism</w:t>
        <w:tab/>
        <w:tab/>
        <w:t>75-76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EPA Is Wrong</w:t>
        <w:tab/>
        <w:tab/>
        <w:t>77-78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dustry Working To Protect Environment</w:t>
        <w:tab/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Refining</w:t>
        <w:tab/>
        <w:tab/>
        <w:t>79-82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Gas Vapors</w:t>
        <w:tab/>
        <w:tab/>
        <w:t>83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Expenditures</w:t>
        <w:tab/>
        <w:tab/>
        <w:t>84-85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Recycling Oil</w:t>
        <w:tab/>
        <w:tab/>
        <w:t>86-88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Cleaner Burning Gasoline</w:t>
        <w:tab/>
        <w:tab/>
        <w:t>89-91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General</w:t>
        <w:tab/>
        <w:tab/>
        <w:t>92-97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Wildlife</w:t>
        <w:tab/>
        <w:tab/>
        <w:t>98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Miscellaneous Environment Evidence</w:t>
        <w:tab/>
        <w:tab/>
        <w:t>99-103</w:t>
      </w:r>
      <w:r>
        <w:br w:type="page"/>
      </w:r>
    </w:p>
    <w:p>
      <w:pPr>
        <w:pStyle w:val="Normal"/>
        <w:tabs>
          <w:tab w:val="clear" w:pos="720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  <w:u w:val="single"/>
        </w:rPr>
        <w:t>Page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lternative Energy Sources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</w:t>
        <w:tab/>
        <w:t>Alternative Energy</w:t>
        <w:tab/>
        <w:tab/>
        <w:t>104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rawbacks of Hydropower</w:t>
        <w:tab/>
        <w:tab/>
        <w:t>105-106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rawbacks of Wind Power</w:t>
        <w:tab/>
        <w:tab/>
        <w:t>107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rawbacks of Solar Power</w:t>
        <w:tab/>
        <w:tab/>
        <w:t>108-109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rawbacks of Nuclear Power</w:t>
        <w:tab/>
        <w:tab/>
        <w:t>11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rawbacks of Geothermal Energy</w:t>
        <w:tab/>
        <w:tab/>
        <w:t>111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rawbacks of Biomass Energy</w:t>
        <w:tab/>
        <w:tab/>
        <w:t>112-113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rawbacks of Electric Vehicles</w:t>
        <w:tab/>
        <w:tab/>
        <w:t>114-12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Drawbacks of Alcohol Fuel</w:t>
        <w:tab/>
        <w:tab/>
        <w:t>121-129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General Renewable Energies Undesirable</w:t>
        <w:tab/>
        <w:tab/>
        <w:t>130-134</w:t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I.</w:t>
        <w:tab/>
        <w:t>Harms Of Government Mandates</w:t>
        <w:tab/>
        <w:tab/>
        <w:t>135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centives/Subsidies For Renewable Energy</w:t>
        <w:tab/>
        <w:tab/>
        <w:t>136-138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Government Mandates</w:t>
        <w:tab/>
        <w:tab/>
        <w:t>139-149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Economy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.</w:t>
        <w:tab/>
        <w:t>Oil Is Good</w:t>
        <w:tab/>
        <w:tab/>
        <w:t>15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Oil Cost Is Inexpensive</w:t>
        <w:tab/>
        <w:tab/>
        <w:t>151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U.S. Oil and Gas Production Is Key</w:t>
        <w:tab/>
        <w:tab/>
        <w:t>152-156</w:t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I.</w:t>
        <w:tab/>
        <w:t>Increased Regulation Harmful</w:t>
        <w:tab/>
        <w:tab/>
        <w:t>157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Environmental Regulations Hurt Economy</w:t>
        <w:tab/>
        <w:tab/>
        <w:t>158-16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ncreased Regulation Destroys Oil Industry</w:t>
        <w:tab/>
        <w:tab/>
        <w:t>161-162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Global Warming Regulation Hurts the Economy</w:t>
        <w:tab/>
        <w:tab/>
        <w:t>163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Regulations Harm Consumers</w:t>
        <w:tab/>
        <w:tab/>
        <w:t>164-165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Taxing Oil Is Harmful</w:t>
        <w:tab/>
        <w:tab/>
        <w:t>166-168</w:t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360" w:leader="none"/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II.</w:t>
        <w:tab/>
        <w:t>National Security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OPEC</w:t>
        <w:tab/>
        <w:tab/>
        <w:t>169-171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Oil Dependence</w:t>
        <w:tab/>
        <w:tab/>
        <w:t>172-18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upply</w:t>
        <w:tab/>
        <w:tab/>
        <w:tab/>
      </w:r>
      <w:r>
        <w:rPr>
          <w:rFonts w:eastAsia="Arial" w:cs="Arial" w:ascii="Arial" w:hAnsi="Arial"/>
        </w:rPr>
        <w:t>181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Oil Is Abundant</w:t>
        <w:tab/>
        <w:tab/>
        <w:t>182-184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Technology Allows More Oil Production</w:t>
        <w:tab/>
        <w:tab/>
        <w:t>185-186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Economy Will Check Demand</w:t>
        <w:tab/>
        <w:tab/>
        <w:t>187-188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Use of Natural Gas Rising</w:t>
        <w:tab/>
        <w:tab/>
        <w:t>189-191</w:t>
      </w:r>
      <w:r>
        <w:br w:type="page"/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clear" w:pos="720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</w:rPr>
        <w:tab/>
        <w:tab/>
      </w:r>
      <w:r>
        <w:rPr>
          <w:rFonts w:eastAsia="Arial" w:cs="Arial" w:ascii="Arial" w:hAnsi="Arial"/>
          <w:i/>
          <w:iCs/>
          <w:u w:val="single"/>
        </w:rPr>
        <w:t>Page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  <w:i/>
          <w:i/>
          <w:iCs/>
        </w:rPr>
      </w:pPr>
      <w:r>
        <w:rPr>
          <w:rFonts w:eastAsia="Arial" w:cs="Arial" w:ascii="Arial" w:hAnsi="Arial"/>
          <w:b/>
          <w:bCs/>
          <w:i/>
          <w:iCs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  <w:t>OFFENSIVE POSITIONS</w:t>
      </w:r>
      <w:r>
        <w:rPr>
          <w:rFonts w:eastAsia="Arial" w:cs="Arial" w:ascii="Arial" w:hAnsi="Arial"/>
        </w:rPr>
        <w:tab/>
        <w:tab/>
        <w:t>192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Links</w:t>
        <w:tab/>
        <w:tab/>
        <w:tab/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Clinton</w:t>
        <w:tab/>
        <w:tab/>
        <w:t>193-194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Federalism</w:t>
        <w:tab/>
        <w:tab/>
        <w:t>195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Net Widening</w:t>
        <w:tab/>
        <w:tab/>
        <w:t>196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urns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Renewable Energy</w:t>
        <w:tab/>
        <w:tab/>
        <w:t>197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Regulation</w:t>
        <w:tab/>
        <w:tab/>
        <w:t>198-203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Environmentalism</w:t>
        <w:tab/>
        <w:tab/>
        <w:t>204-207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il Economy Disadvantage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hell</w:t>
        <w:tab/>
        <w:tab/>
        <w:t>208-211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Oil Counter Plan</w:t>
        <w:tab/>
        <w:tab/>
      </w:r>
      <w:r>
        <w:rPr>
          <w:rFonts w:eastAsia="Arial" w:cs="Arial" w:ascii="Arial" w:hAnsi="Arial"/>
        </w:rPr>
        <w:t>212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spacing w:lineRule="exact" w:line="1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hell</w:t>
        <w:tab/>
        <w:tab/>
        <w:t>213-215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ISP</w:t>
        <w:tab/>
        <w:tab/>
        <w:t>216-220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Solvency</w:t>
        <w:tab/>
        <w:tab/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Domestic Solves Imports</w:t>
        <w:tab/>
        <w:tab/>
        <w:t>221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Energy Needs</w:t>
        <w:tab/>
        <w:tab/>
        <w:t>222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Taxes/AMT Bad</w:t>
        <w:tab/>
        <w:tab/>
        <w:t>223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Environmental Restrictions</w:t>
        <w:tab/>
        <w:tab/>
        <w:t>224-225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Depletion Allowance</w:t>
        <w:tab/>
        <w:tab/>
        <w:t>226</w:t>
      </w:r>
    </w:p>
    <w:p>
      <w:pPr>
        <w:pStyle w:val="Normal"/>
        <w:tabs>
          <w:tab w:val="left" w:pos="720" w:leader="none"/>
          <w:tab w:val="left" w:pos="144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  <w:t>-- Federal Lands</w:t>
        <w:tab/>
        <w:tab/>
        <w:t>227-228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U.S. Dependence Bad</w:t>
        <w:tab/>
        <w:tab/>
        <w:t>229-233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Must Study Environment</w:t>
        <w:tab/>
        <w:tab/>
        <w:t>234-239</w:t>
      </w:r>
    </w:p>
    <w:p>
      <w:pPr>
        <w:pStyle w:val="Normal"/>
        <w:tabs>
          <w:tab w:val="left" w:pos="720" w:leader="none"/>
          <w:tab w:val="right" w:pos="7560" w:leader="none"/>
          <w:tab w:val="right" w:pos="9360" w:leader="none"/>
        </w:tabs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- General Study</w:t>
        <w:tab/>
        <w:tab/>
        <w:t>240-242</w:t>
      </w:r>
    </w:p>
    <w:sectPr>
      <w:type w:val="nextPage"/>
      <w:pgSz w:w="12240" w:h="15840"/>
      <w:pgMar w:left="1800" w:right="1008" w:gutter="0" w:header="0" w:top="1008" w:footer="0" w:bottom="100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26T14:41:00Z</dcterms:created>
  <dc:creator>EOG</dc:creator>
  <dc:description/>
  <dc:language>en-US</dc:language>
  <cp:lastModifiedBy>EOG</cp:lastModifiedBy>
  <cp:lastPrinted>1997-06-26T09:54:00Z</cp:lastPrinted>
  <dcterms:modified xsi:type="dcterms:W3CDTF">1997-06-26T15:01:00Z</dcterms:modified>
  <cp:revision>10</cp:revision>
  <dc:subject/>
  <dc:title>Index</dc:title>
</cp:coreProperties>
</file>