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Plan/Plan Blo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 ``No reason to reject the pl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ASSUMES PLAN FOCUS, WHICH IS B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response assumes that the focus of the debate should be the aff plan.  This focus is unfair and skews ground toward the affirmative.  The aff gets to choose what every round is about, and the Neg must debate it.  This creates an obvious inequity in which the aff wins 70% of rounds and nearly everybody flips a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BALLOT FORCES CHO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re's no 'both' option on the ballot.  The judge is presented with a choice between two teams, with one advocacy each.  In order to adopt the Neg plan, you must forego the Aff pl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REQUIRING DIRECT REJECTION OF THE AFFPLAN IS UNFAIR.</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We could be forced to advocate repulsive positions, like `rape good', against a team that claimed to stop a hundred rapes but didn't have any DA links.  This is unethical and also destroys all viable Neg ground.  P/p solves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5:20:00Z</dcterms:created>
  <dc:creator>Patty C. Hagg</dc:creator>
  <dc:description/>
  <dc:language>en-US</dc:language>
  <cp:lastModifiedBy>Patty C. Hagg</cp:lastModifiedBy>
  <dcterms:modified xsi:type="dcterms:W3CDTF">1997-11-29T05:20:00Z</dcterms:modified>
  <cp:revision>2</cp:revision>
  <dc:subject/>
  <dc:title>Plan/Plan Blocks - Neg</dc:title>
</cp:coreProperties>
</file>