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Plan/Plan Block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T: ``Neg still has counterplans, so this is too much grou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 IF THE NEG CHOOSES LESS GROUND IN A PARTICULAR ROUND, AFF SHOULDN'T COMPLAI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p offers the maximum ground to the negative.  If they want a round to be in aff plan focus, aff should be happ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 THEORY DOESN'T JUSTIFY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ur theory only allows topical advocacies.  If we accept this theory then the potential for abuse is solv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 ARGUE IT ON THE AFF.</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someone runs a nontopical counterplan, argue why it's illegitimate, this will check any explosion of negative grou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4. CAN'T HURT GROU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ff has to be prepared for any topical Neg plan because it could be run against them as an affirmative.  The only potential for abuse is from nontopical counterplans.  At worst, this abuse would be unchanged, at best, once p/p is common, it would be eliminat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5. DON'T REJECT A GOOD ARGUMENT TO SAVE A BAD O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mpetitive and noncompetitive counterplans may be too much ground.  All the theory arguments, however, show that nontopical competitive counterplans are the source of abuse.  If both are too much then you should reject the bad one in favor of the good one, that is, the theory that provides equal grou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6. SOME CHAOTIC TRANSITION PERIOD IS NECESSARY FOR CHAN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For a time nontopical counterplans may still be run, and in this respect theory may seem further complicated.  Ultimately, however, p/p will be 'The Theory' and its simplicity will remain.  The aff argument would justify never creating social change out of a fear of upheaval.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5:22:00Z</dcterms:created>
  <dc:creator>Patty C. Hagg</dc:creator>
  <dc:description/>
  <dc:language>en-US</dc:language>
  <cp:lastModifiedBy>Patty C. Hagg</cp:lastModifiedBy>
  <dcterms:modified xsi:type="dcterms:W3CDTF">1997-11-29T05:22:00Z</dcterms:modified>
  <cp:revision>2</cp:revision>
  <dc:subject/>
  <dc:title>Plan/Plan Blocks - Neg</dc:title>
</cp:coreProperties>
</file>