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Plan/Plan Block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T: ``Perm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 T IS THE BEST CHEC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opicality is the best check on abusive counterplans.  If it's topical then they should be prepared for it.  Also, as long as there's some check competition is no longer necessary because there is no abus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 THE PERMUTATION IS AN ADVOCAC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permutation must be an advocacy because it can't be the only other possibility, a test of competition.  Since the Neg plan has no competition and is actually advocated, not a test of opportunity costs, to do two advocacies is itself an advocac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 THIS ADVOCACY IS AN ILLEGITIMATE SHIF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 The 1AC established the affirmative advocacy in the round.  This is what we were debating and this is what an affirmative ballot represented endorsement of.</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 The perm shifted it.  The permutation created a new advocacy in order to destroy the negative ground and advocacy in the rou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 This is abusive.  This advocacy shift is in no way different from running a 2AC-plan add-on on each DA to spike it out.  This sort of 2AC advocacy shifting destroys negative ground, since any arguments can be easily added on ou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 The abuse snowballs.  The negative could respond to 2AC with multiple 2NC-advocacy shifts, which would moot all of the previous constructives and trivialize advocac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4. THESE ADVOCACIES ARE CONDITIONAL, AGAIN, ABUSIV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 The aff becomes a moving target.  Depending on Neg arguments, the aff can switch to any one of their advocacies ultimately in the debate.  This prevents us from being able to refute the aff advocac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 Skews time allocation.  We could spend five minutes in the block straight turning one of their advocacies, only to have them shift to a different one.  That's five minutes lost forev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 Encourages irresponsibility.  If advocacies can be jettisoned at any time, teams will think less about positions and the quality of argumentation in rounds will deterior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 The abuse already happened.  We couldn't use the Neg block fully in this round because of the uncertainty that was created by the multiple, conditional advocacies.  Regardless of the potentialities, that is irreversib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 P/p solves these problems.  Each team gets one advocacy, which cannot change.  This ensures responsibility and substantive clash by both teams since the targets are clea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 Voting issue.  If they cannot justify irresponsible and illegitimate argumentation, they should lose because of both the actual and potential abus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5. THE NEGPLAN DOESN'T JUSTIFY THE ADVOCACY SHIF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 The aff chose first.  They had the opportunity to run any of their 2AC advocacies in the 1AC.  They chose not to, so it's only fair that it become negative ground to ensure equal grou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 They have fair ground without it.  They can make solvency comparisons and DA the Neg plan and run impact turns and takeouts.  Without any shift, ground in t he round is absolutely equal and fai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6. THE PERMUTATION JUSTIFIES A NEGATIVE BALLO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 The only fair way to vote is on original advocacies.  The only way to resolve the round that provides fair ground is to vote on the original 1AC and 1NC advocacies.  Allowing evaluation of anything else would be bad for all the reasons abov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 The permutation grants the truth of the Neg plan.  The perm is an endorsement of the negative advocacy, which represents a negative ballot.  It is a concession, which makes the desirability of the Neg plan absolute in this round.</w:t>
      </w:r>
    </w:p>
    <w:p>
      <w:pPr>
        <w:pStyle w:val="Normal"/>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5:12:00Z</dcterms:created>
  <dc:creator>Patty C. Hagg</dc:creator>
  <dc:description/>
  <dc:language>en-US</dc:language>
  <cp:lastModifiedBy>Patty C. Hagg</cp:lastModifiedBy>
  <dcterms:modified xsi:type="dcterms:W3CDTF">1997-11-29T05:17:00Z</dcterms:modified>
  <cp:revision>1</cp:revision>
  <dc:subject/>
  <dc:title>Plan/Plan Blocks</dc:title>
</cp:coreProperties>
</file>