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Plan/Plan Block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T: Small Topical add-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1. P/P DIVISION OF GROUND CHECKS ABUS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aff gets to choose their ground first, that is, the aff plan.  The Neg then chooses from the world of remaining topical alternatives.  This sovereignty of the aff ground prevents abuse and creates a fair division of ground, since it's counterbalanced by the Neg option of defending SQ.</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2. AFF GETS TO CHOOSE FIRS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y could run the plan originally with the topical add-on in 1AC.  By choosing not to do this, they forfeit this groun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3. SUBSTANTIALLY CHECKS ABUS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mall add-on, if abusive, wouldn't be substantial.  Severing the extratopical part, Neg plan becomes aff plan, justifying an aff ballo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4. NONTOPICAL PLAN-INCLUSIVE COUNTERPLANS HAVE WORSE ABUS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f nontopical counterplans are legit then the Neg could counterplan to do anything before doing the plan, such as consulting with any country; the aff would have no ground and could never be prepar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5. NO POTENTIAL ABUS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f the add-on is topical then the aff should be prepared to debate it.  The Neg wouldn't be able to DA the aff plan, so DAs to the Neg plan should be enough to wi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6. WE DIDN'T DO I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n this particular round there's plenty of ground for both teams; one bad example isn't a reason to reject a theor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7. IN ROUND ABUSE ARGUMENTS WOULD CHECK.</w:t>
      </w:r>
    </w:p>
    <w:p>
      <w:pPr>
        <w:pStyle w:val="PlainText"/>
        <w:rPr>
          <w:rFonts w:ascii="Arial" w:hAnsi="Arial" w:cs="Arial"/>
        </w:rPr>
      </w:pPr>
      <w:r>
        <w:rPr>
          <w:rFonts w:cs="Arial" w:ascii="Arial" w:hAnsi="Arial"/>
        </w:rPr>
      </w:r>
    </w:p>
    <w:p>
      <w:pPr>
        <w:pStyle w:val="Normal"/>
        <w:rPr>
          <w:rFonts w:ascii="Arial" w:hAnsi="Arial" w:cs="Arial"/>
        </w:rPr>
      </w:pPr>
      <w:r>
        <w:rPr>
          <w:rFonts w:cs="Arial" w:ascii="Arial" w:hAnsi="Arial"/>
        </w:rPr>
        <w:t>Plan focus debate is entirely based on constitutive standards; there's no reason that we can't fix the theory by banning this abusive situation by convention.  Even if we do this, p/p is still much simpler and more consistent than plan foc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04:56:00Z</dcterms:created>
  <dc:creator>Patty C. Hagg</dc:creator>
  <dc:description/>
  <dc:language>en-US</dc:language>
  <cp:lastModifiedBy>Patty C. Hagg</cp:lastModifiedBy>
  <dcterms:modified xsi:type="dcterms:W3CDTF">1997-11-29T04:58:00Z</dcterms:modified>
  <cp:revision>1</cp:revision>
  <dc:subject/>
  <dc:title>Plan/Plan Blocks</dc:title>
</cp:coreProperties>
</file>