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rPr>
      </w:pPr>
      <w:r>
        <w:rPr>
          <w:rFonts w:cs="Arial" w:ascii="Arial" w:hAnsi="Arial"/>
          <w:color w:val="000000"/>
        </w:rPr>
        <w:t>DEFINITION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I.      Topicalit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b/>
          <w:color w:val="000000"/>
        </w:rPr>
        <w:t>A.      "Th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The" is not specific.</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Webster's 9th New Collegiate Dictionary, 1984, p. /69/.</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The- used as a function word before a proper nam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b/>
          <w:color w:val="000000"/>
        </w:rPr>
        <w:t>B.      "Federal"</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The Federal government is the national governmen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The Criminal Justice Dictionary, 1993, p. 82.</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Federal - pertaining to the national government of the United State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b/>
          <w:color w:val="000000"/>
        </w:rPr>
        <w:t>C.      "Federal governmen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The Federal government includes the state government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Black's Law Dictionary, 1990, p. 611.</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Federal government - the system of government administered in a nation formed by the union or confederation of several independent state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2.      The Federal government is not the state government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Black's Law Dictionary, 1990, p. 695.</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rPr>
      </w:pPr>
      <w:r>
        <w:rPr>
          <w:rFonts w:cs="Arial" w:ascii="Arial" w:hAnsi="Arial"/>
          <w:color w:val="000000"/>
        </w:rPr>
        <w:t>Federal government - the government of the United States of America, as distinguished from the government of the several state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color w:val="000000"/>
        </w:rPr>
      </w:pPr>
      <w:r>
        <w:rPr>
          <w:rFonts w:cs="Arial" w:ascii="Arial" w:hAnsi="Arial"/>
          <w:b/>
          <w:color w:val="000000"/>
        </w:rPr>
        <w:t>D.      "Establish"</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Establish means to creat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Words and Phrases, 1967, p. 255.</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The word "create" is equivalent to the word "establish."  The words "establish" and "maintain" signify two distinct separate purposes.  "Establish" if given the commonly understood meaning of the word "create" is not synonymous with "maintain and the words denote independent purpose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2.      Establish means to fix unalterabl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Black's Law Dictionary, 1990, p. /69/.</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Establish - to settle firmly; to fix unalterabl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3.      Establish means to fix unalterabl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Random House Dictionary of the English Language, 1966, p. 457.</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Establish - to enact, appoint, or ordain for permanence, as a law; fix unalterabl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b/>
          <w:color w:val="000000"/>
        </w:rPr>
        <w:t>E.      "Polic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Policy is a set of principle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Black's Law Dictionary, 1990, p. /169/.</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Policy - general principles by which a government is guided in its management of public affairs, or legislature in its measure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2.      Policy is a possible program (Hint, hint-comparative advantag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Webster's 3rd New International Dictionary, 1986, p. /283/.</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Policy - projected program consisting of desired objectives and the means to achieve them.</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3.      Policy is a specific decision (Vaguenes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Webster's 3rd New International Dictionary, 1986, p. /283/.</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Policy - specific decision or set of decisions together with the related actions designed to implement them.</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4.      Policy is a lotter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Webster's 3rd New International Dictionary, 1986, p. /283/.</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Policy - daily lottery in which participants bet that certain numbers will be drawn from a lottery wheel.</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5.   Policy is a definite coarse of action.</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Random House Dictionary of the English Language, 1966, p. 1113.</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Policy - a definite coarse of action for the sake of expediency, facility, etc.</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b/>
          <w:color w:val="000000"/>
        </w:rPr>
        <w:t>F.      "Substantiall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Substantially is something substantial.</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Random House Dictionary of the English Language, 1966, p. 1418.</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Substantially - something substantial.</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2.      Substantially has many meanings-context critical.</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Corpus Jurgis Secundum, 1953, p. 765.</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Substantially - A relative and elastic term which should be interpreted in accordance with the context it is used.  While it must be employed with care and discrimination, it must, nevertheless, be given effec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Substantially" is variously defined as meaning in a substantial manner; in substance; in the main; essentially; solidly; actually; really; truly; competently.  The term has been construed as not meaning wholly or completely, but may mean part, or abou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3.      Substantially means a large portion.</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Webster's New Collegiate Dictionary, 1981, p. 1153.</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Substantially - being largely but not wholly that which is specifie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b/>
          <w:color w:val="000000"/>
        </w:rPr>
        <w:t>G.      "Increas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Increase means to become greater.</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Webster's 3rd New International Dictionary, 1986, p. /672/.</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Increase û to become greater in some respec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2.      Increase has many meaning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Black's Law Dictionary, 1990, p. /269/.</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Increase - enlargement, growth, development, increment, addition, accession, extension, production, profit, interest, and issu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3.      Increase is the produce of the earth.</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Random House Dictionary of the English Language, 1966, p. 612.</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Increase û produce of the earth.</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b/>
          <w:color w:val="000000"/>
        </w:rPr>
        <w:t>H.      "Renewabl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Renewable means to reestablish.</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Random House Dictionary of the English Language, 1966, p. 1215.</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Renew - to reestablish.</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2.      Renewable means to make new again or to restore freshnes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Webster's 3rd New International Dictionary, 1986, p. /534/.</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Renew - to make new again; restore to freshnes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b/>
          <w:color w:val="000000"/>
        </w:rPr>
        <w:t>I.      "Energ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Energy is the ability to do work.</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Random House Dictionary of the English Language, 1966, p. /512/.</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Energy - the ability to do work.</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2.  Energy is efficient power.</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Webster's 3rd New International Dictionary, 1986, p. /437/.</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Energy - power efficiently and forcefully exerte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b/>
          <w:color w:val="000000"/>
        </w:rPr>
        <w:t>J.      "Renewable energy"</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1.      Renewable energy is hydropower, bio-fuels, geothermal power, wind power, and solar power.</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Energy Information Administration, Annual Energy Review, 1995, p. 10.1a.</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Renewable Energy Sources û hydropower, bio-fuels, geothermal, wind, solar.</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b/>
          <w:color w:val="000000"/>
        </w:rPr>
        <w:t>K.      "Us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Use means to enjoy propert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Random House Dictionary of the English Language, 1966, p. /1325/.</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Use - enjoyment of propert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2.      Use is giving an advantag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Webster's 3rd New International Dictionary, 1986, p. /696/.</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Use - something that fills a need or gives a benefit or advantag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3.      Use means to serve a purpose and have an advantag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Black's Law Dictionary, 1990, p. /372/.  Brown vs. Kennedy, Ohio App.</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Use - purpose served, a purpose, object or end for useful or advantageous nature.</w:t>
      </w:r>
    </w:p>
    <w:p>
      <w:pPr>
        <w:pStyle w:val="Normal"/>
        <w:widowControl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37:00Z</dcterms:created>
  <dc:creator>Patty C. Hagg</dc:creator>
  <dc:description/>
  <dc:language>en-US</dc:language>
  <cp:lastModifiedBy>Patty C. Hagg</cp:lastModifiedBy>
  <dcterms:modified xsi:type="dcterms:W3CDTF">1997-11-28T19:49:00Z</dcterms:modified>
  <cp:revision>2</cp:revision>
  <dc:subject/>
  <dc:title>DEFINITIONS</dc:title>
</cp:coreProperties>
</file>