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 SHELL FOR R&amp;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.  Definitio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he Blacks Law Dictionary, 1990, 6th edition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SE- TO PUT INTO ACTION OR SERVI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ebster's II New College Dictionary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SE-PUT INTO SERVICE OR AC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. Viol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-The affirmative just researches renewable energy without mandating putting anything into action or implementing a polic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-Affirmative case merely increases funding for renewable energy or specifically renewable energy studies, this in no way implements a policy which increases renewable energ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-The topic calls for an increase in renewable energy use, not merely the development of renewable energy technologi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. Standar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. Limi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The affirmative interpretation would allow for an infinite number of cases including research and development of certain kinds of technologies or an increase in funding toward renewable energy budgets.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owever the negative interpretation allows for a limited topic area, which still allows for many cases to be run, making the debate more educational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. Framers Inten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framers of the resolution could have chosen terms like research, development, or funding, but instead the choose use.  Thus meaning and increase in the use of renewable energy.  A direct action and or implement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. Division of Grou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y un-limiting the topic, the affirmative can unfairly run an infinite number of cases.  This standard checks that abus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.  Voter-reasons of limits, fairness, and clash ensuring an overall better debat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. Impacts:  Topicality is a voting issu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.  Traditionally:  T has always been a vot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.  Procedurally:  T is a rule of the gam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.  Jurisdictionally:  The judge has no jurisdiction outside of the resolution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.  Vote Neg on topical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8:34:00Z</dcterms:created>
  <dc:creator>Patty C. Hagg</dc:creator>
  <dc:description/>
  <dc:language>en-US</dc:language>
  <cp:lastModifiedBy>Patty C. Hagg</cp:lastModifiedBy>
  <dcterms:modified xsi:type="dcterms:W3CDTF">1997-11-28T18:34:00Z</dcterms:modified>
  <cp:revision>3</cp:revision>
  <dc:subject/>
  <dc:title>T SHELL FOR R&amp;D</dc:title>
</cp:coreProperties>
</file>