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newable-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Definition:  Renewable energy sources include the energy from the wind and water, geothermal energy, tidal energy, biomass and solar energy.</w:t>
      </w:r>
    </w:p>
    <w:p>
      <w:pPr>
        <w:pStyle w:val="Normal"/>
        <w:rPr/>
      </w:pPr>
      <w:r>
        <w:rPr/>
        <w:tab/>
        <w:t>Compton's Concise Encyclopedia, 19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Violation:  The Affirmative only attempts to increase the use of (insert Aff case her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Standards:</w:t>
      </w:r>
    </w:p>
    <w:p>
      <w:pPr>
        <w:pStyle w:val="Normal"/>
        <w:rPr/>
      </w:pPr>
      <w:r>
        <w:rPr/>
        <w:tab/>
        <w:t xml:space="preserve">1) Contextuality:  The Negative team takes the phrase "renewable energy" and </w:t>
        <w:tab/>
        <w:tab/>
        <w:t>interprets it contextually</w:t>
      </w:r>
    </w:p>
    <w:p>
      <w:pPr>
        <w:pStyle w:val="Normal"/>
        <w:rPr/>
      </w:pPr>
      <w:r>
        <w:rPr/>
        <w:tab/>
        <w:t xml:space="preserve">2) One-Card Check: The Affirmative must supply a card that says the </w:t>
        <w:tab/>
        <w:tab/>
        <w:tab/>
        <w:t>Affirmative plan increases the use of all types of renewable energy mentioned in the definition.</w:t>
      </w:r>
    </w:p>
    <w:p>
      <w:pPr>
        <w:pStyle w:val="Normal"/>
        <w:rPr/>
      </w:pPr>
      <w:r>
        <w:rPr/>
        <w:tab/>
        <w:t>3) Educational Value: The Affirmative team runs a case that is so far out of the realm of topicality that it decreases the educational value of debate by forcing the Negative team to research and debate such a minute topic ar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Voter:  Topicality is a voting issue for reasons of fairnes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9T22:12:00Z</dcterms:created>
  <dc:creator>Patty C. Hagg</dc:creator>
  <dc:description/>
  <dc:language>en-US</dc:language>
  <cp:lastModifiedBy>Patty C. Hagg</cp:lastModifiedBy>
  <dcterms:modified xsi:type="dcterms:W3CDTF">1997-11-29T22:12:00Z</dcterms:modified>
  <cp:revision>2</cp:revision>
  <dc:subject/>
  <dc:title>Renewable-T</dc:title>
</cp:coreProperties>
</file>