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MMATCAL ACCURACY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1.) Grammatical Accuracy should be used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David Williams, University of Kansas Handbook on Foreign Trade Policies, 1979, pg. 1 - 3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ignoring of contexts in any part of interpretation is at best a stupid practice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n W. Parson, Dimensions of Argument, Oct 15, 1981, pg. 538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ther a word is used as a noun or a verb will substantially alter the meaning of the proposition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n W. Parson, Dimensions of Argument, Oct 15, 1981, pg. 538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Definitions of terms must be consistent with their grammatical use in the prepositional senten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7:40:00Z</dcterms:created>
  <dc:creator>Patty C. Hagg</dc:creator>
  <dc:description/>
  <dc:language>en-US</dc:language>
  <cp:lastModifiedBy>Patty C. Hagg</cp:lastModifiedBy>
  <dcterms:modified xsi:type="dcterms:W3CDTF">1997-11-28T19:51:00Z</dcterms:modified>
  <cp:revision>2</cp:revision>
  <dc:subject/>
  <dc:title>GRAMMATCAL ACCURACY</dc:title>
</cp:coreProperties>
</file>