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LEGAL CONTEXT IS INNAPROPRIAT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Legal Context is inappropriat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teve Mancuso, Debater's Research Guide, 1982, pg. 29</w:t>
      </w:r>
    </w:p>
    <w:p>
      <w:pPr>
        <w:pStyle w:val="Normal"/>
        <w:widowControl w:val="false"/>
        <w:rPr/>
      </w:pPr>
      <w:r>
        <w:rPr>
          <w:rFonts w:cs="Arial" w:ascii="Arial" w:hAnsi="Arial"/>
          <w:color w:val="000000"/>
        </w:rPr>
        <w:t>Topicality argument is distinct from the function of jurisdiction for courts or legislators.  Their different purposes and needs are reflected in the situational nature of their conventions.  Courts may use strict interpretation of language or jurisdiction, broadly in another.  In either instance, their reasoning may be completely non-analogous to the principles we should use to establish our topicality conventio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teve Mancuso, Debater's Research Guide, 1982, pg. 29</w:t>
      </w:r>
    </w:p>
    <w:p>
      <w:pPr>
        <w:pStyle w:val="Normal"/>
        <w:widowControl w:val="false"/>
        <w:rPr/>
      </w:pPr>
      <w:r>
        <w:rPr>
          <w:rFonts w:cs="Arial" w:ascii="Arial" w:hAnsi="Arial"/>
          <w:color w:val="000000"/>
        </w:rPr>
        <w:t>It seems senseless to try to pattern topicality conventions exactly after Congressmen, judicial bodies or scientists, etc., merely for the sake of analogy alone.  Our efforts to devise topicality conventions should keep in mind the goals of high quality debate, not false or meaningless analogies or intuition.</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teve Mancuso, Debater's Research Guide, 1982, pg. 29</w:t>
      </w:r>
    </w:p>
    <w:p>
      <w:pPr>
        <w:pStyle w:val="Normal"/>
        <w:widowControl w:val="false"/>
        <w:rPr/>
      </w:pPr>
      <w:r>
        <w:rPr>
          <w:rFonts w:cs="Arial" w:ascii="Arial" w:hAnsi="Arial"/>
          <w:color w:val="000000"/>
        </w:rPr>
        <w:t>Legal definitions may reflect personal political biases of judges, or may have to consider legal questions of fairness and equity to certain individuals or groups, which are extraneous to linguistic rigor.  In other words, definitions may be rationalizations for decisions that judges make, not carefully balanced interpretations.  This is reflected in multiple definitions of terms that even the legal dictionaries produce, where a word may be defined in numerous and sometimes contradictory way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44:00Z</dcterms:created>
  <dc:creator>Patty C. Hagg</dc:creator>
  <dc:description/>
  <dc:language>en-US</dc:language>
  <cp:lastModifiedBy>Patty C. Hagg</cp:lastModifiedBy>
  <dcterms:modified xsi:type="dcterms:W3CDTF">1997-11-28T19:52:00Z</dcterms:modified>
  <cp:revision>2</cp:revision>
  <dc:subject/>
  <dc:title>LEGAL CONTEXT IS INNAPROPRIATE</dc:title>
</cp:coreProperties>
</file>