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b/>
          <w:b/>
          <w:sz w:val="32"/>
        </w:rPr>
      </w:pPr>
      <w:r>
        <w:rPr>
          <w:rFonts w:cs="Arial" w:ascii="Arial" w:hAnsi="Arial"/>
          <w:b/>
          <w:sz w:val="32"/>
        </w:rPr>
        <w:t>START II</w:t>
      </w:r>
    </w:p>
    <w:p>
      <w:pPr>
        <w:pStyle w:val="PlainText"/>
        <w:rPr>
          <w:rFonts w:ascii="Arial" w:hAnsi="Arial" w:cs="Arial"/>
          <w:b/>
          <w:b/>
          <w:sz w:val="32"/>
        </w:rPr>
      </w:pPr>
      <w:r>
        <w:rPr>
          <w:rFonts w:cs="Arial" w:ascii="Arial" w:hAnsi="Arial"/>
          <w:b/>
          <w:sz w:val="32"/>
        </w:rPr>
      </w:r>
    </w:p>
    <w:p>
      <w:pPr>
        <w:pStyle w:val="PlainText"/>
        <w:rPr>
          <w:rFonts w:ascii="Arial" w:hAnsi="Arial" w:cs="Arial"/>
        </w:rPr>
      </w:pPr>
      <w:r>
        <w:rPr>
          <w:rFonts w:cs="Arial" w:ascii="Arial" w:hAnsi="Arial"/>
        </w:rPr>
        <w:t xml:space="preserve">The START II program, the U.S.'s first attempt to reduce military threat from post-Cold War Russia, has never really been a factor.  While the U.S. has kept up its part of the bargain; the Russian government has not.  That is why we, the Affirmative Team, stands firmly resolved: That the United States substantially change its foreign policy towards Russia.  The Affirmative Team reserves the right to define any &amp; all terms.  We now present the following observations. </w:t>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Observation 1: START II is a program to eliminate/reduce powerful weapons.</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Demokratizatsiya: The Journal of Post-Soviet Democratization Vol. 5, No. 1, Winter 1997 Copyright (c) 1997 by the American Foreign Policy Council</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Executive Branch in Russia has signed and supports the ratification of the START II Treaty under which it is required to reduce its strategic nuclear forces to one-third of pre-START levels and completely eliminate the most threatening weapons systems, multiple warhead ICBMs."</w:t>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Observation 2: Russia has failed to make good on promises to ratify START II</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Demokratizatsiya: The Journal of Post-Soviet Democratization Vol. 5, No. 1, Winter 1997 Copyright (c) 1997 by the American Foreign Policy Council</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ussian executive branch signed START II, but has not made good on its promises to the United States to secure ratification. After the United States Senate ratified the treaty in early 1996, the Russian executive branch never sent the treaty to the State Duma for ratification. According to State Duma Defense Committee Deputy Chairman Aleksei Arbatov, the government did not submit the treaty to the State Duma as a "legislative priority." Arbatov added, "Here in the Duma it doesn't look like START II is a high priority with our government and executive branch."</w:t>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Observation 3: START II is weakening U.S. politically</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Demokratizatsiya: The Journal of Post-Soviet Democratization Vol. 5, No. 1, Winter 1997 Copyright (c) 1997 by the American Foreign Policy Council</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By giving CTR the far less ambitious goal of hastening Russian compliance with START II, the United States government made its policy even more of a failure. Not only is the Duma unlikely to ratify the treaty; the Russian executive branch has changed its position on START and is now linking it to NATO expansion and the Anti-Ballistic Missile treaty. So slow has the Russian government been to make good on its promises to secure START II ratification that one of the two original co-sponsors of the CTR program, Senator Richard Lugar, stated in October 1996 that CTR aid should be frozen and made conditional on ratification.55 Now the United States finds itself, in its politically weaker position, applying the very linkages critics from the beginning have said it should have applied--and to achieve far more modest goals. </w:t>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Observation 4: Russia is modernizing not reducing their weapons</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Demokratizatsiya: The Journal of Post-Soviet Democratization Vol. 5, No. 1, Winter 1997 Copyright (c) 1997 by the American Foreign Policy Council</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o address the second part of Mr. Morningstar's argument, complete elimination of "the most threatening weapons systems, multiple warhead [MIRVed] ICBMs," is also subject to debate. These systems, most notably the ten-warhead SS-18, are decaying in their silos. The SS-18s must be dismantled simply because they are beyond their service life. Yet as Russia dismantles the SS-18s, it continues to test MIRVed ICBMs such as the SS-19. Strategic Rocket Forces Chief of Staff Viktor Yesin announced that on 6 June 1996, Russia test launched a six-warhead SS-19 from the Baikonur cosmodrome in Kazakstan to a range in Kamchatka.57 Russia has also developed miniaturized nuclear warheads that could transform existing single-warhead ICBMs into MIRVed missiles. This is not "elimination"; this is maintenance if not moderniz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s you can see, the current United States policy is doing nothing to reduce the threat of nuclear war, and Russia Continues to expand their arsenal, because of this the Affirmative sees need for a policy to substantially change the U.S. foreign policy with regard to Russia.</w:t>
      </w:r>
    </w:p>
    <w:p>
      <w:pPr>
        <w:pStyle w:val="PlainText"/>
        <w:rPr>
          <w:rFonts w:ascii="Arial" w:hAnsi="Arial" w:cs="Arial"/>
        </w:rPr>
      </w:pPr>
      <w:r>
        <w:rPr>
          <w:rFonts w:cs="Arial" w:ascii="Arial" w:hAnsi="Arial"/>
        </w:rPr>
      </w:r>
    </w:p>
    <w:p>
      <w:pPr>
        <w:pStyle w:val="PlainText"/>
        <w:rPr/>
      </w:pPr>
      <w:r>
        <w:rPr>
          <w:rFonts w:cs="Arial" w:ascii="Arial" w:hAnsi="Arial"/>
          <w:b/>
        </w:rPr>
        <w:t>Plan Plank 1:</w:t>
      </w:r>
      <w:r>
        <w:rPr>
          <w:rFonts w:cs="Arial" w:ascii="Arial" w:hAnsi="Arial"/>
        </w:rPr>
        <w:t xml:space="preserve"> The United States &amp; Russia will repeal the START II program &amp; form a modernized treaty.</w:t>
      </w:r>
    </w:p>
    <w:p>
      <w:pPr>
        <w:pStyle w:val="PlainText"/>
        <w:rPr/>
      </w:pPr>
      <w:r>
        <w:rPr>
          <w:rFonts w:cs="Arial" w:ascii="Arial" w:hAnsi="Arial"/>
          <w:b/>
        </w:rPr>
        <w:t>Plan Plank 2:</w:t>
      </w:r>
      <w:r>
        <w:rPr>
          <w:rFonts w:cs="Arial" w:ascii="Arial" w:hAnsi="Arial"/>
        </w:rPr>
        <w:t xml:space="preserve"> The actions taken in this plan are covered by the wages paid to politicians &amp; government workers, since this shall become part of their job.</w:t>
      </w:r>
    </w:p>
    <w:p>
      <w:pPr>
        <w:pStyle w:val="PlainText"/>
        <w:rPr/>
      </w:pPr>
      <w:r>
        <w:rPr>
          <w:rFonts w:cs="Arial" w:ascii="Arial" w:hAnsi="Arial"/>
          <w:b/>
        </w:rPr>
        <w:t>Plan Plank 3:</w:t>
      </w:r>
      <w:r>
        <w:rPr>
          <w:rFonts w:cs="Arial" w:ascii="Arial" w:hAnsi="Arial"/>
        </w:rPr>
        <w:t xml:space="preserve"> Considering that the funding is a part of wages being earned as of present, funding shall be handled under normal means as defined by the federal government.</w:t>
      </w:r>
    </w:p>
    <w:p>
      <w:pPr>
        <w:pStyle w:val="PlainText"/>
        <w:rPr/>
      </w:pPr>
      <w:r>
        <w:rPr>
          <w:rFonts w:cs="Arial" w:ascii="Arial" w:hAnsi="Arial"/>
          <w:b/>
        </w:rPr>
        <w:t>Plan Plank 4:</w:t>
      </w:r>
      <w:r>
        <w:rPr>
          <w:rFonts w:cs="Arial" w:ascii="Arial" w:hAnsi="Arial"/>
        </w:rPr>
        <w:t xml:space="preserve"> The governments of the United States of America &amp; the Russian Federation shall enforce this plan.</w:t>
      </w:r>
    </w:p>
    <w:p>
      <w:pPr>
        <w:pStyle w:val="PlainText"/>
        <w:rPr/>
      </w:pPr>
      <w:r>
        <w:rPr>
          <w:rFonts w:cs="Arial" w:ascii="Arial" w:hAnsi="Arial"/>
          <w:b/>
        </w:rPr>
        <w:t>Plan Plank 5:</w:t>
      </w:r>
      <w:r>
        <w:rPr>
          <w:rFonts w:cs="Arial" w:ascii="Arial" w:hAnsi="Arial"/>
        </w:rPr>
        <w:t xml:space="preserve"> All affirmative speeches serve as legislative, judicial, &amp; executive intent.</w:t>
      </w:r>
    </w:p>
    <w:p>
      <w:pPr>
        <w:pStyle w:val="PlainText"/>
        <w:rPr>
          <w:rFonts w:ascii="Arial" w:hAnsi="Arial" w:cs="Arial"/>
        </w:rPr>
      </w:pPr>
      <w:r>
        <w:rPr>
          <w:rFonts w:cs="Arial" w:ascii="Arial" w:hAnsi="Arial"/>
        </w:rPr>
        <w:t>From this plan, the Affirmative Team sees the following advantages.</w:t>
      </w:r>
    </w:p>
    <w:p>
      <w:pPr>
        <w:pStyle w:val="PlainText"/>
        <w:rPr>
          <w:rFonts w:ascii="Arial" w:hAnsi="Arial" w:cs="Arial"/>
        </w:rPr>
      </w:pPr>
      <w:r>
        <w:rPr>
          <w:rFonts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22:47:00Z</dcterms:created>
  <dc:creator>Patty C. Hagg</dc:creator>
  <dc:description/>
  <dc:language>en-US</dc:language>
  <cp:lastModifiedBy>Patty C. Hagg</cp:lastModifiedBy>
  <dcterms:modified xsi:type="dcterms:W3CDTF">1998-08-07T22:47:00Z</dcterms:modified>
  <cp:revision>2</cp:revision>
  <dc:subject/>
  <dc:title>START II</dc:title>
</cp:coreProperties>
</file>