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1" distT="0" distB="0" distL="31115" distR="114935" simplePos="0" locked="0" layoutInCell="0" allowOverlap="1" relativeHeight="2">
                <wp:simplePos x="0" y="0"/>
                <wp:positionH relativeFrom="column">
                  <wp:posOffset>837565</wp:posOffset>
                </wp:positionH>
                <wp:positionV relativeFrom="paragraph">
                  <wp:posOffset>106045</wp:posOffset>
                </wp:positionV>
                <wp:extent cx="3931920" cy="1737360"/>
                <wp:effectExtent l="0" t="6985" r="5715" b="114300"/>
                <wp:wrapNone/>
                <wp:docPr id="1" name=""/>
                <a:graphic xmlns:a="http://schemas.openxmlformats.org/drawingml/2006/main">
                  <a:graphicData uri="http://schemas.microsoft.com/office/word/2010/wordprocessingShape">
                    <wps:wsp>
                      <wps:cNvSpPr txBox="1"/>
                      <wps:spPr>
                        <a:xfrm>
                          <a:off x="0" y="0"/>
                          <a:ext cx="3931920" cy="173736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rPr>
                              <w:t>Hash en Wietj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5.95pt;margin-top:8.35pt;width:309.55pt;height:136.75pt;mso-wrap-style:none;v-text-anchor:middle" type="_x0000_t170">
                <v:textbox>
                  <w:txbxContent>
                    <w:p>
                      <w:pPr>
                        <w:overflowPunct w:val="false"/>
                        <w:bidi w:val="0"/>
                        <w:rPr/>
                      </w:pPr>
                      <w:r>
                        <w:rPr>
                          <w:sz w:val="24"/>
                          <w:b/>
                          <w:i w:val="false"/>
                          <w:kern w:val="2"/>
                          <w:spacing w:val="1"/>
                          <w:szCs w:val="24"/>
                          <w:rFonts w:ascii="Times New Roman" w:hAnsi="Times New Roman" w:eastAsia="Times New Roman" w:cs="Times New Roman"/>
                          <w:lang w:val="en-US"/>
                        </w:rPr>
                        <w:t>Hash en Wietje</w:t>
                      </w:r>
                    </w:p>
                  </w:txbxContent>
                </v:textbox>
                <v:path textpathok="t"/>
                <v:textpath on="t" fitshape="t" string="Hash en Wietje" style="font-family:&quot;Times New Roman&quot;;font-size:12pt"/>
                <v:fill o:detectmouseclick="t" color2="#ffcc00"/>
                <v:stroke color="#b2b2b2" weight="12600" joinstyle="miter" endcap="flat"/>
                <v:shadow on="t" obscured="f" color="#875b0d"/>
                <w10:wrap type="none"/>
              </v:shape>
            </w:pict>
          </mc:Fallback>
        </mc:AlternateContent>
        <w:drawing>
          <wp:anchor behindDoc="1" distT="0" distB="0" distL="114935" distR="114935" simplePos="0" locked="0" layoutInCell="0" allowOverlap="1" relativeHeight="3">
            <wp:simplePos x="0" y="0"/>
            <wp:positionH relativeFrom="column">
              <wp:posOffset>-808355</wp:posOffset>
            </wp:positionH>
            <wp:positionV relativeFrom="paragraph">
              <wp:posOffset>106045</wp:posOffset>
            </wp:positionV>
            <wp:extent cx="1562735" cy="1730375"/>
            <wp:effectExtent l="0" t="0" r="0" b="0"/>
            <wp:wrapTight wrapText="bothSides">
              <wp:wrapPolygon edited="0">
                <wp:start x="-82" y="0"/>
                <wp:lineTo x="-82" y="21443"/>
                <wp:lineTo x="21600" y="21443"/>
                <wp:lineTo x="21600" y="0"/>
                <wp:lineTo x="-82" y="0"/>
              </wp:wrapPolygon>
            </wp:wrapTight>
            <wp:docPr id="2" name="w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ed" descr=""/>
                    <pic:cNvPicPr>
                      <a:picLocks noChangeAspect="1" noChangeArrowheads="1"/>
                    </pic:cNvPicPr>
                  </pic:nvPicPr>
                  <pic:blipFill>
                    <a:blip r:embed="rId2"/>
                    <a:srcRect l="-14" t="-13" r="-14" b="-13"/>
                    <a:stretch>
                      <a:fillRect/>
                    </a:stretch>
                  </pic:blipFill>
                  <pic:spPr bwMode="auto">
                    <a:xfrm>
                      <a:off x="0" y="0"/>
                      <a:ext cx="1562735" cy="1730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769485</wp:posOffset>
            </wp:positionH>
            <wp:positionV relativeFrom="paragraph">
              <wp:posOffset>106045</wp:posOffset>
            </wp:positionV>
            <wp:extent cx="1569085" cy="1737360"/>
            <wp:effectExtent l="0" t="0" r="0" b="0"/>
            <wp:wrapTopAndBottom/>
            <wp:docPr id="3" name="w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eed" descr=""/>
                    <pic:cNvPicPr>
                      <a:picLocks noChangeAspect="1" noChangeArrowheads="1"/>
                    </pic:cNvPicPr>
                  </pic:nvPicPr>
                  <pic:blipFill>
                    <a:blip r:embed="rId3"/>
                    <a:srcRect l="-14" t="-13" r="-14" b="-13"/>
                    <a:stretch>
                      <a:fillRect/>
                    </a:stretch>
                  </pic:blipFill>
                  <pic:spPr bwMode="auto">
                    <a:xfrm>
                      <a:off x="0" y="0"/>
                      <a:ext cx="1569085" cy="173736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t>Hash en Wietje</w:t>
      </w:r>
    </w:p>
    <w:p>
      <w:pPr>
        <w:pStyle w:val="Normal"/>
        <w:rPr>
          <w:lang w:val="en-US"/>
        </w:rPr>
      </w:pPr>
      <w:r>
        <w:rPr>
          <w:lang w:val="en-US"/>
        </w:rPr>
      </w:r>
    </w:p>
    <w:p>
      <w:pPr>
        <w:pStyle w:val="Normal"/>
        <w:rPr>
          <w:lang w:val="en-US"/>
        </w:rPr>
      </w:pPr>
      <w:r>
        <w:rPr>
          <w:lang w:val="en-US"/>
        </w:rPr>
        <w:t>Er leefde eens een arme houthakker, die Parihuana heette. Hij had een hele bazige vrouw die Marihuana heette. Ze hadden twee kinderen die waren hash en wietje gedoped. Wietje speelde met haar barbituraatjes en hash speelde met stuffie, zijn hondje en zijn kat morfientje. Marihuana zei: “We moeten iets doen.” Parihauana snoof eens diep, maar wist niets te zeggen. Ze hadden namelijk geen eten meer. Marihuana bedacht een boos plan. Ze zouden met zijn vieren een tripje maken door het bos en daar zouden ze hash en wietje achterlaten. Maar die slimme hash had alles gehoord en stak een mesje in zijn broekzak. De volgende dag gingen ze een tripje maken door het bos waar de wind door de bomen blowde die zo high waren. ‘s Middags deden hash en wietje een dutje en hun ouders gingen er stiekem vandoor. Maar hash had met zijn mesje lijntjes getrokken in de sneeuw, dus konden ze makkelijk de weg naar het dorp vinden. Ze durfden echter niet naar huis, dus gingen ze naar Opium en Omium. Deze zaten vredig op hun canabee naar de LSD-speler te luisteren, waaruit de hit klonk:</w:t>
      </w:r>
    </w:p>
    <w:p>
      <w:pPr>
        <w:pStyle w:val="Normal"/>
        <w:ind w:left="567" w:hanging="0"/>
        <w:rPr>
          <w:lang w:val="en-US"/>
        </w:rPr>
      </w:pPr>
      <w:r>
        <w:rPr>
          <w:lang w:val="en-US"/>
        </w:rPr>
        <w:t>Altijd rookt kortjakje wiet</w:t>
      </w:r>
    </w:p>
    <w:p>
      <w:pPr>
        <w:pStyle w:val="Normal"/>
        <w:ind w:left="567" w:hanging="0"/>
        <w:rPr>
          <w:lang w:val="en-US"/>
        </w:rPr>
      </w:pPr>
      <w:r>
        <w:rPr>
          <w:lang w:val="en-US"/>
        </w:rPr>
        <w:t>Midden in de week maar ‘s zondags niet</w:t>
      </w:r>
    </w:p>
    <w:p>
      <w:pPr>
        <w:pStyle w:val="Normal"/>
        <w:ind w:left="567" w:hanging="0"/>
        <w:rPr>
          <w:lang w:val="en-US"/>
        </w:rPr>
      </w:pPr>
      <w:r>
        <w:rPr>
          <w:lang w:val="en-US"/>
        </w:rPr>
        <w:t>‘</w:t>
      </w:r>
      <w:r>
        <w:rPr>
          <w:lang w:val="en-US"/>
        </w:rPr>
        <w:t>s Zondags rookt ze heroine</w:t>
      </w:r>
    </w:p>
    <w:p>
      <w:pPr>
        <w:pStyle w:val="Normal"/>
        <w:ind w:left="567" w:hanging="0"/>
        <w:rPr>
          <w:lang w:val="en-US"/>
        </w:rPr>
      </w:pPr>
      <w:r>
        <w:rPr>
          <w:lang w:val="en-US"/>
        </w:rPr>
        <w:t>met een snufje cocaine.</w:t>
      </w:r>
    </w:p>
    <w:p>
      <w:pPr>
        <w:pStyle w:val="Normal"/>
        <w:ind w:left="567" w:hanging="0"/>
        <w:rPr>
          <w:lang w:val="en-US"/>
        </w:rPr>
      </w:pPr>
      <w:r>
        <w:rPr>
          <w:lang w:val="en-US"/>
        </w:rPr>
        <w:t>Altijd rookt kortjakje wiet</w:t>
      </w:r>
    </w:p>
    <w:p>
      <w:pPr>
        <w:pStyle w:val="Normal"/>
        <w:ind w:left="567" w:hanging="0"/>
        <w:rPr>
          <w:lang w:val="en-US"/>
        </w:rPr>
      </w:pPr>
      <w:r>
        <w:rPr>
          <w:lang w:val="en-US"/>
        </w:rPr>
        <w:t>Midden in de week maar ‘s zondags niet.</w:t>
      </w:r>
    </w:p>
    <w:p>
      <w:pPr>
        <w:pStyle w:val="Normal"/>
        <w:rPr>
          <w:lang w:val="en-US"/>
        </w:rPr>
      </w:pPr>
      <w:r>
        <w:rPr>
          <w:lang w:val="en-US"/>
        </w:rPr>
        <w:t>Toen Opium en omium de kinderen zagen begroetten ze hun uitbundig met: “high!”  “High” riepen hash en wietje, en ze kregen een cracker aangeboden. “hebben jullie nog honger?” vroeg Opium. “jaaa” riepen Hash en wietje. “laten we gaan chinezen!” “Goed” zei Opium, “ik coke wel.”</w:t>
      </w:r>
    </w:p>
    <w:p>
      <w:pPr>
        <w:pStyle w:val="Normal"/>
        <w:rPr>
          <w:lang w:val="en-US"/>
        </w:rPr>
      </w:pPr>
      <w:r>
        <w:rPr>
          <w:lang w:val="en-US"/>
        </w:rPr>
        <w:t>De volgende dag werden Hash en Wietje weer naar huis gebracht. Parihuana was blij maar marihuana niet. Toen ze weer een tripje gingen maken in het bos, lette Marihuana extra goed op Hash, zodat hij geen kans zag om lijntjes te trekken. Toen ze weer alleen achterbleven, waren ze echt verdwaald. Maar toen zagen ze een vogeltje dat floot: wiedewiedewiet. Ze volgden het en kwamen bij een huisje dat helemaal van coke was gemaakt. Zoveel coke hadden ze nog nooit gezien. Ze begonnen meteen te snuiven, maar terwijl ze zo heerlijk snoven werden ze bespeeld door de boze h-xtc die in het huisje woonde. Ze hoorden een kraakstem: “Sniffel snafel snuifje, wie snuift er aan mijn huisje?” “Het is de wind, de wind, het highe kind.”riepen Hash en Wietje in koor. Dit herhaalde een paar maal. Maar toen kreeg de boze h-xtc argwaan en ze kwam naar buiten en zei met een lief stemmetje: “Kom maar binnen, daar heb ik een lekkere spacecake voor jullie.” Maar eigenlijk had de boze h-xtc maar al teveel zin in Hash en Wietje. Na een tijdje zaten Hash en Wietje helemaal stoned en uitgeteld bij de boze h-xtc aan tafel. Nu wilde de h-xtc wietje drogen in haar drooghok en hash persen in haar persijzer om hem vervolgens in blokjes te snijden. Nu konden ze niet meer ontkomen. “HENNEP!” riep Hash. “HENNEP” riep Wietje. Ze waren bang om opgerookt te worden. Wietje moest gaan kijken of de kolen in het drooghok al heet genoeg waren. Ze zei tegen h-xtc dat ze het niet goed kon zien. De h-xtc ging nu zelf kijken en Wietje duwde de h-xtc in het drooghok en deed de deur dicht. De h-xtc begon te schreeuwen: “HENNEP!”</w:t>
      </w:r>
    </w:p>
    <w:p>
      <w:pPr>
        <w:pStyle w:val="Normal"/>
        <w:rPr>
          <w:lang w:val="en-US"/>
        </w:rPr>
      </w:pPr>
      <w:r>
        <w:rPr>
          <w:lang w:val="en-US"/>
        </w:rPr>
        <w:t>Al gauw bleef er niets meer over dan een sissend hoopje groene blubber. Wietje haalde Hash en ze waren blij. Ze doorzochten het huisje en namen zoveel drugs mee als ze konden. Hun zakken puilden uit van de heroine, morfine, methadon, hash, wiet en vooral xtc. Ze staken het huisje achter zich in de brand. “Crack” zei het huisje. Ze gingen met speed naar huis. Het wiedewiedewiet-vogeltje wees hen de weg. Onderweg kwamen ze nog roodkapje en Sneeuwwietje tegen. Toen ze thuis kwamen was Parihuana heel blij. Marihuana was dood. En samen leefden ze nog high en gelukkig.</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Zondag 5 Juni 199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38:00Z</dcterms:created>
  <dc:creator>Kees Vermeulen</dc:creator>
  <dc:description/>
  <dc:language>en-US</dc:language>
  <cp:lastModifiedBy>Kees Vermeulen</cp:lastModifiedBy>
  <dcterms:modified xsi:type="dcterms:W3CDTF">1997-07-20T20:42:00Z</dcterms:modified>
  <cp:revision>4</cp:revision>
  <dc:subject/>
  <dc:title>Zondag 5 Juni 1994</dc:title>
</cp:coreProperties>
</file>