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PCX2NES v1.0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do i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on com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guess you can figure this one out for yourself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when you edit the .PCX files since you can fuck up the cod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f you happen to dot just a few pixels outside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[How do i use this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uldn't be more simple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you got TETRIS.NES on your h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"C:\NETSCAPE\DOWNLOAD" and now you want to insert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just grabbed with NES2PCX back into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rite this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SCAPE\DOWNLOAD&gt;PCX2NES TETRIS.N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- this numb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 of .PCX files NE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he first 4 .PCX files to be inserted/conve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SCAPE\DOWNLOAD&gt;PCX2NES TETRIS.NE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h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you *got* to have your pcx files named 1.PCX, 2.PCX, 3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since you most definitialy already grabbed the data with NE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hould already be nam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UP.NES will be generated for you incase something really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(all sprites turns black.. wrong colours..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 we got the regular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accept responsibility for any unwanted effects, trashed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not-cool things that might happen to you when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software you agree that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ssociated with this program. You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solutions or problems.. write me an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seek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[Soon coming softw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 give m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PCX2NES v1.0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