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Creation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ACK's documentation is online instruction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1 for context-sensitive help.  This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s: the history of ACK; the idea of 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and can't do with ACK; starting with AC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ACK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ncludes an expand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information included is worth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 anyone who plans to make an ACK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 years ago, I was addicted to a program call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.  Later, I got an IBM, and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program for the IBM.  That program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anyway; I gradually got the idea of mak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started simple, but kept growing, and gr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urning into the program you have now.  AC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hard work.  I wrote it in the hopes that any RPG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their own adventure games, any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I'll get to play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was first released in 1992, and is copyright (c)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Hopkins.  The author can be contacted at: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, PO BOX 386, Southwick MA 0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describe ACK is to have you play it.  A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ollection of tools for making your own adventu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have an overhead perspective, and b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driven.  You don't type long commands like "walk north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up arrow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 comes with a few sample adventures that are ready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DS is the first adventure ever written for ACK. 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I've seen so far.  TUTORIAL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ACK concepts.  SPACE isn't really an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emonstration of how flexible ACK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sends me an ACK adventure they have created,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 with future releases of ACK, giving them thei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and can't do with 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fantasy adventures work the best, by far.  Expl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fight a dragon, wander a castle, talk to the 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... this is what ACK was originally meant f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contemporary and futuristic themes as well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its for each purpose, with item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each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limited to a top-down perspectiv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limited to icons (graphic tiles) tha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what you are seeing.  Games that rely o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 would not work very well.  Games that rely on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uld not work; while ACK has challenging comb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trategic.  ACK works for problem-solv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acter explores and looks for clues, treas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ACK uses a person perspective: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fighting creatures, talking to peop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in a limited sense, but the player is a person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ke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AVAN adventure gives you the best idea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CK.  In it, you travel from Rome to Egypt to As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as a merchant, looking for treasures, clues,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n your journey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best thing to do is to load up ACK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ample adventure.  From the ACK directory in DO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CK TUTORIAL" then select "Play Adventure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Go through the game slowly, reading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ry playing one of the sample games, like CARAV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DS.  This will give you an idea of what a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t may also give you some ideas to 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while you use ACK, that most of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online help.  Pressing F1 will give you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just about any part of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also that ACK is user-supported software. 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developing ACK, but my efforts are only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"Ordering Information" will appea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n unregistered version of ACK; please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at option.  You are able to use ACK on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after which you are legally obliga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0, and can be mailed to: Chris Hopkins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86, Southwick MA 01077.  Print the file ORDRFORM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ACK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short, you must do the following to create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First write yourself some notes, and draw som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is you are trying to make.  Remember,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 you can run the TUTORIAL adventure, or use the F1 hel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odules you will use to make an adven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elect/Create Adventure": Create your adventure's ba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mport Files, Copy Adventure": Import an adventur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Edit Maps and Regions": Create and edit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Edit Graphics Tiles": Create or import graphic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Edit Objects, Items, Terrain": Create or edit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to make your gam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Edit People and Creatures": Create new creatur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Edit Maps and Regions": Continue creating, repeat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Edit Macros": If you are a registered user,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Edit Messages and Dialogue": Make yourself a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Configure Adventure": Make sure you check the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h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Play Adventure": Make sure you test your adventu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 now explain, in more detail,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your own ACK adventures, an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t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rom the ACK main menu, go to "Select/Create Adven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normally start you out in the "ACK\GAME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place to create your adventure.  Press F3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adventure an 8-l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back at the main menu, go to "Import Fil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".  Press K to import a kit.  Decide the k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EURASIA is good for historic adventures in the 300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AD period in Europe, Egypt, China, or Japan.  FANTAS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simple kit for standard medieval fantasy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KIT is a rudimentary science-fiction kit for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DELUXE is the largest kit, including a li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sia and Fantasy kits, plus plenty of modern items for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, army, or wild-west themes.  Choose the k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what you want.  You are not required to use 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reate everything from scratch) bu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ack to the main menu.  From this point, noth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ny exact order, but you do need a plan.  M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nd setting as you go along does not usuall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dventure.  For your first adventure,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: Capture The Flag.  Each kit has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flag (called "capture the flag") and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says Flag Here (also called "capture the flag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rst adventure would just be a small maze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, a few monsters and weapons in the middle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flag here" spot in other places in the ma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be used in these instruction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the same you would use in any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go along, you will see many terms that are us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amiliar to you.  Very soon, they all will b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ing along in ACK, you can get quick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ion of the system by pressing F1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ur of the concept and terminology of ACK,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dventure.  It should answer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d edit maps, go to "Edit Maps and Reg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Add a new region, and choose a typ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size.  Then edit your new region.  Firs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check the "Map edge" setting (for Worldmap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what you want.  Then start editing.  For a Room-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create some rooms first; the online hel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important guidel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ips: Don't make it too big.  Good adventure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storyline, not by sheer size.  Start sm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sequel, or add to it later, if you want. 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, check the online help.  All th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go, you may discover that the objects or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just aren't enough.  Creating new objects will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; this is where the other features of ACK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You will need to draw what the new item or cr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, then determine the properties of that new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aw the graphic, you have two choices: you can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adventure, or you can draw it yourself.  A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mporting individual graphic tiles;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mport Files, Copy Adventure".  If you can't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way, select "Edit Graphic Tile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tile editor lets you draw new tile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, the last of which must be blank.  A few other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be used for an icon menu; the BRIGANDS samp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style of menu.  Check the online help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keys have what function.  Remember that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has to symbolize the object, it does not hav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hotograph.  Good drawings are not required to m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; the effort you spend drawing will not be noti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 effort you spend on plot and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graphic, you can make the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Making new objects, or at least customiz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is strongly suggested.  This is what makes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Objects can be made with "Edit Objects, Items, Ter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Make sure you have checked out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; the information there will help you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nd how they are organized.  The onlin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help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reatures can be created, and existing ones chan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People and Creatures".  Read the online help,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reatures for examples.  Create new crea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it is not usually necessary; writing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s is usually enough to make them unique.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you place a creature on the map, or from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Dialogu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steps above, making your maps, objects,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as needed.  If you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, you can also make macros.  The macro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that can directly manipulate many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un external programs, and run complex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with loops and conditional branches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editor will help you more.  If nothing else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useful for title screens and intro seque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AVAN sampl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will be almost done with the adventur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ps are very important.  First, you must mak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not done with a macro, you can make a Long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dit Messages and Dialogue" from the main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message on page 1 of the "Configure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o remember the lo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mportant steps are configuration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dventure.  Select "Configure Adventure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irst check the player attribute settings on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fit with your plot, and are fair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you are using.  Finally, on page 3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's starting location.  The game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e sure to test your new game extensively.  Gam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erform as expected.  Make sure your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efore you give it to someone else to play.  As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nd make changes to your game.  In the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" and "Edit Maps and Regions" there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 are editing the adventur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's settings.  This lets you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or temporary experiments (or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