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LUXE adventure 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most complete ki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ACK kits.  This kit inclu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FANTASY kit, as well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bjects, graphics, an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contemporary or myste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s.  Everything from s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ts to machine guns, from bo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s to cars, from medieval soldi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ies to cowboys.  Adven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ime periods, or present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s, could use this ki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kit, being so large,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o much room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