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ilinmiyen bir X bileşiğinden 5,17 gramı, fazla miktarda oksijen gazı ile yakıldığında, 7,3g karbondioksit gazı ve 4,50 g su buharı elde edilmektedir. Bu bileşiğin basit formülü nedir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6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6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ir çözeltinin  NaCl, Mg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ve Al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’den bazılarını veya hepsini içerdiği belirtilmektedir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u çözeltiye bir miktar NaOH eklendiğinde beyaz bir çökelek oluşmaktadır. Sodyum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hidroksit eklenmesine devam edilirse oluşan çökelek tamamen çözülmektedir. Buna göre, 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bu çözelti;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sadece NaCl içermektedi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kesinlikle  Al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çermekte, fakat Mg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çermemektedi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sadece Al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3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içermektedi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kesinlikle  Al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çermekle beraber, Mg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 içerebili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yukarıdaki bileşiklerden en az ikisini içerir, fakat verilen bilgilerden bunların neler olduğunu bulmak mümkün değildir.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şağıdakilerden hangisi metallerin karekteristik özelliklerinden biri değil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Elektriği iyi iletirl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İnce levha haline gelebilirl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Katyon oluşturma eğilimleri vardı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Elektron ilgileri düşüktü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İyonlaşma enerjileri yüksektir.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şağıdaki tuz çözeltilerinden hangisi baz özelliği göster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N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K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aBr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a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2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Derişimi 0,10 M olan bir elektrolit çözeltisinin pH değeri 4 tür. Buna göre, bu   elektrolit;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kuvvetli bir asitti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kuvvetli bir bazdı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zayıf bir asitti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zayıf bir bazdı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ötür bir bileşiktir.</w:t>
      </w:r>
    </w:p>
    <w:p>
      <w:pPr>
        <w:pStyle w:val="Normal"/>
        <w:numPr>
          <w:ilvl w:val="0"/>
          <w:numId w:val="0"/>
        </w:numPr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ir metalin 0,460 gramı fazla miktarda HCl ile tepkimeye sokulmakta ve oluşan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su üzerinde toplanmaktadır. Toplanan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’nin hacmi 249 mL,  basıncı  751 mmHg ve sıcaklığı da 2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’dir. Bu sıcaklıkta suyun buhar basıncı 17,5 mmHg olduğuna göre, bu metal aşağıdakilerden hangisi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Z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Mg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şağıdaki azot oksitlerden hangisi nitrik asitin fosfor pentoksit ile dehidrasyonu (suyunu uzaklaştırma) sonucunda oluşturulabil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O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N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N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5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2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N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şağıdaki oksitlerden hangisi bazik oksitt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l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MgO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şağıdaki bileşiklerden hangisinin buhar basıncının en düşük olması beklen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H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2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l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Sülfürik asit çözeltisi ile baryum klorür çözeltisi karıştırıldığında, oluşan tepkimeyi en iyi temsil eden net iyon denklemi aşağıdakilerden hangisidir?                                         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a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+ 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4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Ba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+  2HCl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aq)  +  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-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(aq) 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HCl(g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a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aq)  +  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(aq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Ba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k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a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aq)  +  2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-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aq)  +  2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aq)  +  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(aq)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Ba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k)   +  2HCl(g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et iyon tepkimesi olmaz</w:t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Aşağıdaki tepkime denklemine göre, 48,0 g N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le 11,0 g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tepkimeye sokularak 5,90 g amonyak elde edilmiştir. Bu tepkimenin yüzde verimi nedir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N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g)  +  3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(g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2N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g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% 82,3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% 58,3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% 20,2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% 60,7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% 10,1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2. Bir orbitalin  uzaydaki yönlenmesini hangi kuantum sayısı göster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l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m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l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m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içbiri</w:t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şağıdakilerden hangisi uyarılmış elektron konfigurasyonuna örnektir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e : 1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Ne : 1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2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2p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6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a : 1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2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2p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6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3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N   : 1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2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2p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3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8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P    : 1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2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2p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6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3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3p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3</w:t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4. Aşağıdaki isimlendirmelerden hangisi yanlıştı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sülfüröz asi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HC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bikarbonat iyonu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l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ab/>
        <w:t xml:space="preserve"> hipoklorat iyonu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HBr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3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bromik asi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8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u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bakır(II) sülfat</w:t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5. Aşağıdaki moleküllerden hangisinin dipol momenti sıfırdan farklıdı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SF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6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SF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P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5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4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Hidrojen peroksitin asit çözeltisi potasyum permanganat ile tepkimeye girerek mangan(II) iyonu ve 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oluşturur. Bu tepkimede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:KM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mol oranı ne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:2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:1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0:1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:1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:5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7. Aşağıdaki çiftlerden hangisi allotroptu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O ve C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aO ve Ba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ve 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 ve KO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ve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18. Hidrojen peroksitin(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 bozunma ürünleri aşağıdakilerden hangisi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 ve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 ve 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ve 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, 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ve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ve O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Zayıf bir asit olan HX’in 0,040 M çözeltisindeki iyonlaşma  oranı % 14’tür. Bu asidin 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a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ğerini hesaplayınız.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3,1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5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5,6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9,1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1,1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6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8,7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7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X asidinin 5,00 g’ı bir miktar suda çözüldükten sonra, hacmi 250 mL’ye tamamlanıyor. Bu  çözeltinin  25 mL’sini  nötürleştirmek için 11,1 mL 1,00 M  KOH gerekiyor. Bu asidin molar kütlesini (g/mol) bulunuz.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90,1   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45,0   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1,80   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11,3   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80,2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Verilen  derişik NaOH çözeltisinin yoğunluğu 1,525 g/mL ve  ağırlıkça yüzdesi de 50’dir. Bu çözelti kullanılarak 1,50 L 0,215 M NaOH çözeltisinin nasıl hazırlanacağını açıklayınız.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aOH : 40,00 g/mol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,73 mL çözelti alınıp su ile 1,50 L’ye seyreltilir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6,9 mL çözelti alınıp 1,50 L su ile karıştırılır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6,9 mL çözelti alınıp su ile 1,50 L’ye seyreltilir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,73 mL çözelti alınıp 1,50 L su ile karıştırılır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169 mL çözelti alınıp su ile 1,50 L’ye seyreltilir. </w:t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75,0 mL 0,060 M NaF ile 25 mL 0,150 M Sr(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karıştırılıyor.  Sonuçta oluşan sulu çözeltide F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-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derişimi ne olacaktır?   SrF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,  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çç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2,0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10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,8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-5         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8,7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5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1,3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8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1,2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7,5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7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0,100 M NaI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çözeltisi içerisinde, Pb(I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’ün molar çözünürlüğü 2,4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11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mol/L olarak  verilmektedir.  Bu az çözünen tuzun 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çç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ğerini hesaplayınız.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2,4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9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5,8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2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1,4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3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2,4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1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3,7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18</w:t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24. P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3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yonları  içeren 200 mL çözeltiye, 0,277 g katı Ca(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eklendiği zaman fosfat</w:t>
      </w:r>
    </w:p>
    <w:p>
      <w:pPr>
        <w:pStyle w:val="Normal"/>
        <w:ind w:left="426" w:hanging="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iyonlarının tamamı Ca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P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olarak çökeliyor. İlk çözeltideki  fosfat iyonu derişimini bulunuz.  Ca(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2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: 164 g/mol</w:t>
      </w:r>
    </w:p>
    <w:p>
      <w:pPr>
        <w:pStyle w:val="Normal"/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,63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3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13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3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69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3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,54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3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13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5</w:t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5. 40,0 mL 0,568 M Ca(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, 30,0 mL 0,215 M Na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ve 80,0 mL 0,871 M Ca(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ind w:left="426" w:hanging="142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çözeltileri karıştırılıyor ve yeterince su katılarak 200 mL hacminde bir çözelti oluşturuluyor. Sonuç çözeltide 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yonunun  molar derişimi nedir?</w:t>
      </w:r>
    </w:p>
    <w:p>
      <w:pPr>
        <w:pStyle w:val="Normal"/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843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956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494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191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740</w:t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26. Saf olmayan 3,68 g Zn metali fazla miktarda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le tepkimeye sokularak 0,0764 g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oluşmaktadır. Çinkonun tamamı tepkimeye girdiğine göre, Zn metal örneğinde  saflık yüzdesini bulunuz.</w:t>
      </w:r>
    </w:p>
    <w:p>
      <w:pPr>
        <w:pStyle w:val="Normal"/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67,9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38,2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65,4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0,8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8,6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02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50,00 mL 0,100 M  HA (Zayıf asit, 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a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1,0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7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 ile 40,00 mL 0,100 M KOH</w:t>
      </w:r>
    </w:p>
    <w:p>
      <w:pPr>
        <w:pStyle w:val="Normal"/>
        <w:numPr>
          <w:ilvl w:val="0"/>
          <w:numId w:val="0"/>
        </w:numPr>
        <w:ind w:left="136" w:hanging="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karışımından oluşan bir çözeltide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ğerini hesaplayınız.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,0x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7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,5x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8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0x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7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,0x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9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6x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6</w:t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09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25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’de 1,00 L suda kaç gram N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Cl çözünmelidir ki,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rişimi 6,31x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6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M</w:t>
      </w:r>
    </w:p>
    <w:p>
      <w:pPr>
        <w:pStyle w:val="Normal"/>
        <w:numPr>
          <w:ilvl w:val="0"/>
          <w:numId w:val="0"/>
        </w:numPr>
        <w:ind w:left="14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lsun? Çözelti hacminin değişmediğini varsayınız.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b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N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= 1,8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5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,64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18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0002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3,83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7,16</w:t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02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pH değeri 2,00 olan H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çözeltisinin 20,00 ml’sini nötürleştirmek için, 0,025 M</w:t>
      </w:r>
    </w:p>
    <w:p>
      <w:pPr>
        <w:pStyle w:val="Normal"/>
        <w:numPr>
          <w:ilvl w:val="0"/>
          <w:numId w:val="0"/>
        </w:numPr>
        <w:ind w:left="136" w:hanging="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Ba(OH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çözeltisinden kaç mL kullanmak gerekir?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8,00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6,00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,00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2,00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0,00</w:t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09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Propiyonik asitin (HA) 0,400 gramı suda çözülerek 50,0 mL hacminde bir çözelti</w:t>
      </w:r>
    </w:p>
    <w:p>
      <w:pPr>
        <w:pStyle w:val="Normal"/>
        <w:numPr>
          <w:ilvl w:val="0"/>
          <w:numId w:val="0"/>
        </w:numPr>
        <w:ind w:left="14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hazırlanıyor. Bu çözelti 0,150 M NaOH çözeltisi ile titre edildiğinde, eşdeğer </w:t>
      </w:r>
    </w:p>
    <w:p>
      <w:pPr>
        <w:pStyle w:val="Normal"/>
        <w:numPr>
          <w:ilvl w:val="0"/>
          <w:numId w:val="0"/>
        </w:numPr>
        <w:ind w:left="143" w:hanging="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noktasındaki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rişimi ne olur?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Propiyonik asitin molekül ağırlığı: 74,08            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a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1,3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5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993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44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9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993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6,92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6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993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9,10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4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993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00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7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993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7,80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10</w:t>
      </w:r>
    </w:p>
    <w:p>
      <w:pPr>
        <w:pStyle w:val="Normal"/>
        <w:numPr>
          <w:ilvl w:val="0"/>
          <w:numId w:val="0"/>
        </w:numPr>
        <w:ind w:left="427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7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7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567" w:hanging="425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31. Sabit basınç altında, 27,0 g su buharı,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(g), 105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’den 8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 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C’ye soğutulmaktadır. Bu soğuma sonundaki entalpi değişimini,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H, kcal cinsinden hesaplayınız. </w:t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buharlaşma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(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(s)) = 540 cal/g</w:t>
        <w:tab/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p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(s)) = 1,0 cal/(g.K)</w:t>
        <w:tab/>
        <w:t xml:space="preserve">            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p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(g)) =0,45 cal/(g.K)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 -14.6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 12.3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 1.7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d)  -15.2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993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-0.6</w:t>
      </w:r>
    </w:p>
    <w:p>
      <w:pPr>
        <w:pStyle w:val="Normal"/>
        <w:numPr>
          <w:ilvl w:val="0"/>
          <w:numId w:val="0"/>
        </w:numPr>
        <w:ind w:left="427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7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7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Aşağıdaki denge tepkimesinin denge sabiti 25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 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’de 1,6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ve 125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 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’de 2,7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5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’tür. 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212471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Bu tepkime için aşağıdakilerden hangisi </w:t>
      </w:r>
      <w:r>
        <w:rPr>
          <w:rFonts w:eastAsia="Times New Roman Tur" w:cs="Times New Roman Tur" w:ascii="Times New Roman Tur" w:hAnsi="Times New Roman Tur"/>
          <w:b/>
          <w:bCs/>
          <w:sz w:val="24"/>
          <w:szCs w:val="24"/>
          <w:u w:val="single"/>
        </w:rPr>
        <w:t>YANLIŞTIR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?</w:t>
      </w:r>
    </w:p>
    <w:p>
      <w:pPr>
        <w:pStyle w:val="Normal"/>
        <w:spacing w:lineRule="auto" w:line="120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spacing w:lineRule="auto" w:line="120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Katalizör ilave edilmesi tepkimenin denge sabitini değiştirmez.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Tepkime ekzotermiktir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09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Toplam basınç artırılırsa ürünün kısmi basıncı artar.</w:t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d) Ortamda bulunan C gazının miktarını artırmak D gazının kısmi</w:t>
      </w:r>
      <w:r>
        <w:rPr>
          <w:rFonts w:eastAsia="Times New Roman Tur" w:cs="Times New Roman Tur" w:ascii="Times New Roman Tur" w:hAnsi="Times New Roman Tur"/>
          <w:sz w:val="24"/>
          <w:szCs w:val="24"/>
        </w:rPr>
      </w:r>
      <m:oMath xmlns:m="http://schemas.openxmlformats.org/officeDocument/2006/math"/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basıncını azaltır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03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acmin artırılması tepkimenin denge konumunu etkilemez.</w:t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33. 0,5 L’lik bir kapta bulunan 27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 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 ve 1140 mmHg basıncındaki N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gazının sıcaklığı sabit hacimde 627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 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’ye çıkarılırsa, gazın basıncı ne olur?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firstLine="142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4,5 atm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34,8 atm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1,5 atm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740 mm Hg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850 mmHg</w:t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34. 0,1 mol Al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’ün 200,0 g su içinde çözünmesiyle elde edilen çözeltinin donma noktasını  hesaplayınız. Al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’ün tamamen iyonlarına ayrıştığını varsayınız. </w:t>
      </w:r>
    </w:p>
    <w:p>
      <w:pPr>
        <w:pStyle w:val="Normal"/>
        <w:ind w:left="284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ab/>
      </w:r>
    </w:p>
    <w:p>
      <w:pPr>
        <w:pStyle w:val="Normal"/>
        <w:ind w:left="284" w:hanging="284"/>
        <w:jc w:val="center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(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(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O) = -1,86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/m)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a) 3,72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b) -0,93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-0,93 K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-3,72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-1,86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35. İkinci derece bir tepkimenin, bir yarı-ömür zaman sonraki hızı 0,2 M/s’dir. Bu tepkimenin başlangıçtaki hızı M/s cinsinden nedir ?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0,1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0,16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0,2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4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8</w:t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36. 1,0 litrelik bir kapta bulunan 1,0 mol N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gazının, 300 K’de aşağıdaki denge denklemine göre bozunması gözleniyor.</w:t>
      </w:r>
    </w:p>
    <w:p>
      <w:pPr>
        <w:pStyle w:val="Normal"/>
        <w:spacing w:lineRule="auto" w:line="120"/>
        <w:ind w:left="284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ab/>
      </w: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186309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Tepkime dengeye eriştiğinde,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g) miktarı 0,45 mol olduğuna göre denge sabitini, K’ yı hesaplayınız.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1,13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2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4,34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2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3,57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2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,07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2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,79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2</w:t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37. Aşağıdakilerin hangisi </w:t>
      </w:r>
      <w:r>
        <w:rPr>
          <w:rFonts w:eastAsia="Times New Roman Tur" w:cs="Times New Roman Tur" w:ascii="Times New Roman Tur" w:hAnsi="Times New Roman Tur"/>
          <w:b/>
          <w:bCs/>
          <w:sz w:val="24"/>
          <w:szCs w:val="24"/>
          <w:u w:val="single"/>
        </w:rPr>
        <w:t>YANLIŞTIR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?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firstLine="142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Galvanik pillerde yükseltgenme pozitif elektrotta olur.</w:t>
      </w:r>
    </w:p>
    <w:p>
      <w:pPr>
        <w:pStyle w:val="Normal"/>
        <w:ind w:left="284" w:firstLine="142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Pozitif pil potansiyeli tepkimenin yazıldığı yönde kendiliğinden olacağını ifade eder.</w:t>
      </w:r>
    </w:p>
    <w:p>
      <w:pPr>
        <w:pStyle w:val="Normal"/>
        <w:ind w:left="284" w:firstLine="142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İki Faraday miktarındaki eksi yük Avogadro sayısı kadar Ni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yonunu Ni metaline</w:t>
      </w:r>
    </w:p>
    <w:p>
      <w:pPr>
        <w:pStyle w:val="Normal"/>
        <w:ind w:left="284" w:firstLine="142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indirger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Pil potansiyelleri hesaplanırken standart sıcaklık 25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 ‘dir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ir pil potansiyelinin sıfır olduğu an pil tepkimesi dengeye ulaşır.</w:t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38. Verilen bilgileri kullanarak aşağıdaki tepkimenin standart entalpisini,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, kcal cinsinden hesaplayınız. </w:t>
      </w:r>
    </w:p>
    <w:p>
      <w:pPr>
        <w:pStyle w:val="Normal"/>
        <w:spacing w:lineRule="auto" w:line="120"/>
        <w:ind w:left="284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ab/>
        <w:t>C(k)  +  2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(g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(g) </w:t>
        <w:tab/>
        <w:tab/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?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ab/>
        <w:t xml:space="preserve">C(k)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C (g) </w:t>
        <w:tab/>
        <w:tab/>
        <w:tab/>
        <w:t xml:space="preserve">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o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161 kcal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ab/>
        <w:t>1/ 2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(g)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H(g) </w:t>
        <w:tab/>
        <w:tab/>
        <w:tab/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52 kcal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ab/>
        <w:t xml:space="preserve">C(g)  +  4H(g)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(g) </w:t>
        <w:tab/>
        <w:tab/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-397 kcal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122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-28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184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672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-289</w:t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39. Aşağıdaki tepkimenin hız kanunu verilmektedir.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5Br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+ Br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+  6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 3Br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+  3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Hız = k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Br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Br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</w:p>
    <w:p>
      <w:pPr>
        <w:pStyle w:val="Normal"/>
        <w:spacing w:lineRule="auto" w:line="120"/>
        <w:ind w:left="284" w:firstLine="426"/>
        <w:jc w:val="both"/>
        <w:rPr>
          <w:rFonts w:ascii="Times New Roman Tur" w:hAnsi="Times New Roman Tur" w:eastAsia="Times New Roman Tur" w:cs="Times New Roman Tur"/>
          <w:sz w:val="24"/>
          <w:szCs w:val="24"/>
          <w:vertAlign w:val="superscript"/>
        </w:rPr>
      </w:pP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Buna göre aşağıdakilerden hangisi </w:t>
      </w:r>
      <w:r>
        <w:rPr>
          <w:rFonts w:eastAsia="Times New Roman Tur" w:cs="Times New Roman Tur" w:ascii="Times New Roman Tur" w:hAnsi="Times New Roman Tur"/>
          <w:b/>
          <w:bCs/>
          <w:sz w:val="24"/>
          <w:szCs w:val="24"/>
          <w:u w:val="single"/>
        </w:rPr>
        <w:t>YANLIŞTIR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?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yonlarının derişimi 1/4 oranında azaltıldığında hız 1/16 oranında azalır.</w:t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Çözeltinin hacmi iki katına çıkarıldığında hız üç kat artar.</w:t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Br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rişimi üç katına çıkarıldığında hız üç kat artar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r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rişimi iki katına çıkarılırsa hız iki kat artar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Verilen tepkime basit tek basamaklı bir tepkime değildir.</w:t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0. Aşağıdaki moleküllerden hangisi paramanyetiktir?</w:t>
      </w:r>
    </w:p>
    <w:p>
      <w:pPr>
        <w:pStyle w:val="Normal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986" w:hanging="566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986" w:hanging="566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Li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986" w:hanging="566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986" w:hanging="566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986" w:hanging="566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F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1. Etan, eten ve etin moleküllerinin hangisinde C-C bağı en kısadı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ab/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Etan</w:t>
      </w:r>
    </w:p>
    <w:p>
      <w:pPr>
        <w:pStyle w:val="Normal"/>
        <w:ind w:left="284" w:hanging="142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Eten</w:t>
      </w:r>
    </w:p>
    <w:p>
      <w:pPr>
        <w:pStyle w:val="Normal"/>
        <w:ind w:left="426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Etin</w:t>
      </w:r>
    </w:p>
    <w:p>
      <w:pPr>
        <w:pStyle w:val="Normal"/>
        <w:ind w:left="426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d) Üçünde de bağ uzunlukarı aynıdır.</w:t>
      </w:r>
    </w:p>
    <w:p>
      <w:pPr>
        <w:pStyle w:val="Normal"/>
        <w:ind w:left="426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e) Eten ve etinin bağ uzunluğu aynıdır.</w:t>
      </w:r>
    </w:p>
    <w:p>
      <w:pPr>
        <w:pStyle w:val="Normal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2. Aşağıdaki moleküllerin hangilerinde cis-trans izomerleşmesi bulunu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=CH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3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                    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=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        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I                                                                                     II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=CH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                      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=CH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  <w:vertAlign w:val="subscript"/>
        </w:rPr>
      </w:pP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                           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III                                                                                    IV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 ve II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 ve III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 ve IV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I ve III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Sadece I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3. Aşağıdaki molekül çiftlerinden hangisi farklı bileşikler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 xml:space="preserve">    </w:t>
      </w: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>a)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3371850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   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  <w:vertAlign w:val="subscript"/>
        </w:rPr>
      </w:pP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 xml:space="preserve">    </w:t>
      </w: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>b)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3248025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 xml:space="preserve">     </w:t>
      </w: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>c)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2400300" cy="80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 xml:space="preserve">     </w:t>
      </w: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>d)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4057650" cy="808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 xml:space="preserve">     </w:t>
      </w: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>e)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2466975" cy="82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4. Aşağıdakilerden hangileri yapı izomerleri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4181475" cy="962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I ve II</w:t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b) II ve III      </w:t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c) I, II, ve III     </w:t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d) II, III ve IV      </w:t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e) I, III ve IV</w:t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45. Aşağıdaki prostoglandin E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1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molekülünde hangi fonksiyonel grup bulunmaz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2438400" cy="1171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Keton    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Alkol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Alkol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Karboksilik asit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lkene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09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Propen molekülünde kaç tane sigma bağı vardır? </w:t>
      </w:r>
    </w:p>
    <w:p>
      <w:pPr>
        <w:pStyle w:val="Normal"/>
        <w:numPr>
          <w:ilvl w:val="0"/>
          <w:numId w:val="0"/>
        </w:numPr>
        <w:ind w:left="14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418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9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418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7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418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418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8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418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47. Aşağıdaki bileşiğin doğru IUPAC ismi ne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1857375" cy="1076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418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2,5-dimetil-3-propilheptan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b) 3,6-dimetil-5-propilheptan                           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4-izopropil-6-metiloktan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d) 2,5-dimetil-3-propilhekzan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e) 3-etil-5-izopropiloktan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46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Molekül formülü 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8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18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olan bilinmeyen bir bileşik ısı ve ışık altında klor ile tepkimeye   </w:t>
      </w:r>
    </w:p>
    <w:p>
      <w:pPr>
        <w:pStyle w:val="Normal"/>
        <w:ind w:left="180" w:hanging="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sokulduğunda sadece tek bir monoklorlu ürün olan 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8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17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Cl oluşmaktadır. Dikloro,   </w:t>
      </w:r>
    </w:p>
    <w:p>
      <w:pPr>
        <w:pStyle w:val="Normal"/>
        <w:ind w:left="18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trikloro ve daha fazla klor içeren ürünlerin oluşumunu ihmal ediniz.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Bu bilinmeyen bileşik aşağıdakilerden hangisi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851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Oktan</w:t>
      </w:r>
    </w:p>
    <w:p>
      <w:pPr>
        <w:pStyle w:val="Normal"/>
        <w:ind w:left="851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2,2-dimetilhekzan</w:t>
      </w:r>
    </w:p>
    <w:p>
      <w:pPr>
        <w:pStyle w:val="Normal"/>
        <w:ind w:left="851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2-metilheptan</w:t>
      </w:r>
    </w:p>
    <w:p>
      <w:pPr>
        <w:pStyle w:val="Normal"/>
        <w:ind w:left="851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d) 2,2,4-trimetil pentan</w:t>
      </w:r>
    </w:p>
    <w:p>
      <w:pPr>
        <w:pStyle w:val="Normal"/>
        <w:ind w:left="851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e) 2,2,3,3-tetrametil butan</w:t>
      </w:r>
    </w:p>
    <w:p>
      <w:pPr>
        <w:pStyle w:val="Normal"/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49. ( R )-2-klorobütan aşağıdakilerden hangisi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3943350" cy="2266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57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57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I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57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II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57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V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57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V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0. Aşağıda yapıları verilen bileşikler;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2761615" cy="129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Aynı erime noktasına sahiptir.</w:t>
      </w:r>
    </w:p>
    <w:p>
      <w:pPr>
        <w:pStyle w:val="Normal"/>
        <w:ind w:firstLine="851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Farklı erime noktalarına sahiptir.</w:t>
      </w:r>
    </w:p>
    <w:p>
      <w:pPr>
        <w:pStyle w:val="Normal"/>
        <w:ind w:firstLine="851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Eşit fakat ters optik çevirmeye sahiptir.</w:t>
      </w:r>
    </w:p>
    <w:p>
      <w:pPr>
        <w:pStyle w:val="Normal"/>
        <w:ind w:firstLine="851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d) Yukarıdaki cevapların birden fazlası doğrudur.</w:t>
      </w:r>
    </w:p>
    <w:p>
      <w:pPr>
        <w:pStyle w:val="Normal"/>
        <w:ind w:firstLine="851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e) Hiçbiri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17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70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imes New Roman Tur" w:hAnsi="Times New Roman Tur" w:eastAsia="Times New Roman Tur" w:cs="Times New Roman Tur"/>
        <w:b/>
        <w:b/>
        <w:bCs/>
        <w:i/>
        <w:i/>
        <w:iCs/>
      </w:rPr>
    </w:pPr>
    <w:r>
      <w:rPr>
        <w:rFonts w:eastAsia="Times New Roman Tur" w:cs="Times New Roman Tur" w:ascii="Times New Roman Tur" w:hAnsi="Times New Roman Tur"/>
        <w:b/>
        <w:bCs/>
        <w:i/>
        <w:iCs/>
      </w:rPr>
      <w:t>5. Ulusal Kimya Olimpiyadı</w:t>
      <w:tab/>
      <w:t>A</w:t>
      <w:tab/>
      <w:t>1. Aşama Sınav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2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2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4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sama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3:47:00Z</dcterms:created>
  <dc:creator>DOC. DR. CIHANGIR T A N Y E L I</dc:creator>
  <dc:description/>
  <dc:language>en-US</dc:language>
  <cp:lastModifiedBy>DOC. DR. CIHANGIR T A N Y E L I</cp:lastModifiedBy>
  <cp:lastPrinted>1997-03-31T17:31:00Z</cp:lastPrinted>
  <dcterms:modified xsi:type="dcterms:W3CDTF">1997-03-31T14:38:00Z</dcterms:modified>
  <cp:revision>9</cp:revision>
  <dc:subject/>
  <dc:title>1</dc:title>
</cp:coreProperties>
</file>